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Індивідуальні завдання для здобувачів вищої осві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з дисципліни «Ландшафтна екологі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студентів 2 курсу спеціальності 101 Екологі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4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– 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0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05.05  Zoom. Тема: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«Складання фрагменту ландшафтної карти, її аналіз» (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наліз складеного фрагменту ландшафтної карти)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іслати виконані завдання щодо аналізу складеного фрагменту ландшафтної карти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ksp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FileDownloa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ashx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9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5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1%82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8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1%87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2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9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95%202017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df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93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4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59-0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ac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-4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57-8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25-6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a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70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5536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d</w:t>
        </w:r>
      </w:hyperlink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КОМЕНДОВАНІ ДЖЕРЕ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  <w:u w:val="single"/>
          <w:lang w:val="uk-UA"/>
        </w:rPr>
        <w:t>Базові (основні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ллер Г.П. Ландшафтознавство: теорія і практика / Г.П. Міллер, В.М. Петлін, А.В. Мельник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- Львів: Видав. центр ЛНУ ім. Івана Франка, 2002 - 1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Охременко І.В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андшафтна екологія: методичні рекомендації до практичних і семінарських занять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ля студентів спеціа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01 Екологія, денної та заочної форм навчанн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/ І.В. Охременко</w:t>
      </w:r>
      <w:r>
        <w:rPr>
          <w:rFonts w:cs="Times New Roman" w:ascii="Times New Roman" w:hAnsi="Times New Roman"/>
          <w:sz w:val="24"/>
          <w:szCs w:val="24"/>
          <w:lang w:val="uk-UA"/>
        </w:rPr>
        <w:t>. – Херсон: ПП Вишемирський В.С., 2017. – 32 с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Позаченюк Е.А. Экологическая экспертиза: природно-хозяйственные системы / Е.А. Позаченюк. – Симферополь, 2003. – 473 с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Шищенко П.Г. Концепция природно-хозяйственных территориальных систем и вопросы рационального природопользования / П.Г. Шищенко, Г.И. Швебс // География и природные ресурсы. – 1987. – №4. – С. 30-38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Допоміжн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Исаченко А.Г. Методы  прикладных  ландшафтных исследований / А.Г. Исаченко.  - Л.: Наука,1980. – 185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ркинцевич Г.И. Основы ландшафтоведения / Г.И. Маркинцевич, Н.К. Клицунова, А.И. Мотузко.  - Минск, 1986. – 367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еображенский В.С. Основы ландшафтного анализа / В.С. Преображенский, Т.Д. Александрова,  Т.В. Куприянова. - М.: Наука,  1988. -191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еображенский В.С. Ландшафты в науке и практике / В.С. Преображенский. - М.: Мысль,1981. – 157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тернет-ресурси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Гродзинський М.Д. Основи ландш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афтної екології [Електронний ресурс] – Режим доступу: 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  <w:lang w:val="uk-UA"/>
        </w:rPr>
        <w:t>eco.com.ua/.../grodzinskiy-md-osnovi-landshaftnoyi-ekolog..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>
          <w:rStyle w:val="HTML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uk-UA"/>
          </w:rPr>
          <w:t>Гуцуляк В.М. Ландшафтознавс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 xml:space="preserve">тво: Теорія і практика 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uk-UA"/>
          </w:rPr>
          <w:t>[Електронний ресурс]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uk-UA"/>
          </w:rPr>
          <w:t xml:space="preserve"> - </w:t>
        </w:r>
        <w:r>
          <w:rPr>
            <w:rStyle w:val="InternetLink"/>
            <w:rFonts w:cs="Times New Roman" w:ascii="Times New Roman" w:hAnsi="Times New Roman"/>
            <w:b w:val="false"/>
            <w:kern w:val="2"/>
            <w:sz w:val="24"/>
            <w:szCs w:val="24"/>
            <w:lang w:val="uk-UA"/>
          </w:rPr>
          <w:t xml:space="preserve">Режим доступу: </w:t>
        </w:r>
      </w:hyperlink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www.twirpx.com/file/1313177/</w:t>
        </w:r>
      </w:hyperlink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Міллер Г.П. Ландшафтознавство: теорія і практика / Г.П. Міллер, В.М. Петлін, А.В. Мельник [Електронний ресурс]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 xml:space="preserve"> – Режим доступу: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http://www.twirpx.com/file/334054/</w:t>
        </w:r>
      </w:hyperlink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Style w:val="InternetLink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Міхелі С.В. Основи ландшафтознавства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 – Режим доступу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www.twirpx.com/file/334792/</w:t>
        </w:r>
      </w:hyperlink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Ландшафтознавство - Енциклопедія Сучасної України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ежим доступу: 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>esu.com.ua/search_articles.php?id=53166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Style w:val="HTML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FFFFFF" w:val="clear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Ландшафтознавство – Географічний факультет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ежим доступу: 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>geography.lnu.edu.ua/course/landshaftoznavstvo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 xml:space="preserve">Ландшафтна екологія - Конспект лекцій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[Електронний ресурс]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 xml:space="preserve"> 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– Режим доступу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bookwu.net/book_landshaftna-ekologiya_1075/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lang w:val="uk-UA"/>
        </w:rPr>
        <w:t>Ландшафтна екологія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Курс лекцій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-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ежим доступу: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books.nuczu.edu.ua/download.php?rec=5566&amp;mode=1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Охременко І.В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андшафтна екологія: методичні рекомендації до практичних і семінарських занять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ля студентів спеціа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01 Екологія, денної та заочної форм навчання 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ежим доступу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www.kspu.edu/FileDownload.ashx/%D0%9C%D0%B5%D1%82%D0%BE%D0%B4%D0%B8%D1%87%D0%BA%D0%B0%20%D0%9B%D0%95%202017.pdf?id=c93c4e59-0acd-4f57-8f25-6ae70c5536bd</w:t>
        </w:r>
      </w:hyperlink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HTML">
    <w:name w:val="Цитата HTML"/>
    <w:qFormat/>
    <w:rPr>
      <w:i/>
      <w:iCs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360" w:before="0" w:after="0"/>
      <w:ind w:firstLine="72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pu.edu/FileDownload.ashx/&#1052;&#1077;&#1090;&#1086;&#1076;&#1080;&#1095;&#1082;&#1072; &#1051;&#1045; 2017.pdf?id=c93c4e59-0acd-4f57-8f25-6ae70c5536bd" TargetMode="External"/><Relationship Id="rId3" Type="http://schemas.openxmlformats.org/officeDocument/2006/relationships/hyperlink" Target="http://www.twirpx.com/file/1313177/" TargetMode="External"/><Relationship Id="rId4" Type="http://schemas.openxmlformats.org/officeDocument/2006/relationships/hyperlink" Target="http://www.twirpx.com/file/1313177/" TargetMode="External"/><Relationship Id="rId5" Type="http://schemas.openxmlformats.org/officeDocument/2006/relationships/hyperlink" Target="http://www.twirpx.com/file/334054/" TargetMode="External"/><Relationship Id="rId6" Type="http://schemas.openxmlformats.org/officeDocument/2006/relationships/hyperlink" Target="http://www.twirpx.com/file/334792/" TargetMode="External"/><Relationship Id="rId7" Type="http://schemas.openxmlformats.org/officeDocument/2006/relationships/hyperlink" Target="http://esu.com.ua/search_articles.php?id=53166" TargetMode="External"/><Relationship Id="rId8" Type="http://schemas.openxmlformats.org/officeDocument/2006/relationships/hyperlink" Target="http://geography.lnu.edu.ua/course/landshaftoznavstvo" TargetMode="External"/><Relationship Id="rId9" Type="http://schemas.openxmlformats.org/officeDocument/2006/relationships/hyperlink" Target="http://bookwu.net/book_landshaftna-ekologiya_1075/" TargetMode="External"/><Relationship Id="rId10" Type="http://schemas.openxmlformats.org/officeDocument/2006/relationships/hyperlink" Target="http://bookwu.net/book_landshaftna-ekologiya_1075/" TargetMode="External"/><Relationship Id="rId11" Type="http://schemas.openxmlformats.org/officeDocument/2006/relationships/hyperlink" Target="http://www.kspu.edu/FileDownload.ashx/&#1052;&#1077;&#1090;&#1086;&#1076;&#1080;&#1095;&#1082;&#1072; &#1051;&#1045; 2017.pdf?id=c93c4e59-0acd-4f57-8f25-6ae70c5536bd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7:45:00Z</dcterms:created>
  <dc:creator>HOME</dc:creator>
  <dc:description/>
  <dc:language>en-US</dc:language>
  <cp:lastModifiedBy>HOME</cp:lastModifiedBy>
  <dcterms:modified xsi:type="dcterms:W3CDTF">2020-04-30T17:58:00Z</dcterms:modified>
  <cp:revision>3</cp:revision>
  <dc:subject/>
  <dc:title/>
</cp:coreProperties>
</file>