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сти конспект та вивчити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0.03 Тема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Функціонування та динаміка геосисте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нергетичні фактори функціонуванн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цеси функціонування: фізико-механічні, хімічні, біогеохімічні, біологічні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огеохімічний кругообі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опродуктивність ландшафті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фізичні та геохімічні особливості ландшафт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няття „динаміка геосистем”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и, їх класифік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4.03 Тема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енезис та еволюція гео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„генезис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нетичні ряди ландшафт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няття „еволюція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актори еволюційного розвит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блема саморегуляції та стійкості геосисте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морозвит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ахронніс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 ландшафтних сист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3.04 Тема: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«Вчення про антропогенні ландшафти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Становлення та сутність вчення про антропогенні ландшаф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ласифікація антропогенних ландшафтів, їх характерис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і роботи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8.0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ти та надіслати першу частину практичної роботи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будова ландшафтного профілю</w:t>
      </w:r>
      <w:r>
        <w:rPr>
          <w:rFonts w:cs="Times New Roman" w:ascii="Times New Roman" w:hAnsi="Times New Roman"/>
          <w:sz w:val="24"/>
          <w:szCs w:val="24"/>
          <w:lang w:val="uk-UA"/>
        </w:rPr>
        <w:t>» (до створення легенди) (див. методичні рекомендації до занять 4-5 на сайті кафедри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1.04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ти та надіслати практичну роботу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будова ландшафтного профілю</w:t>
      </w:r>
      <w:r>
        <w:rPr>
          <w:rFonts w:cs="Times New Roman" w:ascii="Times New Roman" w:hAnsi="Times New Roman"/>
          <w:sz w:val="24"/>
          <w:szCs w:val="24"/>
          <w:lang w:val="uk-UA"/>
        </w:rPr>
        <w:t>» (з легендою) (див. методичні рекомендації до занять 4-5 на сайті кафедри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манд Д.Л.  Наука о ландшафте / Д.Л. Арманд. -М.: Мысль, 1975. – 36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учашвили Н.Л.  Геофизика ландшафта / Н.Л. Беручашвили. -М.: Прогресс, 1990. – 28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дзинський М.Д. Основи ландшафтної екологiї / М.Д. Гродзинський. – К.: Либiдь, 1993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Ландшафтоведение и физико-географическое районирование / А.Г. Исаченко. -М.: Высшая школа, 1991. – 29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ищенко П.Г. Прикладная физическая география / П.Г. Шищенко. – К.: Вища школа, 1988. – 357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дзинский М.Д. Ландшафтно-экологический анализ в мелиоративном природопользовании / М.Д. Гродзинский, П.Г. Шищенко. – К.: Либiдь,1993. – 18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ракова Л.И. Современные ландшафты и хозяйственная деятельность / Л.И. Куракова. - М.: Изд-во Московского ун-та, 1983. – 25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кунина А.А. Функционирование и оптимизация ландшафтов / А.А. Макунина, П.Н. Рязанов. - М.: Изд-во Московского ун-та, 1988. – 13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колаев В.А.  Проблемы  регионального  ландшафтоведения / В.А. Николаев. - М.: Изд-во Московского ун-та, 1979.- 23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313177/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334054/" TargetMode="External"/><Relationship Id="rId5" Type="http://schemas.openxmlformats.org/officeDocument/2006/relationships/hyperlink" Target="http://www.twirpx.com/file/334792/" TargetMode="External"/><Relationship Id="rId6" Type="http://schemas.openxmlformats.org/officeDocument/2006/relationships/hyperlink" Target="http://esu.com.ua/search_articles.php?id=53166" TargetMode="External"/><Relationship Id="rId7" Type="http://schemas.openxmlformats.org/officeDocument/2006/relationships/hyperlink" Target="http://geography.lnu.edu.ua/course/landshaftoznavstvo" TargetMode="External"/><Relationship Id="rId8" Type="http://schemas.openxmlformats.org/officeDocument/2006/relationships/hyperlink" Target="http://bookwu.net/book_landshaftna-ekologiya_1075/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17:00Z</dcterms:created>
  <dc:creator>HOME</dc:creator>
  <dc:description/>
  <cp:keywords/>
  <dc:language>en-US</dc:language>
  <cp:lastModifiedBy>HOME</cp:lastModifiedBy>
  <dcterms:modified xsi:type="dcterms:W3CDTF">2020-03-30T08:30:00Z</dcterms:modified>
  <cp:revision>3</cp:revision>
  <dc:subject/>
  <dc:title/>
</cp:coreProperties>
</file>