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8.05 – 22.0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8.05 Консультація на платформі Zoom  з теми лекції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</w:rPr>
        <w:t>Стійкість ландшафту до техногенних навантажень. Оцінка антропогенного навантаження на геосистеми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Методи оцінки стійкості ландшафту до техногенних навантажень (за М.Д. Гродзинським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атистичні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б) ті, що ґрунтуються концептуальних моделях теорії надійност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Приклади методик о</w:t>
      </w:r>
      <w:r>
        <w:rPr>
          <w:rFonts w:cs="Times New Roman" w:ascii="Times New Roman" w:hAnsi="Times New Roman"/>
          <w:sz w:val="24"/>
          <w:szCs w:val="24"/>
        </w:rPr>
        <w:t>цінк</w:t>
      </w:r>
      <w:r>
        <w:rPr>
          <w:rFonts w:cs="Times New Roman" w:ascii="Times New Roman" w:hAnsi="Times New Roman"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антропогенного навантаження на геосисте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за М.Д. Гродзинським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) за видами: індустріальне; аграрне; транспортне; рекреацій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) інтегральне (комплексне) навантаженн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05 Практична робота.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Тема: «Екологічна оцінка ландшафту. Визначення ландшафтно-екологічного потенціалу» (частина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)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sp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eDownloa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sh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7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5%20201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9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9-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7-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5-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7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53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1313177/" TargetMode="External"/><Relationship Id="rId5" Type="http://schemas.openxmlformats.org/officeDocument/2006/relationships/hyperlink" Target="http://www.twirpx.com/file/334054/" TargetMode="External"/><Relationship Id="rId6" Type="http://schemas.openxmlformats.org/officeDocument/2006/relationships/hyperlink" Target="http://www.twirpx.com/file/334792/" TargetMode="External"/><Relationship Id="rId7" Type="http://schemas.openxmlformats.org/officeDocument/2006/relationships/hyperlink" Target="http://esu.com.ua/search_articles.php?id=53166" TargetMode="External"/><Relationship Id="rId8" Type="http://schemas.openxmlformats.org/officeDocument/2006/relationships/hyperlink" Target="http://geography.lnu.edu.ua/course/landshaftoznavstvo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bookwu.net/book_landshaftna-ekologiya_1075/" TargetMode="External"/><Relationship Id="rId11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10:26:00Z</dcterms:created>
  <dc:creator>HOME</dc:creator>
  <dc:description/>
  <dc:language>en-US</dc:language>
  <cp:lastModifiedBy>HOME</cp:lastModifiedBy>
  <dcterms:modified xsi:type="dcterms:W3CDTF">2020-05-17T10:36:00Z</dcterms:modified>
  <cp:revision>3</cp:revision>
  <dc:subject/>
  <dc:title/>
</cp:coreProperties>
</file>