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Ландшафтна екологі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27.04 – 01.0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8.04  Консультація на платформі Zoom  з теми лекції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Ландшафтне планування та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оделювання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слати конспект лекції із зазначеної теми за план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«планування», «територіальне планування», «ландшафтне плану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нципи та методи ландшафтного план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няття «моделювання», «ландшафтне моделюванн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пи ландшафтних моде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2127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цептуальні моделі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9.04  Zoom. Тема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Складання фрагменту ландшафтної карти, її аналіз»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аліз складеного фрагменту ландшафтної карти)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іслати виконане  перше завдання щодо аналізу складеного фрагменту ландшафтної карти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sp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ileDownloa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sh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%82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%87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2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5%202017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d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9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9-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c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7-8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25-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7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53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І ДЖЕ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І.В. Ох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>. – Херсон: ПП Вишемирський В.С., 2017. – 32 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озаченюк Е.А. Экологическая экспертиза: природно-хозяйственные системы / Е.А. Позаченюк. – Симферополь, 2003. – 473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Шищенко П.Г. Концепция природно-хозяйственных территориальных систем и вопросы рационального природопользования / П.Г. Шищенко, Г.И. Швебс // География и природные ресурсы. – 1987. – №4. – С. 30-38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ображенский В.С. Ландшафты в науке и практике / В.С. Преображенский. - М.: 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eco.com.ua/.../grodzinskiy-md-osnovi-landshaftnoyi-ekolog..</w:t>
      </w:r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тво: Теорія і практика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www.twirpx.com/file/1313177/</w:t>
        </w:r>
      </w:hyperlink>
    </w:p>
    <w:p>
      <w:pPr>
        <w:pStyle w:val="Heading3"/>
        <w:keepLines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www.twirpx.com/file/334054/</w:t>
        </w:r>
      </w:hyperlink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– Режим доступ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twirpx.com/file/334792/</w:t>
        </w:r>
      </w:hyperlink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esu.com.ua/search_articles.php?id=53166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geography.lnu.edu.ua/course/landshaftoznavstvo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books.nuczu.edu.ua/download.php?rec=5566&amp;mode=1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kspu.edu/FileDownload.ashx/%D0%9C%D0%B5%D1%82%D0%BE%D0%B4%D0%B8%D1%87%D0%BA%D0%B0%20%D0%9B%D0%95%202017.pdf?id=c93c4e59-0acd-4f57-8f25-6ae70c5536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1313177/" TargetMode="External"/><Relationship Id="rId5" Type="http://schemas.openxmlformats.org/officeDocument/2006/relationships/hyperlink" Target="http://www.twirpx.com/file/334054/" TargetMode="External"/><Relationship Id="rId6" Type="http://schemas.openxmlformats.org/officeDocument/2006/relationships/hyperlink" Target="http://www.twirpx.com/file/334792/" TargetMode="External"/><Relationship Id="rId7" Type="http://schemas.openxmlformats.org/officeDocument/2006/relationships/hyperlink" Target="http://esu.com.ua/search_articles.php?id=53166" TargetMode="External"/><Relationship Id="rId8" Type="http://schemas.openxmlformats.org/officeDocument/2006/relationships/hyperlink" Target="http://geography.lnu.edu.ua/course/landshaftoznavstvo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hyperlink" Target="http://bookwu.net/book_landshaftna-ekologiya_1075/" TargetMode="External"/><Relationship Id="rId11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3:17:00Z</dcterms:created>
  <dc:creator>HOME</dc:creator>
  <dc:description/>
  <cp:keywords/>
  <dc:language>en-US</dc:language>
  <cp:lastModifiedBy>HOME</cp:lastModifiedBy>
  <dcterms:modified xsi:type="dcterms:W3CDTF">2020-04-30T17:48:00Z</dcterms:modified>
  <cp:revision>5</cp:revision>
  <dc:subject/>
  <dc:title/>
</cp:coreProperties>
</file>