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Основи екологічного аудит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06.04 – 10.0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сти конспект та вивчити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0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«Геоекологічний аудит (екологічний аудит територій) як новий науково-практичний вид діяльності і новий сучасний напрямок у науці»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ина 2: Загальна схема методики здійснення геоекологічного аудиту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талізувати кожний етап/підетап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Організація об’єкта і його середовищ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Географічне положення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Організація об’єкта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Організація середовища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Цінність об’єкт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адаптація природної  і  господарської підсистем у межах об’єкта і коадаптація об’єкта із середовищем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 Структурна сумісність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 Вплив природної підсистеми на господарську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 Вплив господарської підсистеми на природну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Вплив об’єкта на середовище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Вплив середовища на об’єкт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Геоекологічна оцінка території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Ландшафтна структур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Оцінка екологічного потенціалу ландшафтів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Оцінка геоекологічного стану грунтів, повітря, вод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Комплексна оцінка геоекологічного стану ландшафтів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5. Геоекологічнге районування і оцінка геоекологічної напруженості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Територіальна організація об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кт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Екологічна інфраструктур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Водоохоронні зони річок, водойм; смуги відведенн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Прибережні морські зон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риміські зон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5. Буферні зони об’єктів природно-заповідного фонду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Санітарно-захисні зони підприємств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Аудиторський висно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ктичні роботи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8.04 Тема: 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ведення екологічного аудиту підприємств-представників. Створення галузевої екологічної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(на основі складених звітів по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’яти </w:t>
      </w:r>
      <w:r>
        <w:rPr>
          <w:rFonts w:cs="Times New Roman" w:ascii="Times New Roman" w:hAnsi="Times New Roman"/>
          <w:sz w:val="24"/>
          <w:szCs w:val="24"/>
          <w:lang w:val="uk-UA"/>
        </w:rPr>
        <w:t>ведучим підприємствам-представникам обраної галузі розробити вступ і перший розділ галузевої екологічної програми)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КОМЕНДОВАНІ ДЖЕРЕ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кологічний аудит: Закон України від 24.06.2004р. № 1862-IV / Верховна Рада України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zakon.rada.gov.ua/laws/show/1862-1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хорону навколишнього природного середовища: Закон України № 1264- XII, ред. Від12.10.2018, підстава 2354-VIII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zakon.rada.gov.ua/laws/show/1264-12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ьнюк І.В. Екологічний аудит територій (на прикладі рівнинного Криму): Автореф. дис. … канд. геогр. наук: 11.00.11 / Київ.нац.ун-т імені Тараса Шевченка. – К., 2004. – 20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ук В.Я. Екологічний аудит / Шевчук В.Я., Саталкін Ю.М., Навроцький В.М. – К.: Вища школа, 2000. – 3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0:1996(E). Керівні положення щодо здійснення екологічного аудиту. Загальні принци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1:1996(Е). Керівні положення щодо здійснення екологічного аудиту. Процедури аудиту. Здійснення аудиту систем екологічного управлі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2:1996(Е). Керівні положення щодо здійснення екологічного аудиту. Кваліфікаційні вимоги до аудиторів з еколог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1-97. Система управління навколишнім середовищем. Склад та опис елементів і настанови щодо їх застос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4-97. Система управління навколишнім середовищем. Загальні настанови щодо принципів управління, систем та засобів забезпе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0-97. Настанови щодо здійснення екологічного аудиту. Загальні принци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1-97. Настанови щодо здійснення екологічного аудиту. Процедури аудиту. Аудит систем управління навколишнім середовищ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2-97. Настанови щодо здійснення екологічного аудиту. Кваліфікаційні вимоги до аудиторів з еколо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нчаренко А.Н. Комплексное прогнозирование в системе «общественно-окружающая среда». - К: Наукова думка, 1986. - 1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хман О.Г. Эксперное оценивание. - Воронеж: Изд-во Воронеж. ун-та, 1991. – 15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аченюк Е.А. Экологическая экспертиза: природно-хозяйственные системы. – Симферополь, 2003. – 4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нюк Е.А. Экологический аудит территорий (на примере равнинного Крыма) / Е.А. Позаченюк, И.В. Завальнюк. - 2006. - 16,3 п.л. [Електронний ресурс] – Режим доступа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dlc.crimea.edu/imon.gov.ua</w:t>
        </w:r>
      </w:hyperlink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264-12" TargetMode="External"/><Relationship Id="rId3" Type="http://schemas.openxmlformats.org/officeDocument/2006/relationships/hyperlink" Target="http://dlc.crimea.edu/imon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08:00Z</dcterms:created>
  <dc:creator>HOME</dc:creator>
  <dc:description/>
  <cp:keywords/>
  <dc:language>en-US</dc:language>
  <cp:lastModifiedBy>HOME</cp:lastModifiedBy>
  <dcterms:modified xsi:type="dcterms:W3CDTF">2020-04-03T09:55:00Z</dcterms:modified>
  <cp:revision>6</cp:revision>
  <dc:subject/>
  <dc:title/>
</cp:coreProperties>
</file>