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Індивідуальні завдання для здобувачів вищої освіти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4"/>
          <w:szCs w:val="24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з дисципліни «Основи екологічного аудиту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студентів 2 курсу спеціальності 101 Екологія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4"/>
          <w:szCs w:val="24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13.04 – 17.0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екції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5.04  Створити презентацію на тему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«Проблеми та перспективи розвитку і впровадження геоекологічного аудиту (екологічного аудиту територій)»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актичні роботи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4.04 Тема: «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роведення екологічного аудиту підприємств-представників. Створення галузевої екологічної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>» (на основі складених звітів по п’яти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едучим підприємствам-представникам обраної галузі розробити другий і третій розділи галузевої екологічної програми)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КОМЕНДОВАНІ ДЖЕРЕЛ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Базові (основні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екологічний аудит: Закон України від 24.06.2004р. № 1862-IV / Верховна Рада України. [Електронний ресурс]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http://zakon.rada.gov.ua/laws/show/1862-15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охорону навколишнього природного середовища: Закон України № 1264- XII, ред. Від12.10.2018, підстава 2354-VIII. [Електронний ресурс]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Режим доступ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s://zakon.rada.gov.ua/laws/show/1264-12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альнюк І.В. Екологічний аудит територій (на прикладі рівнинного Криму): Автореф. дис. … канд. геогр. наук: 11.00.11 / Київ.нац.ун-т імені Тараса Шевченка. – К., 2004. – 20 с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евчук В.Я. Екологічний аудит / Шевчук В.Я., Саталкін Ю.М., Навроцький В.М. – К.: Вища школа, 2000. – 3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SO 14010:1996(E). Керівні положення щодо здійснення екологічного аудиту. Загальні принцип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ISO 14011:1996(Е). Керівні положення щодо здійснення екологічного аудиту. Процедури аудиту. Здійснення аудиту систем екологічного управлі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SO 14012:1996(Е). Керівні положення щодо здійснення екологічного аудиту. Кваліфікаційні вимоги до аудиторів з еколог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01-97. Система управління навколишнім середовищем. Склад та опис елементів і настанови щодо їх застосув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04-97. Система управління навколишнім середовищем. Загальні настанови щодо принципів управління, систем та засобів забезпеч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0-97. Настанови щодо здійснення екологічного аудиту. Загальні принцип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1-97. Настанови щодо здійснення екологічного аудиту. Процедури аудиту. Аудит систем управління навколишнім середовищ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2-97. Настанови щодо здійснення екологічного аудиту. Кваліфікаційні вимоги до аудиторів з еколог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Допоміж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нчаренко А.Н. Комплексное прогнозирование в системе «общественно-окружающая среда». - К: Наукова думка, 1986. - 12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хман О.Г. Эксперное оценивание. - Воронеж: Изд-во Воронеж. ун-та, 1991. – 15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БН А.2.2-1-2003. Склад і зміст матеріалів оцінки впливів на навколишнє середовище (ОВНС) при проектуванні і будівництві підприємств, будинків і споруд. – К.: Держбуд України, 2004. – 1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заченюк Е.А. Экологическая экспертиза: природно-хозяйственные системы. – Симферополь, 2003. – 47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заченюк Е.А. Экологический аудит территорий (на примере равнинного Крыма) / Е.А. Позаченюк, И.В. Завальнюк. - 2006. - 16,3 п.л. [Електронний ресурс] – Режим доступа: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dlc.crimea.edu/imon.gov.ua</w:t>
        </w:r>
      </w:hyperlink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HTML">
    <w:name w:val="Цитата HTML"/>
    <w:qFormat/>
    <w:rPr>
      <w:i/>
      <w:iCs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264-12" TargetMode="External"/><Relationship Id="rId3" Type="http://schemas.openxmlformats.org/officeDocument/2006/relationships/hyperlink" Target="http://dlc.crimea.edu/imon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7:51:00Z</dcterms:created>
  <dc:creator>HOME</dc:creator>
  <dc:description/>
  <dc:language>en-US</dc:language>
  <cp:lastModifiedBy>HOME</cp:lastModifiedBy>
  <dcterms:modified xsi:type="dcterms:W3CDTF">2020-04-12T07:54:00Z</dcterms:modified>
  <cp:revision>3</cp:revision>
  <dc:subject/>
  <dc:title/>
</cp:coreProperties>
</file>