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я щодо компенсації навчальних занять під час каранти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ПЕДАГОГІКИ ДОШКІЛЬНОЇ ТА ПОЧАТКОВОЇ ОСВІ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5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885"/>
        <w:gridCol w:w="1616"/>
        <w:gridCol w:w="3156"/>
        <w:gridCol w:w="2724"/>
        <w:gridCol w:w="1901"/>
        <w:gridCol w:w="172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сципліна/ виклада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уп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рма дистанційної робо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подання матеріалі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на форма контролю (колоквіум)</w:t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ологія та технологія організації педагогічних досліджень. Освітні вимірюванн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ф. Б.М.Андрієвський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.2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.1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ологічні основи педагогічного дослідженн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04.2020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04.2020.</w:t>
            </w:r>
          </w:p>
        </w:tc>
      </w:tr>
      <w:tr>
        <w:trPr>
          <w:trHeight w:val="53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горіальний апарат педагогічних досліджень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04.2020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04.2020.</w:t>
            </w:r>
          </w:p>
        </w:tc>
      </w:tr>
      <w:tr>
        <w:trPr>
          <w:trHeight w:val="5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етичні методи педагогічного дослідженн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04.2020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04.2020.</w:t>
            </w:r>
          </w:p>
        </w:tc>
      </w:tr>
      <w:tr>
        <w:trPr>
          <w:trHeight w:val="54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іка дошкільн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 О.Е.Анісімова, викл. Т.М.Маценк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-29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и організації навчання дітей дошкільного віку. Методика проведення екскурсі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-конспект екскурсії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04.2020</w:t>
            </w:r>
          </w:p>
        </w:tc>
      </w:tr>
      <w:tr>
        <w:trPr>
          <w:trHeight w:val="5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и організації навчання дітей дошкільного віку. Методика проведення екскурсі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-конспект екскурсії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4.2020</w:t>
            </w:r>
          </w:p>
        </w:tc>
      </w:tr>
      <w:tr>
        <w:trPr>
          <w:trHeight w:val="5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ка викладання дошкільної педагогіки у ЗВ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 О.Е.Анісімо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М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ність і значення науково-дослідницької роботи студентів у процесі вивчення дошкільної педагогіки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зентаці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4.2020</w:t>
            </w:r>
          </w:p>
        </w:tc>
      </w:tr>
      <w:tr>
        <w:trPr>
          <w:trHeight w:val="5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в системі дошкільної освіти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. Романович О.М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М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ування роботи у ЗДО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розділ річного план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4.2020</w:t>
            </w:r>
          </w:p>
        </w:tc>
      </w:tr>
      <w:tr>
        <w:trPr>
          <w:trHeight w:val="52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здоровчі технології та діагностика фізичного розвитку дити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О.Е. Анісімова, викл. О.М. Романович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М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часні оздоровчі технології збереження і стимулювання здоров’я дитин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 загартування дітей в умовах ЗД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4.2020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оздоровчих комплексів з елементами психогімнастики в різних вікових групах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4.2020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ебельпедагогі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ц. О.Е. Анісімова, викл. Ковальчук А.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1-481-49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ки роботи з дітьми, розроблені Ф.Фребелем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дактична гра з використання фребелівських методик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04.2020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сихологія загальн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ц. О.В. Казанніков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фізіологічні властивості особистості. Темперамен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спект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04.2020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сихологія </w:t>
            </w:r>
            <w:r>
              <w:rPr>
                <w:b/>
                <w:sz w:val="28"/>
                <w:szCs w:val="28"/>
                <w:lang w:val="uk-UA"/>
              </w:rPr>
              <w:t>загальна</w:t>
            </w:r>
            <w:r>
              <w:rPr>
                <w:sz w:val="28"/>
                <w:szCs w:val="28"/>
                <w:lang w:val="uk-UA"/>
              </w:rPr>
              <w:t xml:space="preserve"> і ві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ц. О.В. Казаннікова 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ія особистості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, презентаці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4.2020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ія діяльності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, презентаці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4.2020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сихологія загальна і </w:t>
            </w:r>
            <w:r>
              <w:rPr>
                <w:b/>
                <w:sz w:val="28"/>
                <w:szCs w:val="28"/>
                <w:lang w:val="uk-UA"/>
              </w:rPr>
              <w:t>ві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О.В. Казаннікова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аток людського життя (період немовляти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4.2020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аток людського життя (раннє дитинство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4.2020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психодіагности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О.В. Казанніко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ова характеристика методів психодіагностик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, виконання тест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виконання методик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4.2020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патологі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О.В. Казанні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1, 48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ніко-психологічна характеристика шизофренії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, презентаці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ації щодо оптимізації розвитку дітей із ознаками шизофренії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04.2020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ніко-психологічна характеристика епілепсії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, презентаці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ації щодо оптимізації розвитку дітей із ознаками епілепс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ила поводження з дитиною під час епілептичного нападу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04.2020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ічний супровід дитинст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О.В. Казаннікова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, 28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ічне здоров’я дитин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ентація, конспек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я нормативів розвитку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04.2020 (в електронному вигляді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4.2020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характеристика психологічних проблем дитинств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ентація, конспек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04.2020 (в електронному вигляді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4.2020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ічний супровід агресивної дитин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ентація, конспек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я «Форми агресії в дитинстві» (ранній дошкільний і молодший шкільний вік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04.2020 (в електронному вигляді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4.2020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знайомлення дітей з суспільним довкіллям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 пр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Цюпак І.С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, 29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Тема 3. Дидактичні основи </w:t>
            </w:r>
            <w:r>
              <w:rPr>
                <w:sz w:val="28"/>
                <w:szCs w:val="28"/>
                <w:lang w:val="uk-UA"/>
              </w:rPr>
              <w:t>ознайомлення дітей із суспільним довкіллям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читати у підручнику розділ 4 та заповнити таблицю (Богуш А. М. Методика ознайомлення дітей з довкіллям у дошкільному навчальному закладі: підручник / А.Богуш, Н. Гавриш. – К.: Слово, 2010. – 408 с.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ліз заняття з ознайомлення з довкіллям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, 291 – 8.04.2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 – 10.04.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ування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знайомлення дітей з суспільним довкілля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 пр.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Цюпак І.С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, 281, 29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4. Моральне виховання дітей дошкільного віку засобами фольклору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і завдання до Теми 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для самоконтролю (кросворд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20.03.20 по 27.03.2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rinatcupak@gmail.co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ювання виконаного завдання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найомлення дітей з суспільним довкіллям (лк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Цюпак І.С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, 281, 29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Тема 5.</w:t>
            </w:r>
            <w:r>
              <w:rPr>
                <w:sz w:val="28"/>
                <w:szCs w:val="28"/>
                <w:lang w:val="uk-UA"/>
              </w:rPr>
              <w:t xml:space="preserve"> Ознайомлення</w:t>
            </w:r>
            <w:r>
              <w:rPr>
                <w:rFonts w:cs="Arial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ітей</w:t>
            </w:r>
            <w:r>
              <w:rPr>
                <w:rFonts w:cs="Arial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rFonts w:cs="Arial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ацею</w:t>
            </w:r>
            <w:r>
              <w:rPr>
                <w:rFonts w:cs="Arial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рослих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 лекції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, 291 – 8.04.2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 – 10.04.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ування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знайомлення дітей з суспільним довкіллям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 пр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Цюпак І.С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, 29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Тема 5.</w:t>
            </w:r>
            <w:r>
              <w:rPr>
                <w:sz w:val="28"/>
                <w:szCs w:val="28"/>
                <w:lang w:val="uk-UA"/>
              </w:rPr>
              <w:t xml:space="preserve"> Ознайомлення</w:t>
            </w:r>
            <w:r>
              <w:rPr>
                <w:rFonts w:cs="Arial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ітей</w:t>
            </w:r>
            <w:r>
              <w:rPr>
                <w:rFonts w:cs="Arial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rFonts w:cs="Arial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ацею</w:t>
            </w:r>
            <w:r>
              <w:rPr>
                <w:rFonts w:cs="Arial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рослих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е завдання до теми 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31.03.20 по 3.04.2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irinatcupak@gmail.co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ювання виконаного завдання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найомлення дітей з суспільним довкіллям (лк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Цюпак І.С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, 281, 29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Тема 6.</w:t>
            </w:r>
            <w:r>
              <w:rPr>
                <w:sz w:val="28"/>
                <w:szCs w:val="28"/>
                <w:lang w:val="uk-UA"/>
              </w:rPr>
              <w:t xml:space="preserve"> Економічне виховання дітей дошкільного віку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 лекції та С. 378-396 джерела: Богуш А. М. Методика ознайомлення дітей з довкіллям у дошкільному навчальному закладі: підручник [для студ. ВНЗ за напрямом «Дошкільна освіта»] / А. М. Богуш, Н. Гавриш. – К.: Слово, 2010. – 408 с.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, 291 – 8.04.2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 – 10.04.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ування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орія і методика співпраці закладу дошкільної освіти з родинам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 пр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Цюпак І.С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, 381, 39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3. Обґрунтування напрямів роботи взаємодії ЗДО з родинам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внити таблицю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.03.20 </w:t>
            </w:r>
            <w:r>
              <w:rPr>
                <w:sz w:val="28"/>
                <w:szCs w:val="28"/>
              </w:rPr>
              <w:t>irinatcupak@gmail.co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ювання виконаного завдання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і методика співпраці закладу дошкільної освіти з родина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 лк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Цюпак І.С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, 381, 39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 4. Психолого-педагогічні засади ефективної взаємодії вихователя і родин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 лекції та С. 42-55 джерела: Шаповалова О.В. Роль сім'ї у дошкільній освіті: теорія і практика: навчальний посібник для студентів вищих навчальних закладів / О.В. Шаповалова – Суми : Редакційно-видавничий відділ СумДПУ імені А. С. Макаренка, 2019 – 225с.]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04.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ування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орія і методика співпраці закладу дошкільної освіти з родинам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 пр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Цюпак І.С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, 381, 39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 4. Психолого-педагогічні засади ефективної взаємодії вихователя і родин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внити таблицю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6.03.20 по 27.03.2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irinatcupak@gmail.co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ювання виконаного завдання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орія і методика співпраці закладу дошкільної освіти з родинам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 лк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Цюпак І.С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, 381, 39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Тема</w:t>
            </w:r>
            <w:r>
              <w:rPr>
                <w:sz w:val="28"/>
                <w:szCs w:val="28"/>
                <w:lang w:val="uk-UA"/>
              </w:rPr>
              <w:t xml:space="preserve"> 5. Доцільні та результативні форми, методи та прийоми роботи з батькам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 лекції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04.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ування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орія і методика співпраці закладу дошкільної освіти з родинам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 пр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Цюпак І.С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, 381, 39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Тема</w:t>
            </w:r>
            <w:r>
              <w:rPr>
                <w:sz w:val="28"/>
                <w:szCs w:val="28"/>
                <w:lang w:val="uk-UA"/>
              </w:rPr>
              <w:t xml:space="preserve"> 5. Доцільні та результативні форми, методи та прийоми роботи з батькам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внити таблиц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3.2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irinatcupak@gmail.co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ювання виконаного завдання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орія і методика формування елементарних математичних уявлен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3 пр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Цюпак І.С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1, 39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ема 3. Методика розвитку кількісних уявлень у дошкільників у період дочислової діяльності (3-4 роки) 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математичного заняття для дітей молодшого дошкільного вік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 занятт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власного заняття для дітей молодшого дошкільного віку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16.03.20 по 23.03.20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rinatcupak@gmail.co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ювання виконаного завдання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орія і методика формування елементарних математичних уявлен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 лк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Цюпак І.С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1, 39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ема 4. Методика розвитку кількісних уявлень у дошкільників у період рахункової діяльності (з 5-го року життя)   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 лекції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04.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ування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орія і методика формування елементарних математичних уявлен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 пр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Цюпак І.С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1, 39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ма 4. Методика розвитку кількісних уявлень у дошкільників у період рахункової діяльності (з 5-го року життя)   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математичного заняття для дітей середнього дошкільного вік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спект заняття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04.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ювання виконаного завдання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нологія інтегрованих занять у З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 пр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Цюпак І.С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 М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 2. Категоріальні, змістові та структурні характеристики сучасного занятт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е завдання до теми 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04.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ювання виконаного завдання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нологія інтегрованих занять у З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 лк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Цюпак І.С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 М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 3. Планування освітньої роботи на концептуальних засадах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обити конспект С. 33-57 джерела: Сучасне заняття в дошкільному закладі: Навчально-методичний посібник / За ред.Н.В.Гавриш; авт.кол.: Н.В.Гавриш, О.О.Лінник, Н.В.Губанова. – Луганськ: Альма-матер, 2007. – 496 с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04.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ування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ія педагогічна Фоміна І.С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-24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-221-2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Психологія навчання. 2.Психологія навчальної діяльності. Методи і  форми організації навчанн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Готовність дитини  до навчання в школі. Діагностика психологічної готовності дітей до навчання в школ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Неуспішність як психолого-педагогічна проблема. Причини неуспішності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Порівняльна характеристика особливостей навчання в різних країнах світу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Єссе, презентація, конспект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Конспект, розробка тест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Конспект, презентація, підбір методик по тем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резентація, конспект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Презентація або порівняльна таблиця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и досягн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сихологія загальна та вікова. Фоміна І.С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3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Теоретичні основи вікової психолог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атегоріальний апарат вікової психолог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Основні вікові періодизації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Презентаці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Конспект, презентація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орівняльна таблиця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стійна робота по темі дослідження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а і вікова психологія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на І.С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10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ляди науковців на природу психіку в різні часи (з Античності до сьогодення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йрофізіологічна структура психік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часні психологічні напрями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Порівняльна таблиця/презентаці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Конспект з характеристикою термін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Презентаці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4.202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3.202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и досягнень по тем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а психологі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на І.С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107,10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гнітивна сфера особистості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стика емоційного інтелекту і його компоненті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уктура особистості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ї особистості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тесті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ентація, конспек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, презентаці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івняльна таблиця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4.202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3.202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3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и досягнень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стійна робот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зентація 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ія дитяч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О.М. Лос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; 281; 29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оціальна ситуація розвитку в дошкільному дитинстві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екція в ел. варіанті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а психологі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рактичне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О.М. Лос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; 39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м’я та шлюб як соціальні інститут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, презентація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3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04.2020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а психологі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рактичне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О.М. Лос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; 39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м’я як розвивальне середовище для дитин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, презентація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3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04.2020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ія дитяч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рактичне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О.М. Лос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; 29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собливості психічного розвитку в ранньому дитинстві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, презентація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3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4.2020</w:t>
            </w:r>
          </w:p>
        </w:tc>
      </w:tr>
      <w:tr>
        <w:trPr>
          <w:trHeight w:val="5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ія дитяч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рактичне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О.М. Лос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собливості психічного розвитку в ранньому дитинстві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, презентація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3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4.2020</w:t>
            </w:r>
          </w:p>
        </w:tc>
      </w:tr>
      <w:tr>
        <w:trPr>
          <w:trHeight w:val="53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а психологі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лекці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О.М. Лос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; 39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8"/>
                <w:szCs w:val="28"/>
                <w:lang w:val="uk-UA"/>
              </w:rPr>
              <w:t>Конфлікт як феномен соціального явища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екція в ел. варіанті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ія дитяч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лекці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О.М. Лос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; 281; 29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сихологічні особливості діяльності в дошкільному</w:t>
            </w:r>
            <w:r>
              <w:rPr>
                <w:sz w:val="28"/>
                <w:szCs w:val="28"/>
                <w:lang w:val="uk-UA"/>
              </w:rPr>
              <w:t xml:space="preserve"> віці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екція в ел. варіанті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а психологі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рактичне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О.М. Лос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; 39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м’я як розвивальне середовище для дитин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, презентація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3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4.2020</w:t>
            </w:r>
          </w:p>
        </w:tc>
      </w:tr>
      <w:tr>
        <w:trPr>
          <w:trHeight w:val="53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а психологі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рактичне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О.М. Лос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; 39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сихологічне консультування сім’ї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, презентація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3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4.2020</w:t>
            </w:r>
          </w:p>
        </w:tc>
      </w:tr>
      <w:tr>
        <w:trPr>
          <w:trHeight w:val="53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ія дитяч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рактичне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О.М. Лос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; 29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оціальна ситуація розвитку в дошкільному дитинстві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нспект, презентація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04.2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4.2020</w:t>
            </w:r>
          </w:p>
        </w:tc>
      </w:tr>
      <w:tr>
        <w:trPr>
          <w:trHeight w:val="53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ія дитяч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рактичне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 О.М. Лос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оціальна ситуація розвитку в дошкільному дитинстві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нспект, презентація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4.2020</w:t>
            </w:r>
          </w:p>
        </w:tc>
      </w:tr>
      <w:tr>
        <w:trPr>
          <w:trHeight w:val="537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шкільна лінгводидактика / </w:t>
            </w:r>
            <w:r>
              <w:rPr>
                <w:i/>
                <w:sz w:val="28"/>
                <w:szCs w:val="28"/>
                <w:lang w:val="uk-UA"/>
              </w:rPr>
              <w:t>Полєвікова О.Б.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, 381, 39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пецифіка занять з рідної мови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 занятт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електронну пошту 16.03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4.2020</w:t>
            </w:r>
          </w:p>
        </w:tc>
      </w:tr>
      <w:tr>
        <w:trPr>
          <w:trHeight w:val="53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тогенез мовлення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 занятт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3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4.2020</w:t>
            </w:r>
          </w:p>
        </w:tc>
      </w:tr>
      <w:tr>
        <w:trPr>
          <w:trHeight w:val="53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Виховання звукової культури мовлення у дітей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ий проек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3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4.2020</w:t>
            </w:r>
          </w:p>
        </w:tc>
      </w:tr>
      <w:tr>
        <w:trPr>
          <w:trHeight w:val="53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Методика словникової роботи в дошкільному віці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 лекції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3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4.2020</w:t>
            </w:r>
          </w:p>
        </w:tc>
      </w:tr>
      <w:tr>
        <w:trPr>
          <w:trHeight w:val="537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ка навчання української мови в ЗДО з російськомовним режимом/ </w:t>
            </w:r>
            <w:r>
              <w:rPr>
                <w:i/>
                <w:sz w:val="28"/>
                <w:szCs w:val="28"/>
                <w:lang w:val="uk-UA"/>
              </w:rPr>
              <w:t>Полєвікова О.Б.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, 381, 39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дактичні основи навчання української мови як другої в ЗДО України (південно-східний регіон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спект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3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20</w:t>
            </w:r>
          </w:p>
        </w:tc>
      </w:tr>
      <w:tr>
        <w:trPr>
          <w:trHeight w:val="53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ка навчання та розвитку українського мовленн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спект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3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20</w:t>
            </w:r>
          </w:p>
        </w:tc>
      </w:tr>
      <w:tr>
        <w:trPr>
          <w:trHeight w:val="537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ка організації художньо-мовленнєвої діяльності дітей / </w:t>
            </w:r>
            <w:r>
              <w:rPr>
                <w:i/>
                <w:sz w:val="28"/>
                <w:szCs w:val="28"/>
                <w:lang w:val="uk-UA"/>
              </w:rPr>
              <w:t>Полєвікова О.Б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1, 481, 49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тність і структура образотворчо-мовленнєвої діяльності діте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ий проек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3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4.2020</w:t>
            </w:r>
          </w:p>
        </w:tc>
      </w:tr>
      <w:tr>
        <w:trPr>
          <w:trHeight w:val="53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ільна робота сім'ї та дошкільного закладу з розвитку художньо-мовленнєвої діяльності діте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спект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3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4.2020</w:t>
            </w:r>
          </w:p>
        </w:tc>
      </w:tr>
      <w:tr>
        <w:trPr>
          <w:trHeight w:val="1386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нологія мовленнєво-ігрової діяльності/ </w:t>
            </w:r>
            <w:r>
              <w:rPr>
                <w:i/>
                <w:sz w:val="28"/>
                <w:szCs w:val="28"/>
                <w:lang w:val="uk-UA"/>
              </w:rPr>
              <w:t>Полєвікова О.Б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-М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Актуальні  проблеми розвитку зв’язного мовлення дошкільникі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спект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3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4.2020</w:t>
            </w:r>
          </w:p>
        </w:tc>
      </w:tr>
      <w:tr>
        <w:trPr>
          <w:trHeight w:val="53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Проблеми дослідження дитячої гр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ий проек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4.2020</w:t>
            </w:r>
          </w:p>
        </w:tc>
      </w:tr>
      <w:tr>
        <w:trPr>
          <w:trHeight w:val="53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педагогіки / Петухова Л.Є., Воропай Н.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1, 331. 351, 301, 34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7"/>
                <w:lang w:val="uk-UA"/>
              </w:rPr>
              <w:t>Педагогічна теорія І.Г. Песталоцці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бота з ресурсом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  <w:lang w:val="uk-UA"/>
              </w:rPr>
              <w:t xml:space="preserve">-мультимедіа енциклопедія «Історія педагогіки»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е виконання завдань у робочому зошиті, завдання за першоджерелам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7"/>
                <w:lang w:val="uk-UA"/>
              </w:rPr>
              <w:t>Педагогічні погляди німецьких педагогів ХІХ столітт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сторія дошкільної педагогік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/ Воропай Н.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, 471, 48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Розвиток суспільного дошкільного виховання та освіти в 50-80 роки ХХ ст. </w:t>
            </w:r>
            <w:r>
              <w:rPr>
                <w:sz w:val="28"/>
                <w:szCs w:val="28"/>
                <w:lang w:val="uk-UA"/>
              </w:rPr>
              <w:t>Педагогічна діяльність та літературна спадщина В.О.Сухомлинського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бота з ресурсом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  <w:lang w:val="uk-UA"/>
              </w:rPr>
              <w:t xml:space="preserve">-мультимедіа енциклопедія «Історія загальної та дошкільної педагогіки»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е виконання завдань у зошиті, опрацювання першоджере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часний стан розвитку школи, педагогічної думки й суспільного дошкільного виховання в зарубіжних країнах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і методика музичного виховання /Владимирова А.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, 47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музично-творчої діяльності дітей дошкільного віку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сти міні довідник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4.2020</w:t>
            </w:r>
          </w:p>
        </w:tc>
      </w:tr>
      <w:tr>
        <w:trPr>
          <w:trHeight w:val="53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кум з дошкільного репертуару /                 Владимирова А.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ння музики дітьми 3-4, 4-5 років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ий диктант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4.2020</w:t>
            </w:r>
          </w:p>
        </w:tc>
      </w:tr>
      <w:tr>
        <w:trPr>
          <w:trHeight w:val="53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 з методикою навчання / Владимирова А.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курс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теорії музики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исання конспект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сти словник-довідник за підручниками Ольги Лобової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4.2020</w:t>
            </w:r>
          </w:p>
        </w:tc>
      </w:tr>
      <w:tr>
        <w:trPr>
          <w:trHeight w:val="53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ія дитячої творчості / Вінник Т.О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курс ДО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блеми активізації творчих здібностей дошкільник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+презентаці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4.2020</w:t>
            </w:r>
          </w:p>
        </w:tc>
      </w:tr>
      <w:tr>
        <w:trPr>
          <w:trHeight w:val="53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ія дитячої творчості / Вінник Т.О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курс ДО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ізація психічного розвитку дошкільника засобами арттерапії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+презентаці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4.2020</w:t>
            </w:r>
          </w:p>
        </w:tc>
      </w:tr>
      <w:tr>
        <w:trPr>
          <w:trHeight w:val="53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етике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к Т.О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-10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икетні правила візиті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+презентаці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4.2020</w:t>
            </w:r>
          </w:p>
        </w:tc>
      </w:tr>
      <w:tr>
        <w:trPr>
          <w:trHeight w:val="53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етике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к Т.О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-10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икетна атрибутик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+презентаці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4.2020</w:t>
            </w:r>
          </w:p>
        </w:tc>
      </w:tr>
      <w:tr>
        <w:trPr>
          <w:trHeight w:val="53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дакти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..Гриценко І.В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 10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цес навчання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осві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народна дидактика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.Дидакт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-10.04.2020</w:t>
            </w:r>
          </w:p>
        </w:tc>
      </w:tr>
      <w:tr>
        <w:trPr>
          <w:trHeight w:val="53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ка навчання іноземної мови / Коткова В.В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1-321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1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1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-34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англомовної фонологічної й орфоепічної компетенції (лек.12.03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англомовної орфографічної компетенції (лек. 26.0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ка навчання англомовного граматичного матеріалу (пр. 16.03, 16.03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ка навчання фонетичного матеріалу (пр.17.03, 19.03, 20.03, 20.03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ка навчання техніки англомовного читання і письма (пр. 23.03, 23.03, 24.03, 25.03, 31.03, 02.04, 03.04, 03.04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нні тести (за лекціями), виконання практичних завдань (в зошиті), конспекти уроків з формування техніки читання, техніки письма англійської мов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4.20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20</w:t>
            </w:r>
          </w:p>
        </w:tc>
      </w:tr>
      <w:tr>
        <w:trPr>
          <w:trHeight w:val="53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и образотворчого мистецтво з методикою викладання керівництво зображувальної діяльністю діте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нська Т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урс ДО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фіка. Види графік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йзаж в стилі дудлінг та зентангл (формат А3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ка в стилі дудлінг та зентангл (формат А3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ечик та яблуко (папье маше) в стилі дудлінг та зентанг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ити ряд різних вправ в техніці «Мандали»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4.2020 р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ити конспект занять для дітей різних категорій з теми «Графіка в ЗДО»</w:t>
            </w:r>
          </w:p>
        </w:tc>
      </w:tr>
      <w:tr>
        <w:trPr>
          <w:trHeight w:val="53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и образотворчого мистецтво з методикою викладання керівництво зображувальної діяльністю діте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нська Т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курс ДО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Живопис. Види живопису. Жанри живопис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Декоративне прикладне мистецтво в ЗДО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малювати «Вітраж» акварельними красками (формат А3)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заїка (формат А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Глечик та яблуко (папье маше) розписати в стилі Петриківського розпис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 Розробити схему та зробити ряд квітів (маків 5 штук, ромашок 5 штук, васильків 5 штук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Петряківський розпис в колі (форма А3) та орнамент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 Мереживо (формат А3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 Мандали (формат А3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4.2020 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4.2020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4.2020 р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ити конспекти занять для різних категорій дітей з тем «Вітраж» та «Мозайк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ити конспекти для різних категорій дітей з теми «Петряківський роспис»</w:t>
            </w:r>
          </w:p>
        </w:tc>
      </w:tr>
      <w:tr>
        <w:trPr>
          <w:trHeight w:val="53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разотворче мистецтво з методикою навч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нська Т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курс ПО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Живопис. Види живопису. Жанри живопис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Декоративне прикладне мистецтво в початковій школ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Скульптура. Види скульптур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малювати «Вітраж» акварельними красками (формат А3)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заїка (формат А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Глечик та яблуко (папье маше) розписати в стилі Петриківського розпис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 Розробити схему та зробити ряд квітів (маків 5 штук, ромашок 5 штук, васильків 5 штук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Петряківський розпис в колі (форма А3) та орнамент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 Мереживо (формат А3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 Мандали (формат А3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 Зробити рельєфну роботу (формат А4) та горильефу роботу (формат А4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4.2020 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4.2020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4.2020 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4.2020 р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ити конспекти занять для різних категорій дітей з тем «Вітраж» та «Мозайк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ити конспекти уроків (1-4 кл.) з теми «Петряківський роспис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ити ряд конспектів (1-4 кл.) з заданої теми «Скульптура. Види скульптури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8:35:00Z</dcterms:created>
  <dc:creator>AVolianiuk</dc:creator>
  <dc:description/>
  <cp:keywords/>
  <dc:language>en-US</dc:language>
  <cp:lastModifiedBy>AVolianiuk</cp:lastModifiedBy>
  <dcterms:modified xsi:type="dcterms:W3CDTF">2020-03-13T12:26:00Z</dcterms:modified>
  <cp:revision>7</cp:revision>
  <dc:subject/>
  <dc:title>Інформація щодо компенсації навчальних занять під час карантину </dc:title>
</cp:coreProperties>
</file>