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ет іноземної філ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англійської мови та методики її викла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ітература Англії та СШ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 навчальної дисциплі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вторськ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ної навчальної дисциплі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ідготовк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>СВО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Бакалав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пряму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1 Освіта, 03 Гуманітарні науки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uto" w:line="240" w:before="0" w:after="0"/>
        <w:ind w:left="2410" w:hanging="241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еціальності      </w:t>
      </w:r>
      <w:r>
        <w:rPr>
          <w:rFonts w:cs="Times New Roman" w:ascii="Times New Roman" w:hAnsi="Times New Roman"/>
          <w:bCs/>
          <w:sz w:val="28"/>
          <w:szCs w:val="28"/>
        </w:rPr>
        <w:t>035.04 Філологія (германські мови та літератури (переклад включно) (англійська)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24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14.02 Середня освіта (мова і література англійська, російська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24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14.02 Середня освіта (мова і література англійська). Спеціалізація: польська / турецька мов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24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14.02 Середня освіта (мова і література англійська, німець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ифр за ОПП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П10, ПП1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ерс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к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Програма розроб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митренко Л.В., доцент кафедри англійської мови та методики її викладання, доцент</w:t>
      </w:r>
    </w:p>
    <w:p>
      <w:pPr>
        <w:pStyle w:val="Normal"/>
        <w:shd w:fill="FFFFFF" w:val="clear"/>
        <w:spacing w:lineRule="auto" w:line="240" w:before="0" w:after="0"/>
        <w:ind w:left="1248" w:firstLine="1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Рецензенти: </w:t>
      </w:r>
    </w:p>
    <w:p>
      <w:pPr>
        <w:pStyle w:val="Normal"/>
        <w:spacing w:lineRule="auto" w:line="240" w:before="0" w:after="0"/>
        <w:ind w:left="1985" w:hanging="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олдатова С.М., кандидат філологічних наук, завідувач кафедри німецької та романської філології, доцент</w:t>
      </w:r>
    </w:p>
    <w:p>
      <w:pPr>
        <w:pStyle w:val="Normal"/>
        <w:spacing w:lineRule="auto" w:line="240" w:before="0" w:after="0"/>
        <w:ind w:left="19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ізер В.В., кандидат філологічних наук, доц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федри перекладознавства та прикладної лінгвістики, доцент</w:t>
      </w:r>
    </w:p>
    <w:p>
      <w:pPr>
        <w:pStyle w:val="Normal"/>
        <w:spacing w:lineRule="auto" w:line="240" w:before="0" w:after="0"/>
        <w:ind w:left="19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тверджена 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ченою радою ХДУ </w:t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7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годжен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Р ХДУ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Схвален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360" w:before="302" w:after="0"/>
        <w:ind w:left="306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отокол № 7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ід «13» червня 2019 р.</w:t>
      </w:r>
    </w:p>
    <w:p>
      <w:pPr>
        <w:pStyle w:val="Normal"/>
        <w:shd w:fill="FFFFFF" w:val="clear"/>
        <w:spacing w:lineRule="auto" w:line="240" w:before="4" w:after="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МР факультету іноземної філології</w:t>
      </w:r>
    </w:p>
    <w:p>
      <w:pPr>
        <w:pStyle w:val="Normal"/>
        <w:shd w:fill="FFFFFF" w:val="clear"/>
        <w:spacing w:lineRule="auto" w:line="240" w:before="4" w:after="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ab/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каченко І.А.).</w:t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(підпис, ПІБ)</w:t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Розглянут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 засіданні кафедри</w:t>
        <w:tab/>
        <w:t>англійської мови та методики її викладання</w:t>
      </w:r>
    </w:p>
    <w:p>
      <w:pPr>
        <w:pStyle w:val="Normal"/>
        <w:shd w:fill="FFFFFF" w:val="clear"/>
        <w:spacing w:lineRule="auto" w:line="360" w:before="0" w:after="0"/>
        <w:ind w:left="306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отокол № 17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від «03» червня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019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 w:before="0" w:after="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ідувач кафедр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олотська О.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4" w:after="0"/>
        <w:ind w:left="3060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(підпис, ПІБ)</w:t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uk-UA"/>
        </w:rPr>
        <w:t>Вступ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а вивчення навчальної дисципліни “Література Англії та США” складена відповідно до освітньо-професійної програми підготовки СВО «Бакалавр» напряму 01 Освіта, 03 Гуманітарні науки спеціальності 035.04 Філологія (германські мови та літератури (переклад включно) (англійська)), 014.02 Середня освіта (мова і література англійська, російська), 014.02 Середня освіта (мова і література англійська). Спеціалізація: польська / турецька мова, 014.02 Середня освіта (мова і література англійська, німецька)”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едметом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вчення  навчальної дисципліни є </w:t>
      </w:r>
      <w:r>
        <w:rPr>
          <w:rFonts w:cs="Times New Roman" w:ascii="Times New Roman" w:hAnsi="Times New Roman"/>
          <w:sz w:val="28"/>
          <w:szCs w:val="28"/>
        </w:rPr>
        <w:t xml:space="preserve">історичний розвиток літератури Англії та США, формування жанрів в різні історичні періоди, рівень їх популярності в сучасників і вплив на формування моралі й культур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і знання з літератури Англії та США, навички володіння англійською мовою на базі читання та обговорення художнього твору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іждисциплінарні зв’язк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історія англійської мови, історія зарубіжної літератури, країнознавств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тановлення та розвиток літератури Англії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тановлення та розвиток літератури СШ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. Мета та завдання навчальної дисципліни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. Метою викладання навчальної дисципліни “Література Англії і США” є </w:t>
      </w:r>
      <w:r>
        <w:rPr>
          <w:rFonts w:cs="Times New Roman" w:ascii="Times New Roman" w:hAnsi="Times New Roman"/>
          <w:sz w:val="28"/>
          <w:szCs w:val="28"/>
        </w:rPr>
        <w:t xml:space="preserve">надання студентам якомога повнішого уявлення про те, як історично склалася література Англії та США, які жанри сформувалися в різні історичні періоди, наскільки вони були  популярні в сучасників і як впливали на формування моралі й культур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 системні знання з літератури Англії та США, поглиблення навичок володіння англійською мовою на базі читання та обговорення художнього твору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 Основними завданнями вивчення дисципліни “Література Англії і США” є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ні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вати навички теоретико-літературного та історико-літературного мисле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знавальні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и студентам чітке уявлення про основні літературні процеси тієї чи іншої історичної епохи та особливості творчого спадку найвидатніших представників літературних напрямк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ні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ити студентів самостійно аналізувати художній твір, його основну ідею, сюжет та композицію, визначати стилістичні засоби створення художнього образу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 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  <w:t>знат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у характеристику різних періодів формування англійської та американської літератури, основні біографічні дати відомих англійських та американських письменників, загальну творчість письменників, зміст й сюжетні лінії найпопулярніших творі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  <w:t>вміт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орієнтуватися в письменницькій біографії, знаходити причини появи того чи іншого твору; працювати з іншомовним текстом, уміти його перекладати, самостійно знаходити потрібну інформацію; описувати персонажів твору, даючи їм характеристику: читати твори в різних режимах читання – оглядовому, детальному, вибірковому, діалогічному, монологічному, аналітичному, творчому тощ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ивчення навчальної дисципліни відводиться 90 годин 3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редити ЄКТС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2. Інформаційний обсяг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вчальн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дисциплін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містовий модуль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овлення та розвиток літератури Англії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sz w:val="28"/>
          <w:szCs w:val="28"/>
        </w:rPr>
        <w:t>Англійська література у період 700-1480 років. Література періоду Відродження (1480-1600 років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Англійська література періоду 1600-1660 років. Література періоду Реставрації та Просвітництва (1660-1780 років)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 Англійська література періоду Романтизму (1780-1830 років). Англійська література критичного реалізму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 Література Англії у 20 столітті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Змістовий модуль 2. </w:t>
      </w:r>
      <w:r>
        <w:rPr>
          <w:rFonts w:cs="Times New Roman" w:ascii="Times New Roman" w:hAnsi="Times New Roman"/>
          <w:b/>
          <w:sz w:val="28"/>
          <w:szCs w:val="28"/>
        </w:rPr>
        <w:t>Становлення та розвиток літератури СШ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5. Американська література періоду 1600-1750 років. Література нової вільної нації (1750-1820 років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</w:t>
      </w:r>
      <w:r>
        <w:rPr>
          <w:rFonts w:cs="Times New Roman" w:ascii="Times New Roman" w:hAnsi="Times New Roman"/>
          <w:sz w:val="28"/>
          <w:szCs w:val="28"/>
        </w:rPr>
        <w:t xml:space="preserve"> Романтизм та американське Відродження 1820-1865 років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ма 7.</w:t>
      </w:r>
      <w:r>
        <w:rPr>
          <w:rFonts w:cs="Times New Roman" w:ascii="Times New Roman" w:hAnsi="Times New Roman"/>
          <w:sz w:val="28"/>
          <w:szCs w:val="28"/>
        </w:rPr>
        <w:t xml:space="preserve"> Реалізм та місцевий колорит американської літератури періоду 1865-1910 років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 8.</w:t>
      </w:r>
      <w:r>
        <w:rPr>
          <w:rFonts w:cs="Times New Roman" w:ascii="Times New Roman" w:hAnsi="Times New Roman"/>
          <w:sz w:val="28"/>
          <w:szCs w:val="28"/>
        </w:rPr>
        <w:t xml:space="preserve"> Американський модернізм 1910-1950 років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ма 9.</w:t>
      </w:r>
      <w:r>
        <w:rPr>
          <w:rFonts w:cs="Times New Roman" w:ascii="Times New Roman" w:hAnsi="Times New Roman"/>
          <w:sz w:val="28"/>
          <w:szCs w:val="28"/>
        </w:rPr>
        <w:t xml:space="preserve"> Розвиток американської драматургії 20 століття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0. </w:t>
      </w:r>
      <w:r>
        <w:rPr>
          <w:rFonts w:cs="Times New Roman" w:ascii="Times New Roman" w:hAnsi="Times New Roman"/>
          <w:sz w:val="28"/>
          <w:szCs w:val="28"/>
        </w:rPr>
        <w:t xml:space="preserve"> Американський постмодернізм з 1950-х рокі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240" w:after="6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3. Рекомендована літерату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M. Hekker, T. Volosova, A. Doroshevich. </w:t>
      </w:r>
      <w:r>
        <w:rPr>
          <w:rFonts w:cs="Times New Roman" w:ascii="Times New Roman" w:hAnsi="Times New Roman"/>
          <w:sz w:val="28"/>
          <w:szCs w:val="28"/>
          <w:lang w:val="en-US"/>
        </w:rPr>
        <w:t>English literature. – Ternopil: Karpyuk Publisher, 2011. – Books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entary teachers and students’ guide to British literature / N. Chesova, comp. and ed. – Moscow: Ayris press, 2002.- 25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mediate teachers and students’ guide to British literature / N. Chesova, comp. and ed. – Moscow: Ayris press, 2002. – 22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. Tarasenko, A. Prokopiv. Spotlight on English and American literature. – Ternopil: karpyuk publisher, 2004. – 159 p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rnol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iakonov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re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tu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í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f English Prose. – L., 19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merican literature (M. Gekker, T. Volosova, A. Doroshevi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merican literature: 1930 to the present (A. Bell, D.W. Heiney, L. H. Downs). – N. Y.: Barron’s Educational Series, Inc., 2002. – 422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Bell A.H., Heiney D.W., Downs L.H. American literature: 1930 to the Present. – N.Y., 1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Brodey K., Malgaretti I. Focus on English and American literature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 Айрис-пресс, 2003. – 40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glish literature (M. Gekker, T. Volosova, A. Doroshevich). Pa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Тернопіль: Вид-во Карп’юка, 2001. – 2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tera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ekk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olosov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roshevic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a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Тернопіль: Вид-во Карп’юка, 2001. – 26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linsky L., Khvostenko L., Weise A. Studies in English and American Literature and Style. – L., 195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310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litchuk M.A. English for Students of Literature. – M.: Vyssaja Skola, 1983. – 224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Great American Bathroom Book. – Salt Lake City: Compact Classics, Inc., 2003. – 575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Norton Anthology of English Literature. Volume 1. - N.Y. – London: W.W. Norton and Company. – 2586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Norton Anthology of English Literature. Volume 2. - N.Y. – London: W.W. Norton and Company. – 2541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The Pelican Guide to English Literature. From Blake to Byron. – L.: Penguin Books Ltd., 2002. – 318p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жерела електронних ресурсів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Abercombie Lascelles Selected Poetry [Електронний ресурс] / Lascelles Abercombie // Режим доступу: http://www.theotherpages.org/poet`scorner/Lascelles Abercombie. – P. 33 – 3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Adams Sarah Flower Selected Poetry [Електронний ресурс] / Sarah Flower Adams // Режим доступу: http://www.theotherpages.org/poet`scorner/Sarah Flower Adams. – P. 35 – 36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Alexander Cecil Frances Selected Poetry [Електронний ресурс] / Cecil Frances Alexander // Режим доступу: http://www.theotherpages.org/poet`scorner/Cecil Frances Alexander. – P. 49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 xml:space="preserve">Arnold Mattew Selected Poetry [Електронний ресурс] / Mattew Arnold // Режим доступу : http://www.theotherpages.org/poet`scorner/Mattew Arnold. –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. 53 – 81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Bailey Philip James Selected Poetry [Електронний ресурс] / Philip James Bailey // Режим доступу: http://www.theotherpages.org/poet`scorner/Philip James Bailey. – P. 105 – 106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>Barnes Keith Poetry [Електронний ресурс] / Keith Barnes // Режим доступу : http://www.keith-barnes.com/poems. – P. 1 – 3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 xml:space="preserve">Barton Bernard Selected Poetry [Електронний ресурс] / Bernard Barton // Режим доступу : http://www.theotherpages.org/poet`scorner/Bernard Barton. –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.  106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  <w:tab/>
        <w:t>Beddoes Thomas Lovell Selected Poetry [Електронний ресурс] / Thomas Lovell Beddoes // Режим доступу: http://www.theotherpages.org/poet`scorner/Thomas Lovell Beddoes. – P. 111 – 113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  <w:tab/>
        <w:t xml:space="preserve">Belloc Hillaire Selected Poetry [Електронний ресурс] / Hillaire Belloc // Режим доступу : http://www.theotherpages.org/poet`scorner/Hillaire Belloc. –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.  121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  <w:tab/>
        <w:t>Blake W. Selected Verse / William Blake. – M. : Moscow Progress Publishers, 1982. – 558 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  <w:tab/>
        <w:t xml:space="preserve">Blake William Selected Poetry [Електронний ресурс] / William Blake // Режим доступу : http://www.theotherpages.org/poet`scorner/William Blake. –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.  28; 143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  <w:tab/>
        <w:t xml:space="preserve">Blind Mathilde Selected Poetry [Електронний ресурс] / Mathilde Blind // Режим доступу : http://www.theotherpages.org/poet`scorner/Mathilde Blind. –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.  153 – 161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  <w:tab/>
        <w:t>Bridges Robert Selected Poetry [Електронний ресурс] / Robert Bridges // Режим доступу : http://www.theotherpages.org/poet`scorner/Robert Bridges. – 2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  <w:tab/>
        <w:t>Bronte Anne Selected Poetry [Електронний ресурс] / Anne Bronte // Режим доступу : http://www.theotherpages.org/poet`scorner/Anne Bronte. – P. 216 – 337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  <w:tab/>
        <w:t>Bronte Emily Selected Poetry [Електронний ресурс] / Emily Bronte // Режим доступу : http://www.theotherpages.org/poet`scorner/Emily Bronte. – P.  242 – 347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  <w:tab/>
        <w:t>Bronte Charlotte Selected Poetry [Електронний ресурс] / Charlotte Bronte // Режим доступу : http://www.theotherpages.org/poet`scorner/Charlotte Bronte. – P.  273 – 27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</w:t>
        <w:tab/>
        <w:t xml:space="preserve">Brooke Rupert Selected Poetry [Електронний ресурс] / Rupert Brooke // Режим доступу : http://www.theotherpages.org/poet`scorner/Rupert Brooke. –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. 348 – 360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</w:t>
        <w:tab/>
        <w:t>Browning Elizabeth Barrett Selected Poetry [Електронний ресурс] / Elizabeth Barrett Browning // Режим доступу : http://www.theotherpages.org/poet`scorner/Elizabeth Barrett Browning. – P.  411 – 412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</w:t>
        <w:tab/>
        <w:t>Byron Lord Selected Poetry [Електронний ресурс] / Lord Byron // Режим доступу : http://www.theotherpages.org/poet`scorner/Lord Byron. – P.  33 – 3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  <w:tab/>
        <w:t>Calverley S. Charles Selected Poetry [Електронний ресурс] / Charles S.  Calverley // Режим доступу : http://www.theotherpages.org/poet`scorner/ Charles S.  Calverley. – P. 499 – 501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</w:t>
        <w:tab/>
        <w:t>Carney Julia Selected Poetry [Електронний ресурс] / Julia Carney // Режим доступу : http://www.theotherpages.org/poet`scorner/Julia Carney. – P.  502 – 503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Форма підсумкового контролю успішності навчання – екзам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соби діагностики успішності навчання – усне опитування, тестування.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8z1">
    <w:name w:val="WW8Num8z1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1:22:00Z</dcterms:created>
  <dc:creator>HP</dc:creator>
  <dc:description/>
  <cp:keywords/>
  <dc:language>en-US</dc:language>
  <cp:lastModifiedBy>IIzhachenko</cp:lastModifiedBy>
  <dcterms:modified xsi:type="dcterms:W3CDTF">2019-10-17T07:13:00Z</dcterms:modified>
  <cp:revision>92</cp:revision>
  <dc:subject/>
  <dc:title/>
</cp:coreProperties>
</file>