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культет іноземної філолог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федра англійської мови та методики її викладанн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МЕТОДИКА ВИКЛАДАННЯ ІНОЗЕМНИХ МОВ У ВНЗ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АВТОРСЬКА 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ої навчальної дисциплін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ідготовки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ВО  Магі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right="-11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пеціальності        </w:t>
      </w:r>
      <w:r>
        <w:rPr>
          <w:b/>
          <w:bCs/>
          <w:color w:val="000000"/>
          <w:sz w:val="32"/>
          <w:szCs w:val="32"/>
        </w:rPr>
        <w:t xml:space="preserve">014.02 Середня освіта (мова і література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b/>
          <w:bCs/>
          <w:color w:val="000000"/>
          <w:sz w:val="32"/>
          <w:szCs w:val="32"/>
        </w:rPr>
        <w:t>англійськ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 рік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Програма розроблена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лотська О. О., доктор педагогічних наук, професор кафедри англійської мови та методики її викладання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Рецензенти: </w:t>
      </w:r>
    </w:p>
    <w:p>
      <w:pPr>
        <w:pStyle w:val="Normal"/>
        <w:ind w:left="18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ихайловська Г.О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доктор пед</w:t>
      </w:r>
      <w:r>
        <w:rPr>
          <w:rFonts w:cs="Times New Roman" w:ascii="Times New Roman" w:hAnsi="Times New Roman"/>
          <w:sz w:val="24"/>
          <w:szCs w:val="24"/>
          <w:lang w:val="ru-RU"/>
        </w:rPr>
        <w:t>агогічних</w:t>
      </w:r>
      <w:r>
        <w:rPr>
          <w:sz w:val="24"/>
          <w:szCs w:val="24"/>
        </w:rPr>
        <w:t xml:space="preserve"> наук, професо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                                              професор кафедри слов’янської філологі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Херсонського державного університету</w:t>
      </w:r>
    </w:p>
    <w:p>
      <w:pPr>
        <w:pStyle w:val="Normal"/>
        <w:ind w:left="180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>Радецька С.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кандидат пед</w:t>
      </w:r>
      <w:r>
        <w:rPr>
          <w:rFonts w:cs="Times New Roman" w:ascii="Times New Roman" w:hAnsi="Times New Roman"/>
          <w:sz w:val="24"/>
          <w:szCs w:val="24"/>
          <w:lang w:val="ru-RU"/>
        </w:rPr>
        <w:t>агогічних</w:t>
      </w:r>
      <w:r>
        <w:rPr>
          <w:sz w:val="24"/>
          <w:szCs w:val="24"/>
        </w:rPr>
        <w:t xml:space="preserve"> наук, доцен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                                              завідувач кафедри теорії та практики галузевого перекладу </w:t>
      </w:r>
      <w:r>
        <w:rPr>
          <w:rFonts w:cs="Times New Roman" w:ascii="Times New Roman" w:hAnsi="Times New Roman"/>
          <w:sz w:val="24"/>
          <w:szCs w:val="24"/>
        </w:rPr>
        <w:t>Херсонського національного технічного університету</w:t>
      </w:r>
    </w:p>
    <w:p>
      <w:pPr>
        <w:pStyle w:val="Normal"/>
        <w:ind w:left="1944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жен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ченою радою ХД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306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ротокол №  від                  2019 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306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3060" w:hanging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Погодже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306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МР ХДУ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306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отокол  №        від                                  2019 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306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306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3060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хвалено НМР факультету іноземної філології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3060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ротокол № 7а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ід 13 червня 2019 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3060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а </w:t>
      </w:r>
      <w:r>
        <w:rPr>
          <w:rFonts w:cs="Times New Roman" w:ascii="Times New Roman" w:hAnsi="Times New Roman"/>
          <w:spacing w:val="-2"/>
          <w:sz w:val="24"/>
          <w:szCs w:val="24"/>
        </w:rPr>
        <w:t>НМР факультету іноземної філології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352" w:firstLine="708"/>
        <w:rPr/>
      </w:pPr>
      <w:r>
        <w:rPr>
          <w:rFonts w:cs="Times New Roman" w:ascii="Times New Roman" w:hAnsi="Times New Roman"/>
          <w:sz w:val="24"/>
          <w:szCs w:val="24"/>
        </w:rPr>
        <w:t>______________________(І.А.Ткаченко 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306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306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306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озглянута на засіданні кафедри</w:t>
        <w:tab/>
        <w:t>англійської мови та методики її викладанн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68" w:leader="underscore"/>
        </w:tabs>
        <w:spacing w:lineRule="auto" w:line="240" w:before="0" w:after="0"/>
        <w:ind w:left="3060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отокол №  17  </w:t>
      </w:r>
      <w:r>
        <w:rPr>
          <w:rFonts w:cs="Times New Roman" w:ascii="Times New Roman" w:hAnsi="Times New Roman"/>
          <w:spacing w:val="-9"/>
          <w:sz w:val="24"/>
          <w:szCs w:val="24"/>
        </w:rPr>
        <w:t>від  3  червня 2019 р</w:t>
      </w:r>
      <w:r>
        <w:rPr>
          <w:rFonts w:cs="Times New Roman" w:ascii="Times New Roman" w:hAnsi="Times New Roman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380" w:leader="underscore"/>
        </w:tabs>
        <w:spacing w:lineRule="auto" w:line="240" w:before="0" w:after="0"/>
        <w:ind w:left="3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ідувач кафедри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    (проф. Заболотська О.О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306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306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Всту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TextBodyIndent"/>
        <w:spacing w:before="0" w:after="0"/>
        <w:ind w:left="283" w:firstLine="437"/>
        <w:jc w:val="both"/>
        <w:rPr/>
      </w:pPr>
      <w:r>
        <w:rPr/>
        <w:t>Програма вивчення навчальної дисципліни “Методика викладання іноземних мов у ВНЗ” складена відповідно до освітньо-професійної програми підготовки ______</w:t>
      </w:r>
      <w:r>
        <w:rPr>
          <w:u w:val="single"/>
        </w:rPr>
        <w:t>магістр</w:t>
      </w:r>
      <w:r>
        <w:rPr/>
        <w:t>________</w:t>
      </w:r>
    </w:p>
    <w:p>
      <w:pPr>
        <w:pStyle w:val="Normal"/>
        <w:ind w:right="-113" w:hanging="0"/>
        <w:rPr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</w:rPr>
        <w:t xml:space="preserve">             </w:t>
      </w:r>
      <w:r>
        <w:rPr/>
        <w:t xml:space="preserve">Спеціальності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014.02 Середня освіта (мова і література англійська)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bCs/>
        </w:rPr>
        <w:t>Предметом</w:t>
      </w:r>
      <w:r>
        <w:rPr/>
        <w:t xml:space="preserve"> вивчення  навчальної дисципліни є форми, методи, принципи, підходи формування філологічної, методичної, професійної компетенції майбутнього фахівця з іноземних м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а навчальної дисципліни складається з одного змістового модуля: «Нові тенденції у викладанні іноземних мов у ВНЗ»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та та завдання навчальної дисципліни</w:t>
      </w:r>
    </w:p>
    <w:p>
      <w:pPr>
        <w:pStyle w:val="TextBodyIndent"/>
        <w:spacing w:before="0" w:after="0"/>
        <w:jc w:val="both"/>
        <w:rPr/>
      </w:pPr>
      <w:r>
        <w:rPr/>
        <w:t>1.1. Метою викладання навчальної дисципліни “Методика викладання іноземних мов у ВНЗ ” є сформувати комунікативну, методичну, професійну компетенцію студентів-майбутніх викладачів І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Основними завданнями вивчення дисципліни “Методика викладання іноземних мов у ВНЗ” є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тичні: підвищити рівень методичної підготовки студентів-майбутніх учителів ІМ, спроможних розробляти методичні рекомендації з ІМ щодо вузькогалузевих спеціальностей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ні: впровадити в навчання нові знання, нетрадиційні, технології та підходи, формувати навички професійного володіння мовою, прогнозувати педагогічні ситуації та методично грамотно вирішувати їх, формувати навички аналізу, його результаті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Згідно з вимогами освітньо-професійної програми студенти повинні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нати: </w:t>
      </w:r>
      <w:r>
        <w:rPr>
          <w:rFonts w:cs="Times New Roman" w:ascii="Times New Roman" w:hAnsi="Times New Roman"/>
          <w:bCs/>
          <w:iCs/>
          <w:sz w:val="24"/>
          <w:szCs w:val="24"/>
        </w:rPr>
        <w:t>шлях та засоби оновлення змісту навчання ІМ у ВНЗ, Загальноєвропейські рекомендації з мовної освіти, нормативні документи МОН  з мовної освіти, зміст інформаційних технологій навчання ІМ, переваги їх використання, умови створення мовленнєвого середовища задля поринення в діалог культур; індивідуально-психологічні особливості студентів, типи сприйняття інформації, здібності та їх зв'язок з успішністю навчання; принципи, форми, методи навчання ІМ у ВНЗ умови формування філологічної компетенції студентів; рівні сформованості професійної компетенції викладачів ІМ; новаційні технології навчання ІМ, зміст та специфіку їх впровадження в навчання у мовних і немових ВНЗ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мі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аналізувати, порівнювати різні підходи, методи, прийоми навчання мови, мовлення, підручники, програми, посібники, орієнтовані на різні етапи і умови навчання ІМ, технології навчання ІМ, встановлювати між предметні зв’язки.</w:t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Філософія (формування філософського світогляду).</w:t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Психологія (розгляд індивідуально-особистісних, вікових характеристик тих, хто навчається мови; мови як психологічного феномену).</w:t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Педагогіка (аналіз рівнів сформованості, професійної компетенції,  індивідуального стилю діяльності стилю діяльності викладачів).</w:t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Соціологія (зв'язок соціальної сфери життя людства зі змінами, які відбуваються в мові).</w:t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Інформатика (Інтернет-мережа, Інтернет-ресурси як засіб формування міжкультурної компетенції).</w:t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Стилістика (формування навичок володіння жанрово-стильовими канонами мови, нормами літературного викладу).</w:t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Країнознавство (заглиблення в діалог культур, реалії носіїв мови, менталітет).</w:t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Теорія комунікативних актів (основи комунікації).</w:t>
      </w:r>
    </w:p>
    <w:p>
      <w:pPr>
        <w:pStyle w:val="TextBodyIndent"/>
        <w:spacing w:before="0" w:after="0"/>
        <w:ind w:left="0" w:firstLine="708"/>
        <w:jc w:val="center"/>
        <w:rPr>
          <w:b/>
          <w:b/>
          <w:szCs w:val="28"/>
        </w:rPr>
      </w:pPr>
      <w:r>
        <w:rPr>
          <w:b/>
          <w:szCs w:val="28"/>
        </w:rPr>
        <w:t>Компетентності здобувачів рівня вищої освіти «бакалавр» і навчальної дисципліни «Методика викладання ІМ у ВНЗ»</w:t>
      </w:r>
    </w:p>
    <w:p>
      <w:pPr>
        <w:pStyle w:val="TextBodyIndent"/>
        <w:spacing w:before="0" w:after="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708" w:hanging="0"/>
        <w:rPr>
          <w:szCs w:val="28"/>
        </w:rPr>
      </w:pPr>
      <w:r>
        <w:rPr>
          <w:b/>
          <w:szCs w:val="28"/>
        </w:rPr>
        <w:t>Фахові компетентності:</w:t>
        <w:br/>
      </w:r>
      <w:r>
        <w:rPr>
          <w:szCs w:val="28"/>
        </w:rPr>
        <w:t>Професійно-мовленнєва компетентність майбутніх фахівців з іноземних мов складається з філологічної, комунікативної та методичної компетентностей.</w:t>
      </w:r>
    </w:p>
    <w:p>
      <w:pPr>
        <w:pStyle w:val="TextBodyIndent"/>
        <w:spacing w:before="0" w:after="0"/>
        <w:ind w:left="70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708" w:hanging="0"/>
        <w:rPr>
          <w:b/>
          <w:b/>
          <w:szCs w:val="28"/>
        </w:rPr>
      </w:pPr>
      <w:r>
        <w:rPr>
          <w:b/>
          <w:szCs w:val="28"/>
        </w:rPr>
        <w:t>Мовна компетентність:</w:t>
      </w:r>
    </w:p>
    <w:p>
      <w:pPr>
        <w:pStyle w:val="TextBodyIndent"/>
        <w:spacing w:before="0" w:after="0"/>
        <w:ind w:left="708" w:hanging="0"/>
        <w:jc w:val="both"/>
        <w:rPr>
          <w:szCs w:val="28"/>
        </w:rPr>
      </w:pPr>
      <w:r>
        <w:rPr>
          <w:szCs w:val="28"/>
        </w:rPr>
        <w:t>- передбачає знання мови, її норм, правил та закономірностей функціонування в різних сферах суспільної діяльності;</w:t>
      </w:r>
    </w:p>
    <w:p>
      <w:pPr>
        <w:pStyle w:val="TextBodyIndent"/>
        <w:spacing w:before="0" w:after="0"/>
        <w:ind w:left="708" w:hanging="0"/>
        <w:jc w:val="both"/>
        <w:rPr/>
      </w:pPr>
      <w:r>
        <w:rPr>
          <w:szCs w:val="28"/>
        </w:rPr>
        <w:t>- вільне володіння державною мовою в усній та писемній формі для викладу матеріалу з курсу.</w:t>
      </w:r>
    </w:p>
    <w:p>
      <w:pPr>
        <w:pStyle w:val="TextBodyIndent"/>
        <w:spacing w:before="0" w:after="0"/>
        <w:ind w:left="70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708" w:hanging="0"/>
        <w:rPr>
          <w:b/>
          <w:b/>
          <w:szCs w:val="28"/>
        </w:rPr>
      </w:pPr>
      <w:r>
        <w:rPr>
          <w:b/>
          <w:szCs w:val="28"/>
        </w:rPr>
        <w:t>Філологічна компетентність:</w:t>
      </w:r>
    </w:p>
    <w:p>
      <w:pPr>
        <w:pStyle w:val="TextBodyIndent"/>
        <w:spacing w:before="0" w:after="0"/>
        <w:jc w:val="both"/>
        <w:rPr/>
      </w:pPr>
      <w:r>
        <w:rPr>
          <w:b/>
          <w:szCs w:val="28"/>
        </w:rPr>
        <w:t xml:space="preserve">- </w:t>
      </w:r>
      <w:r>
        <w:rPr>
          <w:szCs w:val="28"/>
        </w:rPr>
        <w:t xml:space="preserve"> передбачає знання основ фонетики, граматики, лексикології та стилістики;</w:t>
      </w:r>
    </w:p>
    <w:p>
      <w:pPr>
        <w:pStyle w:val="TextBodyIndent"/>
        <w:spacing w:before="0" w:after="0"/>
        <w:jc w:val="both"/>
        <w:rPr>
          <w:szCs w:val="28"/>
        </w:rPr>
      </w:pPr>
      <w:r>
        <w:rPr>
          <w:szCs w:val="28"/>
        </w:rPr>
        <w:t>- знання наукової термінології з різних гуманітарних дисциплін;</w:t>
      </w:r>
    </w:p>
    <w:p>
      <w:pPr>
        <w:pStyle w:val="TextBodyIndent"/>
        <w:spacing w:before="0" w:after="0"/>
        <w:jc w:val="both"/>
        <w:rPr>
          <w:szCs w:val="28"/>
        </w:rPr>
      </w:pPr>
      <w:r>
        <w:rPr>
          <w:szCs w:val="28"/>
        </w:rPr>
        <w:t>- уміння визначати найбільш загальне значення слів/понять, їх етимологію, частотність, колокацію, конотацію за словником;</w:t>
      </w:r>
    </w:p>
    <w:p>
      <w:pPr>
        <w:pStyle w:val="TextBodyIndent"/>
        <w:spacing w:before="0" w:after="0"/>
        <w:jc w:val="both"/>
        <w:rPr>
          <w:szCs w:val="28"/>
        </w:rPr>
      </w:pPr>
      <w:r>
        <w:rPr>
          <w:szCs w:val="28"/>
        </w:rPr>
        <w:t>- знання відмінностей між варіантами/стилями однієї мови;</w:t>
      </w:r>
    </w:p>
    <w:p>
      <w:pPr>
        <w:pStyle w:val="TextBodyIndent"/>
        <w:spacing w:before="0" w:after="0"/>
        <w:jc w:val="both"/>
        <w:rPr>
          <w:szCs w:val="28"/>
        </w:rPr>
      </w:pPr>
      <w:r>
        <w:rPr>
          <w:szCs w:val="28"/>
        </w:rPr>
        <w:t>- знання різноманітних стилістичних прийомів та інших засобів виразності мовленнєвих творів;</w:t>
      </w:r>
    </w:p>
    <w:p>
      <w:pPr>
        <w:pStyle w:val="TextBodyIndent"/>
        <w:spacing w:before="0" w:after="0"/>
        <w:jc w:val="both"/>
        <w:rPr>
          <w:szCs w:val="28"/>
        </w:rPr>
      </w:pPr>
      <w:r>
        <w:rPr>
          <w:szCs w:val="28"/>
        </w:rPr>
        <w:t>- уміння знайти в тексті літературні тропи, визначити тип/жанр тексту;</w:t>
      </w:r>
    </w:p>
    <w:p>
      <w:pPr>
        <w:pStyle w:val="TextBodyIndent"/>
        <w:spacing w:before="0" w:after="0"/>
        <w:jc w:val="both"/>
        <w:rPr>
          <w:szCs w:val="28"/>
        </w:rPr>
      </w:pPr>
      <w:r>
        <w:rPr>
          <w:szCs w:val="28"/>
        </w:rPr>
        <w:t>- уміння дати літературний коментар фоновій і без еквівалентній лексиці/культурознавчим/соціокультурним поняттям, котрі використовуються в тексті.</w:t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rPr>
          <w:b/>
          <w:b/>
          <w:szCs w:val="28"/>
        </w:rPr>
      </w:pPr>
      <w:r>
        <w:rPr>
          <w:b/>
          <w:szCs w:val="28"/>
        </w:rPr>
        <w:t>Комунікативна компетентність:</w:t>
      </w:r>
    </w:p>
    <w:p>
      <w:pPr>
        <w:pStyle w:val="TextBodyIndent"/>
        <w:spacing w:before="0" w:after="0"/>
        <w:jc w:val="both"/>
        <w:rPr>
          <w:szCs w:val="28"/>
        </w:rPr>
      </w:pPr>
      <w:r>
        <w:rPr>
          <w:szCs w:val="28"/>
        </w:rPr>
        <w:t>- здатність до використання іноземної мови як засобу спілкування і комунікації в різних сферах і ситуаціях;</w:t>
      </w:r>
    </w:p>
    <w:p>
      <w:pPr>
        <w:pStyle w:val="TextBodyIndent"/>
        <w:spacing w:before="0" w:after="0"/>
        <w:jc w:val="both"/>
        <w:rPr>
          <w:szCs w:val="28"/>
        </w:rPr>
      </w:pPr>
      <w:r>
        <w:rPr>
          <w:szCs w:val="28"/>
        </w:rPr>
        <w:t>- уміння користуватися мовою для розуміння мовлення інших людей і для вираження власних думок в усній і писемній формах;</w:t>
      </w:r>
    </w:p>
    <w:p>
      <w:pPr>
        <w:pStyle w:val="TextBodyIndent"/>
        <w:spacing w:before="0" w:after="0"/>
        <w:jc w:val="both"/>
        <w:rPr>
          <w:szCs w:val="28"/>
        </w:rPr>
      </w:pPr>
      <w:r>
        <w:rPr>
          <w:szCs w:val="28"/>
        </w:rPr>
        <w:t>- уміння користуватися мовою з точки зору відповідності нормам мови, що вивчається.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rPr>
          <w:b/>
          <w:b/>
          <w:szCs w:val="28"/>
        </w:rPr>
      </w:pPr>
      <w:r>
        <w:rPr>
          <w:b/>
          <w:szCs w:val="28"/>
        </w:rPr>
        <w:t>Методична компетентність:</w:t>
      </w:r>
    </w:p>
    <w:p>
      <w:pPr>
        <w:pStyle w:val="TextBodyIndent"/>
        <w:spacing w:before="0" w:after="0"/>
        <w:jc w:val="both"/>
        <w:rPr>
          <w:szCs w:val="28"/>
        </w:rPr>
      </w:pPr>
      <w:r>
        <w:rPr>
          <w:szCs w:val="28"/>
        </w:rPr>
        <w:t>- уміння планувати навчальну діяльність згідно професійної спрямованості навчання;</w:t>
      </w:r>
    </w:p>
    <w:p>
      <w:pPr>
        <w:pStyle w:val="TextBodyIndent"/>
        <w:spacing w:before="0" w:after="0"/>
        <w:jc w:val="both"/>
        <w:rPr>
          <w:szCs w:val="28"/>
        </w:rPr>
      </w:pPr>
      <w:r>
        <w:rPr>
          <w:szCs w:val="28"/>
        </w:rPr>
        <w:t>- уміння використовувати спектр методичних прийомів з урахуванням вікових, індивідуально-психологічних особливостей учнів/студентів і поставлених цілей навчання;</w:t>
      </w:r>
    </w:p>
    <w:p>
      <w:pPr>
        <w:pStyle w:val="TextBodyIndent"/>
        <w:spacing w:before="0" w:after="0"/>
        <w:jc w:val="both"/>
        <w:rPr>
          <w:szCs w:val="28"/>
        </w:rPr>
      </w:pPr>
      <w:r>
        <w:rPr>
          <w:szCs w:val="28"/>
        </w:rPr>
        <w:t>- уміння орієнтуватися в сучасній методичній літературі, здійснюючи відповідно до умов вибір посібників та інших засобів навчання;</w:t>
      </w:r>
    </w:p>
    <w:p>
      <w:pPr>
        <w:pStyle w:val="TextBodyIndent"/>
        <w:spacing w:before="0" w:after="0"/>
        <w:jc w:val="both"/>
        <w:rPr>
          <w:szCs w:val="28"/>
        </w:rPr>
      </w:pPr>
      <w:r>
        <w:rPr>
          <w:szCs w:val="28"/>
        </w:rPr>
        <w:t>- уміння передавати зміст методичних текстів і мовлення фахівців рідною та іноземною мовами;</w:t>
      </w:r>
    </w:p>
    <w:p>
      <w:pPr>
        <w:pStyle w:val="TextBodyIndent"/>
        <w:spacing w:before="0" w:after="0"/>
        <w:jc w:val="both"/>
        <w:rPr>
          <w:szCs w:val="28"/>
        </w:rPr>
      </w:pPr>
      <w:r>
        <w:rPr>
          <w:szCs w:val="28"/>
        </w:rPr>
        <w:t>- професійно трактувати термінологічне мовлення іноземних фахівців, адекватно описувати методичні терміни з навчальною метою;</w:t>
      </w:r>
    </w:p>
    <w:p>
      <w:pPr>
        <w:pStyle w:val="TextBodyIndent"/>
        <w:spacing w:before="0" w:after="0"/>
        <w:jc w:val="both"/>
        <w:rPr>
          <w:szCs w:val="28"/>
        </w:rPr>
      </w:pPr>
      <w:r>
        <w:rPr>
          <w:szCs w:val="28"/>
        </w:rPr>
        <w:t>- готовність підвищувати свій професійний рівень.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jc w:val="both"/>
        <w:rPr/>
      </w:pPr>
      <w:r>
        <w:rPr/>
        <w:t xml:space="preserve">На вивчення навчальної дисципліни відводиться </w:t>
      </w:r>
      <w:r>
        <w:rPr>
          <w:u w:val="single"/>
        </w:rPr>
        <w:t xml:space="preserve">60 </w:t>
      </w:r>
      <w:r>
        <w:rPr/>
        <w:t xml:space="preserve">годин </w:t>
      </w:r>
      <w:r>
        <w:rPr>
          <w:u w:val="single"/>
          <w:lang w:val="ru-RU"/>
        </w:rPr>
        <w:t>2</w:t>
      </w:r>
      <w:r>
        <w:rPr>
          <w:lang w:val="ru-RU"/>
        </w:rPr>
        <w:t xml:space="preserve"> </w:t>
      </w:r>
      <w:r>
        <w:rPr/>
        <w:t>кредити ЄКТС.</w:t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Інформаційний обся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вчальної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дисциплі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містовий модуль № 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часні тенденції професійної підготовки фахівців І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вання філологічної компетенції студентів мовних ВНЗ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 професійної підготовки з І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вання методичної та професійної компетенції студентів-майбутніх вчителів І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радиційні технології у викладанні ІМ у ВНЗ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Рекомендована література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/>
        <w:t>Бирюк О.В. Формування соціокультурної компетенції у майбутніх учителів при навчанні читанню англомовних публіцистичних текстів // Іноземні мови. – №2. – 2005.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/>
        <w:t>Бородіна Г.Т. Комунікативно-орієнтоване навчання ІМ у немовному ВНЗ // Іноземні мови. – №2. – 2005.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/>
        <w:t>Станівська Т. Підготовка майбутнього вчителя до здійснення диференційованого навчання // Іноземні мови. – №1. – 2005.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</w:rPr>
        <w:t xml:space="preserve">4. </w:t>
      </w:r>
      <w:r>
        <w:rPr/>
        <w:t>Стеченко Т.О. Формування у майбутніх учителів усномовленнєвої англомовної граматичної компетенції на соціокультурному матеріалі // Іноземні мови. – №3. – 2005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Волошина Р.Г., Зикун Ж.Н. Психологічна готовність викладача до раннього навчання Іноземним мовам // Англійська мова та література. –  №5. – 2004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Козлакова Г. Сучасні аспекти європейської політики вивчення іноземних мов // Вища освіта України. – №2. – 2004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Крилова В. Партнерство викладача та студента у навчанні іноземних мов // Рідна школа. – №4. – 2004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Журба Л.В. Особливості змісту навчання ІМ як другої спеціальності у вищих навчальних закладах // Педагогіка і психологія. – №1. – 2003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Calibri;Times New Roman"/>
        </w:rPr>
        <w:t xml:space="preserve"> </w:t>
      </w:r>
      <w:r>
        <w:rPr/>
        <w:t xml:space="preserve">Коплинский В.В. Формирование коммуникативных умений будущего учителя на основе проблемных педагогических ситуаций: Дис на соиск. учен. степени канд. пед. наук: 13.00.01. – Інститут АПН України. – К., 1993. – 164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Calibri;Times New Roman"/>
        </w:rPr>
        <w:t xml:space="preserve"> </w:t>
      </w:r>
      <w:r>
        <w:rPr/>
        <w:t>Осипова Т.Ю. Формування професійно-орієнтованої особистості майбутнього вчителя: 13.00.04. – Теорія і методика професійної освіти: Дис. канд. пед. наук – О., 2001. -  24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Calibri;Times New Roman"/>
        </w:rPr>
        <w:t xml:space="preserve"> </w:t>
      </w:r>
      <w:r>
        <w:rPr/>
        <w:t>Демидова В.Г. Формування в майбутніх педагогів прогностичного компонента професійної діяльності: 13.00.04. – Теорія і методика професійної освіти: Дис. канд. пед. наук – О., 2001. -  197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Calibri;Times New Roman"/>
        </w:rPr>
        <w:t xml:space="preserve"> </w:t>
      </w:r>
      <w:r>
        <w:rPr/>
        <w:t xml:space="preserve">Роман Р.М. Формування педагогічної майстерності майбутніх учителів у вищій школі США:  Дис канд. пед. наук: 13.00.01. – Інститут педагогіки АПН України. – К., 1993. – 175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Calibri;Times New Roman"/>
        </w:rPr>
        <w:t xml:space="preserve"> </w:t>
      </w:r>
      <w:r>
        <w:rPr/>
        <w:t>Трубіцина О.М. Підготовка майбутніх учителів до рефлексивного управління процесом навчання учнів іноземної мови: 13.00.04: Дис. канд. пед. наук – О., 2001. -  237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Calibri;Times New Roman"/>
        </w:rPr>
        <w:t xml:space="preserve"> </w:t>
      </w:r>
      <w:r>
        <w:rPr/>
        <w:t xml:space="preserve">Гриньова В.М. Формування педагогічної культури майбутнього вчителя: (теорія та методичний аспект): Дис. доктора пед. наук: 13.00.04. . – Інститут педагогіки АПН України. – Харків, 2000. – 417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Calibri;Times New Roman"/>
        </w:rPr>
        <w:t xml:space="preserve"> </w:t>
      </w:r>
      <w:r>
        <w:rPr/>
        <w:t xml:space="preserve">Барбіна Е.С. Формирование педагогического мастерства в системе непрерывного педагогического образования: Дис. доктора пед. наук: 13.00.04. – Інститут педагогіки і психології проф. освіти АПН України. – К., 1997. – 471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Calibri;Times New Roman"/>
        </w:rPr>
        <w:t xml:space="preserve"> </w:t>
      </w:r>
      <w:r>
        <w:rPr/>
        <w:t xml:space="preserve">Мильто Л.А. Формирование творческой индивидуальности будущего учителя в процессе профессионально-педагогической подготовки: Дис. канд. пед. наук: 13.00.04. – Інститут педагогіки АПН України. – К., 1993. – 214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Calibri;Times New Roman"/>
        </w:rPr>
        <w:t xml:space="preserve"> </w:t>
      </w:r>
      <w:r>
        <w:rPr/>
        <w:t xml:space="preserve">Корсакова Г.Г. Формирование учебной деятельности студентов в процессе обучения иностранным языкам: Дис. канд. пед. наук: 13.00.01. – Калининград, 1997. – 173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Calibri;Times New Roman"/>
        </w:rPr>
        <w:t xml:space="preserve"> </w:t>
      </w:r>
      <w:r>
        <w:rPr/>
        <w:t xml:space="preserve">Цапенко В.І..  Психологічні передумови формування індивідуального стилю оволодіння іншомовним мовленням у студентів </w:t>
      </w:r>
      <w:r>
        <w:rPr>
          <w:lang w:val="en-US"/>
        </w:rPr>
        <w:t>I</w:t>
      </w:r>
      <w:r>
        <w:rPr/>
        <w:t xml:space="preserve">  курсу мовного пед. вузу // Методика викладання іноземних мов. – №21. – 1992. – 135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Бігич О.П. Формування у студентів методичної компетенції вчителя Іноземних мов початкової школи // Іноземні мови. – №2. – 2002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Calibri;Times New Roman"/>
        </w:rPr>
        <w:t xml:space="preserve"> </w:t>
      </w:r>
      <w:r>
        <w:rPr/>
        <w:t>Друзь Г. Ділова гра як засіб навчання студентів професійного спілкування іноземним мовам // Рідна школа. – №6. – 2002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Calibri;Times New Roman"/>
        </w:rPr>
        <w:t xml:space="preserve"> </w:t>
      </w:r>
      <w:r>
        <w:rPr/>
        <w:t>Морська А.Г. Сучасні тенденції у викладанні іноземних мов для спеціальних цілей (навчання іноземних мов у ВНЗ) // Іноземні мови. – №2. – 2002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Calibri;Times New Roman"/>
        </w:rPr>
        <w:t xml:space="preserve"> </w:t>
      </w:r>
      <w:r>
        <w:rPr/>
        <w:t>Соловьева Н.Д. Формирование у студентов методического творчества на практических занятиях по методике преподавания ин. языков // Іноземні мови. – №2. – 2002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Calibri;Times New Roman"/>
        </w:rPr>
        <w:t xml:space="preserve"> </w:t>
      </w:r>
      <w:r>
        <w:rPr/>
        <w:t>Федоренко Ю. Комунікативна компетенція як найважливіший елемент успішного спілкування // Рідна школа. – №1. – 2002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Calibri;Times New Roman"/>
        </w:rPr>
        <w:t xml:space="preserve"> </w:t>
      </w:r>
      <w:r>
        <w:rPr/>
        <w:t>Андрійко І.Ф. Зарубіжні методичні концепції навчання іншомовного писемного мовлення та їх застосування в українських ВНЗ // Іноземні мови. – №3. – 2001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Calibri;Times New Roman"/>
        </w:rPr>
        <w:t xml:space="preserve"> </w:t>
      </w:r>
      <w:r>
        <w:rPr/>
        <w:t>Зварич І. Проблемне навчання у вивченні ІМ // Рідна школа. – №1. – 2002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Токар Л. Вивчення іноземної мови у Вузі – шлях до успішного формування національної свідомості // Рідна школа. – №9. – 2001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Calibri;Times New Roman"/>
        </w:rPr>
        <w:t xml:space="preserve"> </w:t>
      </w:r>
      <w:r>
        <w:rPr/>
        <w:t>Бориско Н.Ф. Индивидуальный стиль овладения иноязычным культурным общением и его моделирование в УМК // Іноземні мови. – №3. – 1999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Calibri;Times New Roman"/>
        </w:rPr>
        <w:t xml:space="preserve"> </w:t>
      </w:r>
      <w:r>
        <w:rPr/>
        <w:t>Гусак Г. Нові технології у вивченні студентами іноземних мов // Рідна школа. – №10. – 1999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Calibri;Times New Roman"/>
        </w:rPr>
        <w:t xml:space="preserve"> </w:t>
      </w:r>
      <w:r>
        <w:rPr/>
        <w:t xml:space="preserve">Калинина Л.В., Самойлюкевич И.В. О нетрадиционной технологии обучения речи студентов языкового педагогического ВУЗа (на приеме </w:t>
      </w:r>
      <w:r>
        <w:rPr>
          <w:lang w:val="en-US"/>
        </w:rPr>
        <w:t>III</w:t>
      </w:r>
      <w:r>
        <w:rPr/>
        <w:t xml:space="preserve">    курса) // Іноземні мови. – №1. – 1998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Calibri;Times New Roman"/>
        </w:rPr>
        <w:t xml:space="preserve"> </w:t>
      </w:r>
      <w:r>
        <w:rPr/>
        <w:t>Топалова В.М. Методика обучения социокультурному компоненту английского языка в техническом ВУЗе // Іноземні мови. – №3. – 1998.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54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4. Форма підсумкового контролю успішності навчання: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залі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. Засоби діагностики успішності навчання: </w:t>
      </w:r>
      <w:r>
        <w:rPr>
          <w:rFonts w:cs="Times New Roman" w:ascii="Times New Roman" w:hAnsi="Times New Roman"/>
          <w:bCs/>
          <w:sz w:val="24"/>
          <w:szCs w:val="24"/>
        </w:rPr>
        <w:t>усне опитування, тестування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Times New Roman" w:cs="Calibri;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5">
    <w:name w:val=" Знак Знак5"/>
    <w:basedOn w:val="Style12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0:25:00Z</dcterms:created>
  <dc:creator>IIzhachenko</dc:creator>
  <dc:description/>
  <cp:keywords/>
  <dc:language>en-US</dc:language>
  <cp:lastModifiedBy>IIzhachenko</cp:lastModifiedBy>
  <cp:lastPrinted>2019-06-10T16:03:00Z</cp:lastPrinted>
  <dcterms:modified xsi:type="dcterms:W3CDTF">2019-06-10T13:04:00Z</dcterms:modified>
  <cp:revision>7</cp:revision>
  <dc:subject/>
  <dc:title/>
</cp:coreProperties>
</file>