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eastAsia="ru-RU"/>
        </w:rPr>
        <w:t>Міністерство освіти і нау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акультет іноземної філолог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федра англійської мови та методики її виклада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ВІТНІ ДОСЯГНЕННЯ В ГАЛУЗІ ЛІНГВІСТИКИ </w:t>
      </w:r>
    </w:p>
    <w:p>
      <w:pPr>
        <w:pStyle w:val="Normal"/>
        <w:ind w:left="708"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АВТОРСЬКА Прогр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ї навчальної дисциплі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ідготовки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ВО   Магістр</w:t>
      </w:r>
    </w:p>
    <w:p>
      <w:pPr>
        <w:pStyle w:val="Normal"/>
        <w:spacing w:lineRule="auto" w:line="360"/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12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13" w:hanging="0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іальності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014.02 Середня освіта (мова і література англійська)</w:t>
      </w:r>
    </w:p>
    <w:p>
      <w:pPr>
        <w:pStyle w:val="Normal"/>
        <w:spacing w:lineRule="auto" w:line="360"/>
        <w:ind w:left="126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 рі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рограма розроблена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олотською О. О., доктор педагогічних наук, професор, завідувач кафедри англійської мови та методики її викладання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Рецензенти: </w:t>
      </w:r>
    </w:p>
    <w:p>
      <w:pPr>
        <w:pStyle w:val="Normal"/>
        <w:ind w:left="1980" w:hanging="0"/>
        <w:jc w:val="both"/>
        <w:rPr>
          <w:rFonts w:ascii="Times New Roman" w:hAnsi="Times New Roman" w:cs="Times New Roman"/>
          <w:w w:val="10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w w:val="105"/>
          <w:sz w:val="24"/>
          <w:szCs w:val="24"/>
        </w:rPr>
        <w:t>Мазур О.В.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, </w:t>
      </w:r>
      <w:r>
        <w:rPr>
          <w:w w:val="105"/>
          <w:sz w:val="24"/>
          <w:szCs w:val="24"/>
        </w:rPr>
        <w:t>кандидат філологічних наук, доцент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, </w:t>
      </w:r>
      <w:r>
        <w:rPr>
          <w:w w:val="105"/>
          <w:sz w:val="24"/>
          <w:szCs w:val="24"/>
        </w:rPr>
        <w:t>доцент кафедри теорії та практики галузевого перекладу</w:t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 Херсонського національного технічного університету</w:t>
      </w:r>
    </w:p>
    <w:p>
      <w:pPr>
        <w:pStyle w:val="Normal"/>
        <w:ind w:left="194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Солдатова С. М., кандидат філологічних наук, доцент завідувач кафедри німецької та романської філології</w:t>
      </w:r>
    </w:p>
    <w:p>
      <w:pPr>
        <w:pStyle w:val="Normal"/>
        <w:shd w:fill="FFFFFF" w:val="clear"/>
        <w:spacing w:lineRule="auto" w:line="360" w:before="12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Затверджена </w:t>
      </w:r>
    </w:p>
    <w:p>
      <w:pPr>
        <w:pStyle w:val="Normal"/>
        <w:shd w:fill="FFFFFF" w:val="clear"/>
        <w:spacing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ченою радою ХДУ </w:t>
      </w:r>
    </w:p>
    <w:p>
      <w:pPr>
        <w:pStyle w:val="Normal"/>
        <w:shd w:fill="FFFFFF" w:val="clear"/>
        <w:spacing w:before="12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Normal"/>
        <w:shd w:fill="FFFFFF" w:val="clear"/>
        <w:spacing w:lineRule="exact" w:line="277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годжено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МР ХДУ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токол №</w:t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sz w:val="24"/>
          <w:szCs w:val="24"/>
        </w:rPr>
        <w:t>від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р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4" w:after="200"/>
        <w:ind w:left="306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Схвален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200"/>
        <w:ind w:left="30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7а 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«13  червня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.</w:t>
      </w:r>
    </w:p>
    <w:p>
      <w:pPr>
        <w:pStyle w:val="Normal"/>
        <w:shd w:fill="FFFFFF" w:val="clear"/>
        <w:spacing w:before="4" w:after="200"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олова </w:t>
      </w:r>
      <w:r>
        <w:rPr>
          <w:rFonts w:cs="Times New Roman" w:ascii="Times New Roman" w:hAnsi="Times New Roman"/>
          <w:spacing w:val="-2"/>
          <w:sz w:val="24"/>
          <w:szCs w:val="24"/>
        </w:rPr>
        <w:t>НМР факультету іноземної філології</w:t>
      </w:r>
    </w:p>
    <w:p>
      <w:pPr>
        <w:pStyle w:val="Normal"/>
        <w:shd w:fill="FFFFFF" w:val="clear"/>
        <w:spacing w:before="4" w:after="200"/>
        <w:ind w:left="3060" w:hanging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vertAlign w:val="superscript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Ткаченко І. А.</w:t>
      </w:r>
    </w:p>
    <w:p>
      <w:pPr>
        <w:pStyle w:val="Normal"/>
        <w:shd w:fill="FFFFFF" w:val="clear"/>
        <w:spacing w:lineRule="auto" w:line="360"/>
        <w:ind w:left="3060" w:hanging="0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Розгляну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на засіданні кафедри</w:t>
        <w:tab/>
        <w:t>англійської мови та методики її викладання</w:t>
      </w:r>
    </w:p>
    <w:p>
      <w:pPr>
        <w:pStyle w:val="Normal"/>
        <w:shd w:fill="FFFFFF" w:val="clear"/>
        <w:spacing w:lineRule="auto" w:line="360"/>
        <w:ind w:left="3060" w:hanging="0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ротокол №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 xml:space="preserve"> 17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>«3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» </w:t>
      </w:r>
      <w:r>
        <w:rPr>
          <w:rFonts w:cs="Times New Roman" w:ascii="Times New Roman" w:hAnsi="Times New Roman"/>
          <w:spacing w:val="-9"/>
          <w:sz w:val="24"/>
          <w:szCs w:val="24"/>
          <w:u w:val="single"/>
        </w:rPr>
        <w:t xml:space="preserve">червня 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19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/>
      </w:pPr>
      <w:r>
        <w:rPr>
          <w:rFonts w:cs="Times New Roman" w:ascii="Times New Roman" w:hAnsi="Times New Roman"/>
          <w:sz w:val="24"/>
          <w:szCs w:val="24"/>
        </w:rPr>
        <w:t>Завідувач кафедри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 xml:space="preserve">    проф. Заболотська О.О. 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Вступ  </w:t>
      </w:r>
    </w:p>
    <w:p>
      <w:pPr>
        <w:pStyle w:val="Normal"/>
        <w:ind w:right="-113" w:firstLine="708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а вивчення навчальної дисципліни “Новітні досягнення з фахових дисциплін ” складена відповідно до освітньо-професійної програми підготовки “Магістр” спеціальності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14.02 Середня освіта (мова і література англійська)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 xml:space="preserve">Започаткований курс  є необхідною складовою частиною вивчення сучасних розвідок на ґрунті англійської мови, що розрахований на студентів 5 курсу факультету іноземної філології, складається з 2 навчального модулю і вивчається протягом </w:t>
      </w:r>
      <w:r>
        <w:rPr>
          <w:lang w:val="en-US"/>
        </w:rPr>
        <w:t>X</w:t>
      </w:r>
      <w:r>
        <w:rPr/>
        <w:t xml:space="preserve">І семестру, з поточним контролем у формі екзамену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  <w:bCs/>
          <w:color w:val="000000"/>
        </w:rPr>
        <w:t>Предметом</w:t>
      </w:r>
      <w:r>
        <w:rPr>
          <w:color w:val="000000"/>
        </w:rPr>
        <w:t xml:space="preserve"> вивчення є </w:t>
      </w:r>
      <w:r>
        <w:rPr/>
        <w:t>лінгвостилістичний, когнітивний, комунікативно-прагматичний аспекти дослідження тексту і дискурсу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Програма навчальної дисципліни складається з такого змістового модуля:</w:t>
      </w:r>
    </w:p>
    <w:p>
      <w:pPr>
        <w:pStyle w:val="TextBodyIndent"/>
        <w:spacing w:before="0" w:after="0"/>
        <w:ind w:left="0" w:hanging="0"/>
        <w:jc w:val="both"/>
        <w:rPr>
          <w:color w:val="000000"/>
        </w:rPr>
      </w:pPr>
      <w:r>
        <w:rPr>
          <w:color w:val="000000"/>
        </w:rPr>
        <w:t xml:space="preserve">1. </w:t>
      </w:r>
      <w:r>
        <w:rPr/>
        <w:t>Теоретичні основи сучасних наукових лінгвістичних розвідок.</w:t>
      </w:r>
    </w:p>
    <w:p>
      <w:pPr>
        <w:pStyle w:val="TextBodyIndent"/>
        <w:spacing w:before="0" w:after="0"/>
        <w:ind w:lef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ета та завдання навчальної дисципліни</w:t>
      </w:r>
    </w:p>
    <w:p>
      <w:pPr>
        <w:pStyle w:val="Normal"/>
        <w:tabs>
          <w:tab w:val="clear" w:pos="708"/>
          <w:tab w:val="left" w:pos="435" w:leader="none"/>
        </w:tabs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ю курсу є </w:t>
      </w:r>
      <w:r>
        <w:rPr>
          <w:rFonts w:cs="Times New Roman" w:ascii="Times New Roman" w:hAnsi="Times New Roman"/>
          <w:sz w:val="24"/>
          <w:szCs w:val="24"/>
        </w:rPr>
        <w:t>комплексна реалізація цілей навчання основних напрямів наукового пошуку у сучасній лінгвістиці, що полягають у формуванні обумовленої цілями та потребами суспільства системи знань, умінь і навичок, професійних, світоглядних і громадянських якостей особи, які формуються у процесі навчання іноземної мови з урахуванням перспектив розвитку суспільства, науки та технік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2. Основними завданнями вивчення дисципліни є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увати наукові, фахові та професійно-педагогічні навички, які необхідні магістрантам для їхньої майбутньої наукової діяльності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ширити науковий та лінгвістичний кругозір магістрантів за рахунок вивчення новітніх здобутків вітчизняних та зарубіжних лінгвісті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сконалити практичну та теоретичну підготовку магістрантів з англійської мови за рахунок надання необхідного мінімуму теоретичних знань про основні напрями досліджень у площині сучасної вітчизняної та зарубіжної дискурсології, когнітології, поетики тексту, лінгвістики, новітніх досягнень у цих наука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значити основні орієнтири дослідження художнього прозового та поетичного тексту, процедур моделювання та реконструкції концептів та концептуальних метафор у художніх текстах, прагматичної спрямованості художнього тексту, в якому авторські інтенції розглядаються в новій парадигмі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й предмет уміщує комплекс різних наук, що спонукає до підвищення інтелектуального рівня майбутнього фахівця-філоло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3. Згідно з вимогами освітньо-професійної програми студенти повинні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знати: </w:t>
      </w:r>
      <w:r>
        <w:rPr>
          <w:rFonts w:cs="Times New Roman" w:ascii="Times New Roman" w:hAnsi="Times New Roman"/>
          <w:sz w:val="24"/>
          <w:szCs w:val="24"/>
        </w:rPr>
        <w:t xml:space="preserve">лінгво-культурні та етнокультурні напрями сучасної лінгвістики, </w:t>
      </w:r>
      <w:r>
        <w:rPr>
          <w:rFonts w:cs="Times New Roman" w:ascii="Times New Roman" w:hAnsi="Times New Roman"/>
          <w:bCs/>
          <w:sz w:val="24"/>
          <w:szCs w:val="24"/>
        </w:rPr>
        <w:t>когнітивно-семіотичні та когнітивно-наративні напрями лінгвістики, основи теорії мовленнєвих актів, стратегії тактики художнього дискурсу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іт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начати основні орієнтири дослідження художнього прозового та поетичного тексту, процедури моделювання та реконструкції концептів та концептуальних метафор у художніх текстах, прагматичну спрямованість художнього тексту, імпліцитні смисли авторських інтенцій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чікуванні результати після вивчення цієї дисциплін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системи знань про дискурсологію, когнітивну лінгвістику та лінгвоконцептологію як нау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знань про правила опису концептів і мовних засобів їхньої репрезентації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явність знань про структуру художнього концеп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іння та навички аналізу залежності концептуалізації від різноманітних чинників: етносвідомості, соціуму, культур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іння здійснення концептуального аналізу прозового художнього текс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іння здійснення аналізу художніх концеп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ні навички моделювання структури художнього концепт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5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ички дослідження функціонування лексичних репрезентантів концептів у контексті художніх творів.</w:t>
      </w:r>
    </w:p>
    <w:p>
      <w:pPr>
        <w:pStyle w:val="Normal"/>
        <w:spacing w:lineRule="auto" w:line="24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ждисциплінарні зв’язк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“Новітні досягнення в галузі лінгвістики” тісно пов'язаний з: «Етнолінгвістикою» –  розглядається </w:t>
      </w:r>
      <w:r>
        <w:rPr>
          <w:rFonts w:cs="Times New Roman" w:ascii="Times New Roman" w:hAnsi="Times New Roman"/>
          <w:iCs/>
          <w:sz w:val="24"/>
          <w:szCs w:val="24"/>
        </w:rPr>
        <w:t>етносемантика і національно-культурна своєрідність мов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Культурологією» – досліджуються </w:t>
      </w:r>
      <w:r>
        <w:rPr>
          <w:rFonts w:cs="Times New Roman" w:ascii="Times New Roman" w:hAnsi="Times New Roman"/>
          <w:iCs/>
          <w:sz w:val="24"/>
          <w:szCs w:val="24"/>
        </w:rPr>
        <w:t>співвідношення мови й культури</w:t>
      </w:r>
      <w:r>
        <w:rPr>
          <w:rFonts w:cs="Times New Roman" w:ascii="Times New Roman" w:hAnsi="Times New Roman"/>
          <w:sz w:val="24"/>
          <w:szCs w:val="24"/>
        </w:rPr>
        <w:t xml:space="preserve">, «Поетикою» – </w:t>
      </w:r>
      <w:r>
        <w:rPr>
          <w:rFonts w:cs="Times New Roman" w:ascii="Times New Roman" w:hAnsi="Times New Roman"/>
          <w:iCs/>
          <w:sz w:val="24"/>
          <w:szCs w:val="24"/>
        </w:rPr>
        <w:t>мовний простір поетичного тексту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сихологією» – нейролінгвістичні процеси породження мови та мовлення, ментальна діяльність;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ітературознавством»  – аналіз художнього прозового тексту з позицій категорій тексту.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добуті компетентності: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Комунікативна: 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озширити лінгвістичний тезаурус студентів через осмислення новітніх лінгвокогнітивних розвідок науковців;</w:t>
      </w:r>
    </w:p>
    <w:p>
      <w:pPr>
        <w:pStyle w:val="Heading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формувати фахові навички для використання в майбутній професійній діяльності знань з лінгвістичних досліджень: виступи з докладами на наукових конференціях, семінарах, написання статей та дисертації з лінгвістики.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Мовленнєва: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досконалення мовних та мовленнєвих умінь та навичок магістрів з використанням лінгвістичної термінології, кліше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озвиток умінь співвідносити мовні явища з мовленнєвою культурою комунікантів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озвиток умінь визначати мовний простір поетичного тексту.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ільне володіння державною мовою в усній та писемній формі для пояснення ключових понять дисципліни.</w:t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Дискурсивна: 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ування вмінь визначати основні орієнтири дослідження художнього прозового та поетичного тексту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Формування навичок моделювання та реконструкції концептів та концептуальних метафор у художніх текстах; 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Формування вмінь визначати прагматичну спрямованість художнього тексту, в якому авторські інтенції розглядаються в новій парадигмі. </w:t>
      </w:r>
    </w:p>
    <w:p>
      <w:pPr>
        <w:pStyle w:val="Heading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  <w:t>Соціокультурна: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озвиток умінь співвідносити мовні явища з мовленнєвою культурою комунікантів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ування вмінь визначати національно-культурну своєрідність мови;</w:t>
      </w:r>
    </w:p>
    <w:p>
      <w:pPr>
        <w:pStyle w:val="Heading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озвиток умінь визначати етнокультурні та етносемантичні ознаки національно-маркованих текстів.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2. Інформаційний обсяг навчальної дисципліни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 xml:space="preserve"> </w:t>
      </w:r>
      <w:r>
        <w:rPr>
          <w:color w:val="000000"/>
        </w:rPr>
        <w:t xml:space="preserve">На вивчення навчальної дисципліни відводиться </w:t>
      </w:r>
      <w:r>
        <w:rPr/>
        <w:t>120 години, 4  кредити ЄКТС.</w:t>
      </w:r>
    </w:p>
    <w:p>
      <w:pPr>
        <w:pStyle w:val="TextBodyIndent"/>
        <w:spacing w:before="0" w:after="0"/>
        <w:ind w:left="0" w:firstLine="720"/>
        <w:jc w:val="both"/>
        <w:rPr>
          <w:b/>
          <w:b/>
        </w:rPr>
      </w:pPr>
      <w:r>
        <w:rPr>
          <w:b/>
        </w:rPr>
      </w:r>
    </w:p>
    <w:p>
      <w:pPr>
        <w:pStyle w:val="Web"/>
        <w:spacing w:before="0" w:after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містовий модуль 1. </w:t>
      </w:r>
      <w:r>
        <w:rPr/>
        <w:t>.</w:t>
      </w:r>
      <w:r>
        <w:rPr>
          <w:lang w:val="uk-UA"/>
        </w:rPr>
        <w:t xml:space="preserve"> </w:t>
      </w:r>
      <w:r>
        <w:rPr>
          <w:b/>
          <w:lang w:val="uk-UA"/>
        </w:rPr>
        <w:t>Теоретичні основи сучасних наукових лінгвістичних розвідок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en-US"/>
        </w:rPr>
        <w:t>Cognitive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deixis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in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gnitive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poetics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lang w:val="en-US"/>
        </w:rPr>
        <w:t>Expanding deictic shift theory</w:t>
      </w:r>
      <w:r>
        <w:rPr>
          <w:color w:val="000000"/>
          <w:sz w:val="28"/>
          <w:szCs w:val="28"/>
        </w:rPr>
        <w:t>.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en-US"/>
        </w:rPr>
        <w:t>Textual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Exploration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eictic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theory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Web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color w:val="000000"/>
          <w:sz w:val="28"/>
          <w:szCs w:val="28"/>
          <w:u w:val="single"/>
          <w:lang w:val="uk-UA"/>
        </w:rPr>
      </w:pPr>
      <w:r>
        <w:rPr>
          <w:bCs/>
          <w:color w:val="000000"/>
          <w:sz w:val="28"/>
          <w:szCs w:val="28"/>
          <w:lang w:val="en-US"/>
        </w:rPr>
        <w:t>Theoretical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Implication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deictic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shift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theory.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Web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5.    </w:t>
      </w:r>
      <w:r>
        <w:rPr>
          <w:bCs/>
          <w:color w:val="000000"/>
          <w:sz w:val="28"/>
          <w:szCs w:val="28"/>
          <w:lang w:val="en-US"/>
        </w:rPr>
        <w:t>Cognitive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grammar.</w:t>
      </w:r>
    </w:p>
    <w:p>
      <w:pPr>
        <w:pStyle w:val="Web"/>
        <w:spacing w:before="0" w:after="0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6.    </w:t>
      </w:r>
      <w:r>
        <w:rPr>
          <w:bCs/>
          <w:color w:val="000000"/>
          <w:sz w:val="28"/>
          <w:szCs w:val="28"/>
          <w:lang w:val="en-US"/>
        </w:rPr>
        <w:t>Scripts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nd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schemas.</w:t>
      </w:r>
    </w:p>
    <w:p>
      <w:pPr>
        <w:pStyle w:val="Web"/>
        <w:spacing w:before="0" w:after="0"/>
        <w:jc w:val="both"/>
        <w:rPr/>
      </w:pPr>
      <w:r>
        <w:rPr>
          <w:bCs/>
          <w:color w:val="000000"/>
          <w:sz w:val="28"/>
          <w:szCs w:val="28"/>
          <w:lang w:val="en-US"/>
        </w:rPr>
        <w:t xml:space="preserve">7.  </w:t>
      </w:r>
      <w:r>
        <w:rPr>
          <w:bCs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en-US"/>
        </w:rPr>
        <w:t>Discourse worlds.</w:t>
      </w:r>
    </w:p>
    <w:p>
      <w:pPr>
        <w:pStyle w:val="Web"/>
        <w:spacing w:before="0" w:after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8.    Mental spaces.</w:t>
      </w:r>
    </w:p>
    <w:p>
      <w:pPr>
        <w:pStyle w:val="Web"/>
        <w:spacing w:before="0" w:after="0"/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>9.    Text World Theory.</w:t>
      </w:r>
    </w:p>
    <w:p>
      <w:pPr>
        <w:pStyle w:val="Web"/>
        <w:spacing w:before="0" w:after="0"/>
        <w:jc w:val="both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10.  </w:t>
      </w:r>
      <w:r>
        <w:rPr>
          <w:color w:val="000000"/>
          <w:sz w:val="28"/>
          <w:szCs w:val="28"/>
          <w:lang w:val="en-US"/>
        </w:rPr>
        <w:t>Metamorphosis in poetic texts of the English poetry.</w:t>
      </w:r>
    </w:p>
    <w:p>
      <w:pPr>
        <w:pStyle w:val="Web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11. The  linguistic and cognitive aspects of the imagery in American folklore ballads</w:t>
      </w:r>
    </w:p>
    <w:p>
      <w:pPr>
        <w:pStyle w:val="Web"/>
        <w:spacing w:before="0" w:after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Рекомендована літератур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ОСНОВ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. Акимова Е., Гудавичюс А. Еще раз о стереотипах в этнолингвистике // Etnolingwistyka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Problemy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Cs/>
          <w:sz w:val="24"/>
          <w:szCs w:val="24"/>
        </w:rPr>
        <w:t>а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zyka</w:t>
      </w:r>
      <w:r>
        <w:rPr>
          <w:rFonts w:cs="Times New Roman" w:ascii="Times New Roman" w:hAnsi="Times New Roman"/>
          <w:iCs/>
          <w:sz w:val="24"/>
          <w:szCs w:val="24"/>
        </w:rPr>
        <w:t xml:space="preserve"> і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kultury</w:t>
      </w:r>
      <w:r>
        <w:rPr>
          <w:rFonts w:cs="Times New Roman" w:ascii="Times New Roman" w:hAnsi="Times New Roman"/>
          <w:iCs/>
          <w:sz w:val="24"/>
          <w:szCs w:val="24"/>
        </w:rPr>
        <w:t xml:space="preserve"> /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Red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Bartminski</w:t>
      </w:r>
      <w:r>
        <w:rPr>
          <w:rFonts w:cs="Times New Roman" w:ascii="Times New Roman" w:hAnsi="Times New Roman"/>
          <w:iCs/>
          <w:sz w:val="24"/>
          <w:szCs w:val="24"/>
        </w:rPr>
        <w:t xml:space="preserve">. —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Lublin</w:t>
      </w:r>
      <w:r>
        <w:rPr>
          <w:rFonts w:cs="Times New Roman" w:ascii="Times New Roman" w:hAnsi="Times New Roman"/>
          <w:iCs/>
          <w:sz w:val="24"/>
          <w:szCs w:val="24"/>
        </w:rPr>
        <w:t xml:space="preserve">, 2003. -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Cs/>
          <w:sz w:val="24"/>
          <w:szCs w:val="24"/>
        </w:rPr>
        <w:t>. 1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2. Бардіна Н.В. Проблема енергеального моделювання української лінгвоментальності // Українська ментальність: діалог світів. Записки з українського мовознавства. - Одеса, 2003. - Вип. 12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3. Бацевич Ф.С. Основи комунікативної лінгвістики. — К., 200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4. Белехова Л.И. Архетипические словесные образы в современной американской поэзии Н Вісник Київ, держ. лінгв. ун-ту. Філологія. - 1999. - Т. 2. -№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5. Бердт Т. Своєрідність української ментальності // Людинознавчі студії. - Дрогобич, 2000. - Вип.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6. Березович Е.Л. К этнолингвистической интерпретации семантических полей // Вопросы языкознания - 2004. - № 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7. Валодзіна Т. Семантыка рэчауу духоунай спадчыне беларусау. - Мінськ, 199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8. Вежбицкая А. Понимание культур через посредство ключевых слов.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М.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9. Добровольский Д.О. Основы структурно-типологического анализа фразеологии современных германских языков (на материале немецкого, английского и нидерландского языков): Автореф. дис. ... докт. филол. н. - М., 199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0. Жаботинская С.А. Когнитивные и номинативные аспекты класса числительных (на материале современного английского языка). - М., 199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1. Жаботинская С.А. Концептуальный анализ: типы фреймов // Вісник Черкаського університету. Серія: Філологічні науки. - Черкаси. 1999. - Вип. 1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2. Жаботинская С.А. Концептуальный анализ: фреймовые сети // Мова. - Одесса, 2004. - № 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3. Жаботинська С.А. Посесивна конструкція і концептуальні трансформи // Мова. Людина. Світ. До 70-річчя проф. М.П. Кочергана. - К.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4. Исследования по когнитивным аспектам языка // Учен. записки Тартуского ун-та. - Тарту, 199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cs="Times New Roman" w:ascii="Times New Roman" w:hAnsi="Times New Roman"/>
          <w:iCs/>
          <w:sz w:val="24"/>
          <w:szCs w:val="24"/>
        </w:rPr>
        <w:t>. Кагановська О.М. Текстові концепти художньої прози. - К., 200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16. Казимир 1.1. Концепт ПТАХ у мовній картині світу українського народу: Автореф. дис. ... канд. філол. н. - Харків, 2007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7. Карпенко-Иванова У. Фрейм - вооруженное противостояние в русской, английской, итальянской культурно-языковой традиции. - К., 200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18. Дискурс як когнітивно-комунікативний феномен. - Харків, 2005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ОПОМІЖ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. Бацевич Ф.С. Нариси з комунікативної лінгвістики. – Львів: ЛНУ, 2003. –  281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2. Белова А.Д. Языковые картины мира в рамках когнитивно-дискурсивной парадигмы // Культура народов Причерноморья. – 2002, № 29. – С. 17-2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3. Вежбицкая А. Язык. Культура. Познание. Пер. с англ. М. А. Кронгауз. – М.: Русские словари, 1966. – 712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4. Голубовська І. О. Етнічні особливості мовних картин світу. – К.: Логос, 2004, – 284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5. Жаботинская С.А. Концептуальный анализ языка: фреймовые сети // Мова. Науково-теоретичний часопис з мовознавства. Проблеми прикладної лінгвістики. – Одеса: Астропринт, 2004. – № 9. – С. 81-92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6. Загнітко А.П. Сучасні лінгвістичні теорії. – Донецьк: ДонНУ, 2006. – 338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7. Кагановська О.М. Текстові концепти художньої прози. – К.: КНЛУ, 2002. – 292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8. Карасик В.И. Языковой круг: личность, концепты, дискурс. – М.: Гнозис, 2004. – 390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9. Морозова Е.И. Ложь как дискурсивное образование: лингвокогнитивный аспект. – Харьков: Экограф, 2005. – 300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0.Приходько А.М. Концепти і концептосистеми в когнітивно-дискурсивній парадигмі лінгвістики. – Запоріжжя: Прем’єр, 2008. – 332 с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11.Селиванова Е.А. Основны лингвистической теории текста и коммуникации. – К.: Брама, 2002. – 336 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  <w:lang w:val="es-ES"/>
        </w:rPr>
        <w:t>1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>2</w:t>
      </w:r>
      <w:r>
        <w:rPr>
          <w:rFonts w:eastAsia="TimesNewRomanPSMT;Times New Roman" w:cs="Times New Roman" w:ascii="Times New Roman" w:hAnsi="Times New Roman"/>
          <w:sz w:val="24"/>
          <w:szCs w:val="24"/>
          <w:lang w:val="es-ES"/>
        </w:rPr>
        <w:t>. Jacques Moeschler, Anne Reboul. Diccionario enciclopedico de pragmatica. –</w:t>
      </w:r>
      <w:r>
        <w:rPr>
          <w:rFonts w:eastAsia="TimesNewRomanPSM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sz w:val="24"/>
          <w:szCs w:val="24"/>
          <w:lang w:val="es-ES"/>
        </w:rPr>
        <w:t>Madrid: Arrecife, 1999. – 534 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  <w:lang w:val="es-ES"/>
        </w:rPr>
      </w:pPr>
      <w:r>
        <w:rPr>
          <w:rFonts w:eastAsia="TimesNewRomanPSMT;Times New Roman"/>
          <w:lang w:val="es-ES"/>
        </w:rPr>
        <w:t>1</w:t>
      </w:r>
      <w:r>
        <w:rPr>
          <w:rFonts w:eastAsia="TimesNewRomanPSMT;Times New Roman"/>
        </w:rPr>
        <w:t>3</w:t>
      </w:r>
      <w:r>
        <w:rPr>
          <w:rFonts w:eastAsia="TimesNewRomanPSMT;Times New Roman"/>
          <w:lang w:val="es-ES"/>
        </w:rPr>
        <w:t>.Maria Joseph Cuenca, Joseph Hilferty. Itroduccion a la linguistica cognitiva. –</w:t>
      </w:r>
      <w:r>
        <w:rPr>
          <w:rFonts w:eastAsia="TimesNewRomanPSMT;Times New Roman" w:cs="Times New Roman" w:ascii="Times New Roman" w:hAnsi="Times New Roman"/>
        </w:rPr>
        <w:t xml:space="preserve"> </w:t>
      </w:r>
      <w:r>
        <w:rPr>
          <w:rFonts w:eastAsia="TimesNewRomanPSMT;Times New Roman"/>
        </w:rPr>
        <w:t>Barcelona: Ariel, 1999. – 252 p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ІНФОРМАЦІЙНІ РЕСУРС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1.  </w:t>
      </w:r>
      <w:hyperlink r:id="rId2">
        <w:r>
          <w:rPr>
            <w:rStyle w:val="InternetLink"/>
            <w:color w:val="000000"/>
            <w:sz w:val="24"/>
          </w:rPr>
          <w:t>http://www.ielanguages.com/enghist.html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2.  </w:t>
      </w:r>
      <w:hyperlink r:id="rId3">
        <w:r>
          <w:rPr>
            <w:rStyle w:val="InternetLink"/>
            <w:color w:val="000000"/>
            <w:sz w:val="24"/>
          </w:rPr>
          <w:t>http://www.englishclub.com/english-language-history.htm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3.  </w:t>
      </w:r>
      <w:hyperlink r:id="rId4">
        <w:r>
          <w:rPr>
            <w:rStyle w:val="InternetLink"/>
            <w:color w:val="000000"/>
            <w:sz w:val="24"/>
          </w:rPr>
          <w:t>http://www.youtube.com/watch?v=r9Tfbeqyu2U</w:t>
        </w:r>
      </w:hyperlink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 xml:space="preserve">4.  </w:t>
      </w:r>
      <w:hyperlink r:id="rId5">
        <w:r>
          <w:rPr>
            <w:rStyle w:val="InternetLink"/>
            <w:color w:val="000000"/>
            <w:sz w:val="24"/>
          </w:rPr>
          <w:t>http://www.britannica.com/EBchecked/topic/188048/English-language</w:t>
        </w:r>
      </w:hyperlink>
    </w:p>
    <w:p>
      <w:pPr>
        <w:pStyle w:val="Normal"/>
        <w:rPr>
          <w:color w:val="000000"/>
          <w:sz w:val="24"/>
        </w:rPr>
      </w:pPr>
      <w:r>
        <w:rPr/>
        <w:t xml:space="preserve">5.  </w:t>
      </w:r>
      <w:hyperlink r:id="rId6">
        <w:r>
          <w:rPr>
            <w:rStyle w:val="InternetLink"/>
            <w:color w:val="000000"/>
            <w:sz w:val="24"/>
          </w:rPr>
          <w:t>http://www.thefreedictionary.com</w:t>
        </w:r>
      </w:hyperlink>
      <w:r>
        <w:rPr>
          <w:rFonts w:cs="Times New Roman" w:ascii="Times New Roman" w:hAnsi="Times New Roman"/>
          <w:szCs w:val="24"/>
        </w:rPr>
        <w:br/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</w:p>
    <w:p>
      <w:pPr>
        <w:pStyle w:val="Heading"/>
        <w:ind w:left="720" w:hanging="720"/>
        <w:jc w:val="both"/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"/>
        <w:ind w:left="720" w:hanging="720"/>
        <w:jc w:val="both"/>
        <w:rPr>
          <w:b/>
          <w:b/>
          <w:color w:val="000000"/>
          <w:sz w:val="24"/>
        </w:rPr>
      </w:pPr>
      <w:r>
        <w:rPr>
          <w:sz w:val="24"/>
        </w:rPr>
        <w:tab/>
      </w:r>
      <w:r>
        <w:rPr>
          <w:b/>
          <w:color w:val="000000"/>
          <w:sz w:val="24"/>
        </w:rPr>
        <w:t>4. Форма підсумкового контролю успішності навчання: екзамен.</w:t>
      </w:r>
    </w:p>
    <w:p>
      <w:pPr>
        <w:pStyle w:val="Heading"/>
        <w:ind w:left="720" w:hanging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 xml:space="preserve">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соби діагностики успішності навчання: </w:t>
      </w:r>
      <w:r>
        <w:rPr>
          <w:rFonts w:cs="Times New Roman" w:ascii="Times New Roman" w:hAnsi="Times New Roman"/>
          <w:bCs/>
          <w:sz w:val="24"/>
          <w:szCs w:val="24"/>
        </w:rPr>
        <w:t>усне опитування, тестування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Times New Roman" w:cs="Calibri;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uk-UA" w:bidi="ar-SA"/>
    </w:rPr>
  </w:style>
  <w:style w:type="character" w:styleId="3">
    <w:name w:val=" Знак Знак3"/>
    <w:basedOn w:val="Style12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color w:val="000080"/>
      <w:sz w:val="24"/>
      <w:szCs w:val="24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elanguages.com/enghist.html" TargetMode="External"/><Relationship Id="rId3" Type="http://schemas.openxmlformats.org/officeDocument/2006/relationships/hyperlink" Target="http://www.englishclub.com/english-language-history.htm" TargetMode="External"/><Relationship Id="rId4" Type="http://schemas.openxmlformats.org/officeDocument/2006/relationships/hyperlink" Target="http://www.youtube.com/watch?v=r9Tfbeqyu2U" TargetMode="External"/><Relationship Id="rId5" Type="http://schemas.openxmlformats.org/officeDocument/2006/relationships/hyperlink" Target="http://www.britannica.com/EBchecked/topic/188048/English-language" TargetMode="External"/><Relationship Id="rId6" Type="http://schemas.openxmlformats.org/officeDocument/2006/relationships/hyperlink" Target="http://www.thefreedictionary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0:31:00Z</dcterms:created>
  <dc:creator>IIzhachenko</dc:creator>
  <dc:description/>
  <cp:keywords/>
  <dc:language>en-US</dc:language>
  <cp:lastModifiedBy>IIzhachenko</cp:lastModifiedBy>
  <cp:lastPrinted>2019-06-07T15:03:00Z</cp:lastPrinted>
  <dcterms:modified xsi:type="dcterms:W3CDTF">2019-06-10T13:05:00Z</dcterms:modified>
  <cp:revision>5</cp:revision>
  <dc:subject/>
  <dc:title/>
</cp:coreProperties>
</file>