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ультет іноземної філоло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англійської мови та методики її виклад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СТИЛІСТИКА АНГЛІЙСЬКОЇ МОВИ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ВТОРСЬКА Програ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ї навчальної дисциплі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дготовки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СВ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Бакалавр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напряму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6.020303.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Філологія (англійська, німецька мова та література)*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6.020303.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Філологія (англійська, російська мова та література)*</w:t>
      </w:r>
    </w:p>
    <w:p>
      <w:pPr>
        <w:pStyle w:val="Normal"/>
        <w:widowControl w:val="false"/>
        <w:autoSpaceDE w:val="false"/>
        <w:spacing w:before="0" w:after="200"/>
        <w:ind w:right="-20" w:hanging="0"/>
        <w:contextualSpacing/>
        <w:rPr/>
      </w:pPr>
      <w:r>
        <w:rPr>
          <w:rFonts w:cs="Times New Roman" w:ascii="Times New Roman" w:hAnsi="Times New Roman"/>
          <w:b/>
          <w:sz w:val="16"/>
          <w:szCs w:val="16"/>
          <w:lang w:val="uk-UA" w:eastAsia="uk-UA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35.04 Філологія (германські мови та літератури (переклад  включно) (англійська)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uk-UA"/>
        </w:rPr>
        <w:t>Програма розроблена</w:t>
      </w:r>
    </w:p>
    <w:p>
      <w:pPr>
        <w:pStyle w:val="Normal"/>
        <w:shd w:fill="FFFFFF" w:val="clear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олотська О. О., доктор педагогічних наук,  професор, професор кафедри англійської мови та методики її викладанн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/>
        <w:ind w:left="1985" w:hanging="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Короткова Л.В. кандид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лологічних наук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цент, доцент кафедри перекладознавства та прикладної лінгвістики.</w:t>
      </w:r>
    </w:p>
    <w:p>
      <w:pPr>
        <w:pStyle w:val="Normal"/>
        <w:spacing w:lineRule="auto" w:line="240"/>
        <w:ind w:left="19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 Гоштанар І.В., кандидат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ук, доцент, доцент кафедри німецької та романської філології</w:t>
      </w:r>
    </w:p>
    <w:p>
      <w:pPr>
        <w:pStyle w:val="Normal"/>
        <w:spacing w:lineRule="auto" w:line="240"/>
        <w:ind w:left="708" w:firstLine="198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12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верджена </w:t>
      </w:r>
    </w:p>
    <w:p>
      <w:pPr>
        <w:pStyle w:val="Normal"/>
        <w:shd w:fill="FFFFFF" w:val="clear"/>
        <w:spacing w:lineRule="auto" w:line="240"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ченою радою ХДУ </w:t>
      </w:r>
    </w:p>
    <w:p>
      <w:pPr>
        <w:pStyle w:val="Normal"/>
        <w:shd w:fill="FFFFFF" w:val="clear"/>
        <w:spacing w:lineRule="auto" w:line="240" w:before="12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shd w:fill="FFFFFF" w:val="clear"/>
        <w:spacing w:lineRule="auto" w:line="24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left="306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МР Х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4" w:after="200"/>
        <w:ind w:left="30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хвале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МР факультету іноземної філології</w:t>
      </w:r>
    </w:p>
    <w:p>
      <w:pPr>
        <w:pStyle w:val="Normal"/>
        <w:shd w:fill="FFFFFF" w:val="clear"/>
        <w:spacing w:lineRule="auto" w:line="240" w:before="302" w:after="200"/>
        <w:ind w:left="3060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токол №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7а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ід «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val="uk-UA"/>
        </w:rPr>
        <w:t>13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pacing w:val="-9"/>
          <w:sz w:val="28"/>
          <w:szCs w:val="28"/>
          <w:u w:val="single"/>
          <w:lang w:val="uk-UA"/>
        </w:rPr>
        <w:t xml:space="preserve"> червня   </w:t>
      </w:r>
      <w:r>
        <w:rPr>
          <w:rFonts w:cs="Times New Roman" w:ascii="Times New Roman" w:hAnsi="Times New Roman"/>
          <w:spacing w:val="-1"/>
          <w:sz w:val="28"/>
          <w:szCs w:val="28"/>
        </w:rPr>
        <w:t>20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19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4" w:after="200"/>
        <w:ind w:left="30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spacing w:val="-2"/>
          <w:sz w:val="28"/>
          <w:szCs w:val="28"/>
        </w:rPr>
        <w:t>НМР факультету іноземної філології</w:t>
      </w:r>
    </w:p>
    <w:p>
      <w:pPr>
        <w:pStyle w:val="Normal"/>
        <w:shd w:fill="FFFFFF" w:val="clear"/>
        <w:spacing w:lineRule="auto" w:line="240" w:before="4" w:after="200"/>
        <w:rPr>
          <w:rFonts w:ascii="Times New Roman" w:hAnsi="Times New Roman" w:cs="Times New Roman"/>
          <w:sz w:val="28"/>
          <w:szCs w:val="28"/>
          <w:u w:val="single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val="uk-UA"/>
        </w:rPr>
        <w:t>Ткаченко І.А.</w:t>
      </w:r>
    </w:p>
    <w:p>
      <w:pPr>
        <w:pStyle w:val="Normal"/>
        <w:shd w:fill="FFFFFF" w:val="clear"/>
        <w:spacing w:lineRule="auto" w:line="240"/>
        <w:ind w:left="3060" w:hanging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озгляну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засіданні кафедри</w:t>
        <w:tab/>
        <w:t>англійської мови та методики її викладання</w:t>
      </w:r>
    </w:p>
    <w:p>
      <w:pPr>
        <w:pStyle w:val="Normal"/>
        <w:shd w:fill="FFFFFF" w:val="clear"/>
        <w:spacing w:lineRule="auto" w:line="240"/>
        <w:ind w:left="306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токол №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val="uk-UA"/>
        </w:rPr>
        <w:t xml:space="preserve">  17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pacing w:val="-9"/>
          <w:sz w:val="28"/>
          <w:szCs w:val="28"/>
          <w:u w:val="single"/>
          <w:lang w:val="uk-UA"/>
        </w:rPr>
        <w:t xml:space="preserve"> 3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u w:val="single"/>
          <w:lang w:val="uk-UA"/>
        </w:rPr>
        <w:t xml:space="preserve">червня   </w:t>
      </w:r>
      <w:r>
        <w:rPr>
          <w:rFonts w:cs="Times New Roman" w:ascii="Times New Roman" w:hAnsi="Times New Roman"/>
          <w:spacing w:val="-1"/>
          <w:sz w:val="28"/>
          <w:szCs w:val="28"/>
        </w:rPr>
        <w:t>20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19 </w:t>
      </w:r>
      <w:r>
        <w:rPr>
          <w:rFonts w:cs="Times New Roman" w:ascii="Times New Roman" w:hAnsi="Times New Roman"/>
          <w:spacing w:val="-1"/>
          <w:sz w:val="28"/>
          <w:szCs w:val="28"/>
        </w:rPr>
        <w:t>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auto" w:line="240"/>
        <w:ind w:left="306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відувач кафедри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auto" w:line="24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ф. Заболотська О.О.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k-UA"/>
        </w:rPr>
        <w:t>Вступ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Програма вивчення навчальної дисципліни “Стилістика англійської мови” складена відповідно до освітньо-професійної програми підготовки  </w:t>
      </w:r>
      <w:r>
        <w:rPr>
          <w:u w:val="single"/>
        </w:rPr>
        <w:t>бакалавр</w:t>
      </w:r>
    </w:p>
    <w:p>
      <w:pPr>
        <w:pStyle w:val="TextBodyIndent"/>
        <w:spacing w:before="0" w:after="0"/>
        <w:ind w:left="0" w:hanging="0"/>
        <w:jc w:val="both"/>
        <w:rPr>
          <w:u w:val="single"/>
        </w:rPr>
      </w:pPr>
      <w:r>
        <w:rPr/>
        <w:t>напряму  “</w:t>
      </w:r>
      <w:r>
        <w:rPr>
          <w:rFonts w:eastAsia="Calibri;Century Gothic"/>
        </w:rPr>
        <w:t xml:space="preserve">6.020303. Філологія (англійська, німецька мова та література. Філологія (англійська, російська мова та література). 6.020303. Філологія (англійська мова та література). Спеціалізація: польська мова;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едмет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вчення  навчальної дисципліни є експресивні засоби та стилістичні прийоми англійської мови, особливості їх функціонування у художньому текст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ждисциплінарні зв’язки</w:t>
      </w:r>
      <w:r>
        <w:rPr>
          <w:rFonts w:cs="Times New Roman" w:ascii="Times New Roman" w:hAnsi="Times New Roman"/>
          <w:sz w:val="24"/>
          <w:szCs w:val="24"/>
          <w:lang w:val="uk-UA"/>
        </w:rPr>
        <w:t>: «Фонетика англійської мови», «Типологія англійської та української, російської мов», «Практична граматика англійської мови», «Інтерпретація тексту», «Лексикологія англійської мов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а навчальної дисципліни складається з таких змістових модулів: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і поняття стилістики. Стилістична фонетика, морфологія та лексикологі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илістичний синтаксис. Стилістична семасіологі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а та завдання навчальної дисципліни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1.1. Метою викладання навчальної дисципліни “Стилістика англійської мови” є ознайомити студентів з теоретичними основами стилістики; розвивати і вдосконалювати навички </w:t>
      </w:r>
      <w:r>
        <w:rPr>
          <w:color w:val="000000"/>
          <w:spacing w:val="5"/>
        </w:rPr>
        <w:t>виявлення і пояснення використаних у тексті мовних фактів і явищ у їх значенні і вживанні,</w:t>
      </w:r>
      <w:r>
        <w:rPr/>
        <w:t xml:space="preserve"> формувати у майбутніх фахівців філологічну компетенцію.</w:t>
      </w:r>
    </w:p>
    <w:p>
      <w:pPr>
        <w:pStyle w:val="TextBodyIndent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Основними завданнями вивчення дисципліни “Стилістика англійської мови ” є ознайомлення студентів з особливостями стилістичного функціонування лексичних, морфологічних і синтаксичних одиниць в оригінальному художньому тексті, формування уяви про національну специфіку використання мовних засобів, про своєрідність системи функціональних стилів англійської мов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явлення загальної художньої ідеї, тобто суті тексту, узагальнюючого емоційного смислу, що лежить в його основ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явлення позатекстових факторів мовної особистості письменника через дослідження тематичних і стильових домінант, образно-асоціативних полів, ключових слів та наскрізних образів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тельний аналіз словесної тканини тексту, мовних одиниць, мовних засобів усіх рівнів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гідно з вимогами освітньо-професійної програми студенти повинні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и: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-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теоретичні положення дисципліни; 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-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ення основних термін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виразні засоби мови, стилістичні прийоми, тропи, семасіологія, фразеологія);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-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критерії класифікації стилістичних прийомів та експресивних засобів за різними рівнями.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уміти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-11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увати художній текст на фонетичному, морфологічному, синтаксичному рівнях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-11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являти специфіку вживання стилістичних тропів та фігур у художньому тексті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-11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кривати особливості реалізації комунікативних інтенцій автора, що актуалізуються у художньому творі експресивними засобами та стилістичними прийомами;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мостійно переробляти поточну наукову інформацію зі стилістичних досліджень </w:t>
      </w:r>
      <w:r>
        <w:rPr>
          <w:rFonts w:cs="Times New Roman" w:ascii="Times New Roman" w:hAnsi="Times New Roman"/>
          <w:sz w:val="24"/>
          <w:szCs w:val="24"/>
          <w:lang w:val="uk-UA"/>
        </w:rPr>
        <w:t>мов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 знаходити в ній елементи, необхідні для впровадження у викладацьку практи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lang w:val="uk-UA"/>
        </w:rPr>
        <w:tab/>
      </w:r>
      <w:r>
        <w:rPr>
          <w:b/>
          <w:i/>
          <w:sz w:val="24"/>
          <w:szCs w:val="24"/>
          <w:lang w:val="uk-UA"/>
        </w:rPr>
        <w:t>- здобути к</w:t>
      </w:r>
      <w:r>
        <w:rPr>
          <w:b/>
          <w:i/>
          <w:sz w:val="24"/>
          <w:szCs w:val="24"/>
        </w:rPr>
        <w:t>омпетентності:</w:t>
      </w:r>
    </w:p>
    <w:p>
      <w:pPr>
        <w:pStyle w:val="Heading"/>
        <w:jc w:val="both"/>
        <w:rPr/>
      </w:pPr>
      <w:r>
        <w:rPr>
          <w:b/>
          <w:i/>
          <w:sz w:val="24"/>
          <w:u w:val="single"/>
        </w:rPr>
        <w:t>Мовленнєву</w:t>
      </w:r>
      <w:r>
        <w:rPr>
          <w:sz w:val="24"/>
          <w:u w:val="single"/>
        </w:rPr>
        <w:t>:</w:t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виток умінь аналізувати художній текст на фонетичному, морфологічному, синтаксичному, семантичному рівнях;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досконалення мовних та мовленнєвих умінь та навичок з використанням термінології, кліше;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виток умінь співвідносити мовні явища з мовленнєвою культурою комунікантів;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виток умінь визначати мовний простір прозового тексту;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ільне володіння державною мовою в усній та писемній формі для пояснення ключових понять дисципліни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Дискурсивну: </w:t>
      </w:r>
    </w:p>
    <w:p>
      <w:pPr>
        <w:pStyle w:val="Heading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ормування вмінь визначати основні орієнтири дослідження художнього прозового та поетичного тексту;</w:t>
      </w:r>
    </w:p>
    <w:p>
      <w:pPr>
        <w:pStyle w:val="Heading"/>
        <w:numPr>
          <w:ilvl w:val="0"/>
          <w:numId w:val="5"/>
        </w:numPr>
        <w:jc w:val="both"/>
        <w:rPr>
          <w:sz w:val="24"/>
          <w:u w:val="single"/>
        </w:rPr>
      </w:pPr>
      <w:r>
        <w:rPr>
          <w:sz w:val="24"/>
        </w:rPr>
        <w:t>Формування вмінь визначати прагматичну спрямованість художнього тексту та засоби її реалізації</w:t>
      </w:r>
    </w:p>
    <w:p>
      <w:pPr>
        <w:pStyle w:val="Heading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ind w:left="360" w:hanging="0"/>
        <w:jc w:val="both"/>
        <w:rPr/>
      </w:pPr>
      <w:r>
        <w:rPr>
          <w:b/>
          <w:i/>
          <w:sz w:val="24"/>
          <w:u w:val="single"/>
        </w:rPr>
        <w:t>Соціокультурну:</w:t>
      </w:r>
    </w:p>
    <w:p>
      <w:pPr>
        <w:pStyle w:val="Heading"/>
        <w:ind w:left="54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виток умінь співвідносити мовні явища з мовленнєвою культурою комунікантів;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ормування вмінь визначати національно-культурну своєрідність мови;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виток умінь визначати етнокультурні та етносемантичні ознаки національно-маркованих текстів.</w:t>
      </w:r>
    </w:p>
    <w:p>
      <w:pPr>
        <w:pStyle w:val="Style14"/>
        <w:shd w:fill="FFFFFF" w:val="clear"/>
        <w:tabs>
          <w:tab w:val="clear" w:pos="708"/>
          <w:tab w:val="left" w:pos="-113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а вивчення навчальної дисципліни відводиться 105 годин</w:t>
      </w:r>
      <w:r>
        <w:rPr>
          <w:lang w:val="ru-RU"/>
        </w:rPr>
        <w:t xml:space="preserve"> 3,5 </w:t>
      </w:r>
      <w:r>
        <w:rPr/>
        <w:t>кредити ЄКТ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Інформаційний обся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вчальної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исциплі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містовий модуль 1. 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Stylistics as a linguistic science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tylistics and its basic notions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tylistic Phonetics of the English language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tylistic Morphology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ylistic Morphology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tylistic Lexicology. Stylistic differentiation of the English vocabulary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7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tylistic Lexicology. Stylistic use of literary and conversational wor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8. Stylistic Syntax of the English Language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містови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Stylisti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vic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ntax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tylistic Semasiology of the English langu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tylistic Semasiology of the English language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M of the English semasiology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tylistic Semasiology of the English language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D of the English semasiology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tylistic differentiation of the English langu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Cognitive poetics as a new branch of stylisti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ognitive poetics as a new branch of stylistics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nceptual metaphor. The theory of conceptual metaphor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мендована літерату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зова (основн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924" w:hanging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гаева И.М. Текст как единица научной и художественной коммуникации. – Одесса: изд-во ОГУ, 1991. – 1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924" w:hanging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аренко В.А. Интерпретация текста. – Одесса: Латстар, 2002. – 28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924" w:hanging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ман Ю.М. Структура художественного текста. – М.: Искусство, 1970. – 38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924" w:hanging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а В.А. Филологический анализ поэтического текста. – Минск: Беларуский республиканский фонд фундаментальных исследований, 1999. – 20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924" w:hanging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ховский А.Н., Воробъева О.П., Лихошерст Н.И., Тимошенко З.В. Стилистика английского языка. – К.: ВШ, 1991. – 2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924" w:hanging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чанова Г.Г. Семантика художественного текста. (Импликативные аспекты коммуникации). – Ташкент: Изд-во “Фан” Узбекской ССР, 1988. – 16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924" w:hanging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менко А.М. </w:t>
      </w:r>
      <w:r>
        <w:rPr>
          <w:rFonts w:cs="Times New Roman" w:ascii="Times New Roman" w:hAnsi="Times New Roman"/>
          <w:sz w:val="24"/>
          <w:szCs w:val="24"/>
          <w:lang w:val="uk-UA"/>
        </w:rPr>
        <w:t>Філологічний аналіз тексту (основи лінгвопоетики). – Вінниця: Нова Книга, 2005. – 416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180"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en-US"/>
        </w:rPr>
        <w:t>Kukharenko V. A Book of Practice in Stylistics. - Vinnytsya: Nova Knyga, 2000. - 160 p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поміжна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И.В. Семантика. Стилистика. Интертекст. - СПб: Изд-во Спб университета, 1999. - 444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и Ш. Французкая стилистика. - М.: Эдиториал, 2001. - 394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перин И.Р. Проблемы лингвостилистики // Новое в зарубежной лингвистике. - М.: Прогресс, 1980. - С. 5-34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рякова Е.С. Номинативный акт и его когнитивно</w:t>
        <w:softHyphen/>
        <w:t>прагматические аспекты // Когнитивные и коммуника</w:t>
        <w:softHyphen/>
        <w:t>тивные аспекты английской лексики: Сб. науч. тр. МГЛУ. - М., 1990. - Вып. 357. - С. 9-14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urner G. Stylistics. - London: Penguin Books, 1973. - 256 p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fimov L. Practical Stylistics of English. - Vinnytsya: Nova Knyga, 2004. - 240 p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Encyclopedia of Language and Linguistics. - Oxford; New York: Pergamon Press, 1994. - Vol. 1-10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lossary of Rhetorical and Stylistic Devices. Available: www. School House Books Home Page/Amazon.com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Virtual Classroom Glossary of Literary terms. Available: www. School House Books Home Page/ Amazon.com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і ресурси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gnition. Available: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en.wikipedia.org/wik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gnition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ailey R. Cognitive Metaphor. Available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shakespeare.uk.net/joumal/j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leam/l_2/faailey.htm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Bipin Indurkhya. Creativity in Interpreting Poetic Metaphor. Available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lehigh.edu/~interact/isi2003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SI%202003%20Web%20PapersInduii&lt;hyaReader%20a'eativity.pdf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gnitive Blending. Available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en.wikipedia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wiki/ Conceptual^ blending#column-one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gnitive Metaphor. Available;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en.wikipedia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wiki/ Conceptual_ metaphor#column-one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gnitive Poetics. Available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en.wikipedia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wiki/ Cognitive_ Poetics#_note_0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ronquist. U. Traditional Stylistics and Cognitive Stylistics. Available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ucs.louisiana.edu/~cxr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086/coglit/cronquist.pdf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eixis. Available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en.wikipedia.org/wik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ixis#column-one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rady G. Blending and Metaphor. Available: http:/ marklumer.org/ blendaphor.htm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akoff George. Available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en.wikipedia.org/vvik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GeorgeJLakoff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George Lakoff. Cognitive Linguistics. Available: http://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clas.ufl.edu/ipsa/joumal/2001 lakoflO 1 .shtrnl</w:t>
        </w:r>
      </w:hyperlink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George Lakoff. The Theory of Cognitive Models. Available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cogweb.ucla.edu/CogSci/Lakoff.html</w:t>
        </w:r>
      </w:hyperlink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andacker Ronald. Available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en.wikipedia.org/wiki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ndacker_Ronal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oems with Alliteration. Available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veeceet.com/kids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tter.htm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ems with Alliteration. Available: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andromed.rutgers.edu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jlynch/Term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hyming Poems. Available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gigglepoetry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hythm and Meter in English Poetry. Available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Meter.htm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ylistic Analysis. Available: www2.plymouth/ac/uk/ gateway_to-study/England/ sty la.ht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ylistic Analysis. Available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mantex.co.uk/software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003/htm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ylistic Chapters. Available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upol.cz/resources/english STYLIS.htm</w:t>
        </w:r>
      </w:hyperlink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sks of Stylistics. Available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c3.hu/nyelvor/period/1243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bstrs.htm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urner Mark. Available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en.wakipedia.org/wiki/TumerJVIark</w:t>
        </w:r>
      </w:hyperlink>
    </w:p>
    <w:p>
      <w:pPr>
        <w:pStyle w:val="Style14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Spenserian Stanza. Available: www. Spenserian.htm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sur R. Aspects of Cognitive Poetics. Available: http:/ cogprints.org/3 23 9/01 /Aspects j3f_C0gnitive_P0etics.htm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sur R. Some Aspects of Cognitive Poetics. Available: www. 2 .bc.edu/~rich arad/lcb/fea/isur/cogpoetics .htm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Tsur Reuven.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s-ES"/>
          </w:rPr>
          <w:t>http://en.wikipedia.org/wiki/Tsur_Reuven</w:t>
        </w:r>
      </w:hyperlink>
    </w:p>
    <w:p>
      <w:pPr>
        <w:pStyle w:val="Style14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sur Reuven, the Full Professor in the Department of Hebrew Literature. Available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tau.ac.il/~tsurxx/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3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а підсумкового контролю успішності навчання –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екзаме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соби діагностики успішності навчання 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сне опитування, виконання вправ, тести, контрольні роботи, індивідуальні завд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84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lang w:val="uk-U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" TargetMode="External"/><Relationship Id="rId3" Type="http://schemas.openxmlformats.org/officeDocument/2006/relationships/hyperlink" Target="http://www.shakespeare.uk.net/joumal/j" TargetMode="External"/><Relationship Id="rId4" Type="http://schemas.openxmlformats.org/officeDocument/2006/relationships/hyperlink" Target="http://www.lehigh.edu/~interact/isi2003/" TargetMode="External"/><Relationship Id="rId5" Type="http://schemas.openxmlformats.org/officeDocument/2006/relationships/hyperlink" Target="http://en.wikipedia.org/" TargetMode="External"/><Relationship Id="rId6" Type="http://schemas.openxmlformats.org/officeDocument/2006/relationships/hyperlink" Target="http://en.wikipedia.org/" TargetMode="External"/><Relationship Id="rId7" Type="http://schemas.openxmlformats.org/officeDocument/2006/relationships/hyperlink" Target="http://en.wikipedia.org/" TargetMode="External"/><Relationship Id="rId8" Type="http://schemas.openxmlformats.org/officeDocument/2006/relationships/hyperlink" Target="http://www.ucs.louisiana.edu/~cxrl" TargetMode="External"/><Relationship Id="rId9" Type="http://schemas.openxmlformats.org/officeDocument/2006/relationships/hyperlink" Target="http://en.wikipedia.org/wiki" TargetMode="External"/><Relationship Id="rId10" Type="http://schemas.openxmlformats.org/officeDocument/2006/relationships/hyperlink" Target="http://en.wikipedia.org/vviki" TargetMode="External"/><Relationship Id="rId11" Type="http://schemas.openxmlformats.org/officeDocument/2006/relationships/hyperlink" Target="http://www.clas.ufl.edu/ipsa/joumal/2001 lakoflO 1 .shtrnl" TargetMode="External"/><Relationship Id="rId12" Type="http://schemas.openxmlformats.org/officeDocument/2006/relationships/hyperlink" Target="http://cogweb.ucla.edu/CogSci/Lakoff.html" TargetMode="External"/><Relationship Id="rId13" Type="http://schemas.openxmlformats.org/officeDocument/2006/relationships/hyperlink" Target="http://en.wikipedia.org/wiki/" TargetMode="External"/><Relationship Id="rId14" Type="http://schemas.openxmlformats.org/officeDocument/2006/relationships/hyperlink" Target="http://www.veeceet.com/kids/" TargetMode="External"/><Relationship Id="rId15" Type="http://schemas.openxmlformats.org/officeDocument/2006/relationships/hyperlink" Target="http://www.andromed.rutgers.edu/" TargetMode="External"/><Relationship Id="rId16" Type="http://schemas.openxmlformats.org/officeDocument/2006/relationships/hyperlink" Target="http://www.gigglepoetry.com/" TargetMode="External"/><Relationship Id="rId17" Type="http://schemas.openxmlformats.org/officeDocument/2006/relationships/hyperlink" Target="http://www.Meter.htm/" TargetMode="External"/><Relationship Id="rId18" Type="http://schemas.openxmlformats.org/officeDocument/2006/relationships/hyperlink" Target="http://www.mantex.co.uk/software/" TargetMode="External"/><Relationship Id="rId19" Type="http://schemas.openxmlformats.org/officeDocument/2006/relationships/hyperlink" Target="http://www.upol.cz/resources/english STYLIS.htm" TargetMode="External"/><Relationship Id="rId20" Type="http://schemas.openxmlformats.org/officeDocument/2006/relationships/hyperlink" Target="http://www.c3.hu/nyelvor/period/1243/" TargetMode="External"/><Relationship Id="rId21" Type="http://schemas.openxmlformats.org/officeDocument/2006/relationships/hyperlink" Target="http://en.wakipedia.org/wiki/TumerJVIark" TargetMode="External"/><Relationship Id="rId22" Type="http://schemas.openxmlformats.org/officeDocument/2006/relationships/hyperlink" Target="http://en.wikipedia.org/wiki/Tsur_Reuven" TargetMode="External"/><Relationship Id="rId23" Type="http://schemas.openxmlformats.org/officeDocument/2006/relationships/hyperlink" Target="http://www.tau.ac.il/~tsurxx/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46:00Z</dcterms:created>
  <dc:creator>Noute</dc:creator>
  <dc:description/>
  <cp:keywords/>
  <dc:language>en-US</dc:language>
  <cp:lastModifiedBy>IIzhachenko</cp:lastModifiedBy>
  <cp:lastPrinted>2019-06-07T13:10:00Z</cp:lastPrinted>
  <dcterms:modified xsi:type="dcterms:W3CDTF">2019-10-17T07:09:00Z</dcterms:modified>
  <cp:revision>11</cp:revision>
  <dc:subject/>
  <dc:title/>
</cp:coreProperties>
</file>