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cap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caps/>
          <w:kern w:val="0"/>
          <w:sz w:val="28"/>
          <w:szCs w:val="28"/>
          <w:lang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ультет іноземної філолог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англійської мови та методики її викла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uk-UA"/>
        </w:rPr>
        <w:t xml:space="preserve">Сучасна англомовна літератур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зва навчальної дисципліни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вторськ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рмативної навчальної дисциплі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ідготовки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ВО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uk-UA"/>
        </w:rPr>
        <w:t xml:space="preserve"> «Бакалавр», СВО «Магіс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пряму </w:t>
      </w:r>
      <w:r>
        <w:rPr>
          <w:rFonts w:cs="Times New Roman" w:ascii="Times New Roman" w:hAnsi="Times New Roman"/>
          <w:b/>
          <w:bCs/>
          <w:sz w:val="28"/>
          <w:szCs w:val="28"/>
        </w:rPr>
        <w:t>03 Гуманітарн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пеціальності </w:t>
      </w:r>
      <w:r>
        <w:rPr>
          <w:rFonts w:cs="Times New Roman" w:ascii="Times New Roman" w:hAnsi="Times New Roman"/>
          <w:b/>
          <w:bCs/>
          <w:sz w:val="28"/>
          <w:szCs w:val="28"/>
        </w:rPr>
        <w:t>035.04 Філологія (германські мови та літератури (переклад включно) (англійська))</w:t>
      </w:r>
      <w:r>
        <w:rPr>
          <w:rFonts w:cs="Times New Roman" w:ascii="Times New Roman" w:hAnsi="Times New Roman"/>
          <w:b/>
          <w:sz w:val="28"/>
          <w:szCs w:val="28"/>
        </w:rPr>
        <w:t>; 035.041 Філологія (германські мови та літератури (переклад включно), перша – англійсь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Шифр за ОПП </w:t>
      </w:r>
      <w:r>
        <w:rPr>
          <w:rFonts w:cs="Times New Roman" w:ascii="Times New Roman" w:hAnsi="Times New Roman"/>
          <w:b/>
          <w:sz w:val="28"/>
          <w:szCs w:val="28"/>
        </w:rPr>
        <w:t>2.1.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ерс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9 рік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>Програма розроб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митренко Л.В., доцент кафедри англійської мови та методики її викладання, доцент</w:t>
      </w:r>
    </w:p>
    <w:p>
      <w:pPr>
        <w:pStyle w:val="Normal"/>
        <w:shd w:fill="FFFFFF" w:val="clear"/>
        <w:spacing w:lineRule="auto" w:line="240" w:before="0" w:after="0"/>
        <w:ind w:left="1248" w:firstLine="1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Рецензенти: </w:t>
      </w:r>
    </w:p>
    <w:p>
      <w:pPr>
        <w:pStyle w:val="Normal"/>
        <w:spacing w:lineRule="auto" w:line="240" w:before="0" w:after="0"/>
        <w:ind w:left="1985" w:hanging="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олдатова С.М., кандидат філологічних наук, завідувач кафедри німецької та романської філології, доцент</w:t>
      </w:r>
    </w:p>
    <w:p>
      <w:pPr>
        <w:pStyle w:val="Normal"/>
        <w:spacing w:lineRule="auto" w:line="240" w:before="0" w:after="0"/>
        <w:ind w:left="19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ізер В.В., кандидат філологічних наук, доце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федри перекладознавства та прикладної лінгвістики, доцент</w:t>
      </w:r>
    </w:p>
    <w:p>
      <w:pPr>
        <w:pStyle w:val="Normal"/>
        <w:spacing w:lineRule="auto" w:line="240" w:before="0" w:after="0"/>
        <w:ind w:left="708" w:firstLine="19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тверджена </w: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ченою радою ХДУ </w:t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7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060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годжено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МР ХДУ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302" w:after="0"/>
        <w:ind w:left="3060" w:hanging="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Протокол № 7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vertAlign w:val="superscript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від «13» червня 2019 р.</w:t>
      </w:r>
    </w:p>
    <w:p>
      <w:pPr>
        <w:pStyle w:val="Normal"/>
        <w:shd w:fill="FFFFFF" w:val="clear"/>
        <w:spacing w:lineRule="auto" w:line="240" w:before="4" w:after="0"/>
        <w:ind w:left="30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а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МР факультету іноземної філології</w:t>
      </w:r>
    </w:p>
    <w:p>
      <w:pPr>
        <w:pStyle w:val="Normal"/>
        <w:shd w:fill="FFFFFF" w:val="clear"/>
        <w:spacing w:lineRule="auto" w:line="240" w:before="4" w:after="0"/>
        <w:ind w:left="306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ab/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каченко І.А.).</w:t>
      </w:r>
    </w:p>
    <w:p>
      <w:pPr>
        <w:pStyle w:val="Normal"/>
        <w:shd w:fill="FFFFFF" w:val="clear"/>
        <w:spacing w:lineRule="auto" w:line="240" w:before="4" w:after="0"/>
        <w:ind w:left="3060" w:hanging="0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(підпис, ПІБ)</w:t>
      </w:r>
    </w:p>
    <w:p>
      <w:pPr>
        <w:pStyle w:val="Normal"/>
        <w:shd w:fill="FFFFFF" w:val="clear"/>
        <w:spacing w:lineRule="auto" w:line="240" w:before="4" w:after="0"/>
        <w:ind w:left="3060" w:hanging="0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4" w:after="0"/>
        <w:ind w:left="3060" w:hanging="0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060" w:hanging="0"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Розглянут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на засіданні кафедри</w:t>
        <w:tab/>
        <w:t>англійської мови та методики її викладання</w:t>
      </w:r>
    </w:p>
    <w:p>
      <w:pPr>
        <w:pStyle w:val="Normal"/>
        <w:shd w:fill="FFFFFF" w:val="clear"/>
        <w:spacing w:lineRule="auto" w:line="360" w:before="0" w:after="0"/>
        <w:ind w:left="3060" w:hanging="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ротокол № 17 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 xml:space="preserve">від «03» червня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2019 р.</w:t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exact" w:line="277" w:before="0" w:after="0"/>
        <w:ind w:left="30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ідувач кафедр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болотська О.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4" w:after="0"/>
        <w:ind w:left="3060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(підпис, ПІБ)</w:t>
      </w:r>
    </w:p>
    <w:p>
      <w:pPr>
        <w:pStyle w:val="Normal"/>
        <w:shd w:fill="FFFFFF" w:val="clear"/>
        <w:spacing w:lineRule="auto" w:line="360" w:before="0" w:after="0"/>
        <w:ind w:left="3060" w:hanging="0"/>
        <w:jc w:val="both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0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uk-UA"/>
        </w:rPr>
        <w:t>Вступ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грама вивчення навчальної дисципліни “Сучасна англомовна література” складена відповідно до освітньо-професійної програми підготовки СВО «Бакалавр», СВО «Магістр» напряму 03 Гуманітарні науки спеціальності 035.04 Філологія (германські мови та літератури (переклад включно) (англійська)); 035.041 Філологія (германські мови та літератури (переклад включно), перша – англійська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едметом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ивчення  навчальної дисципліни 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ілісне уявлення про сучасну англомовну літератур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анади, Австралії, Нової Зеландії, Індії та Афри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тексті тієї чи іншої історичної епохи, ознайомлення з основними літературними процесам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ХХІ столітт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иділення основних особливостей творчого спадку найвидатніших письменників сучасної доби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Міждисциплінарні зв’язк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 література Англії та США, історія зарубіжної літератури, історія англійської мови, країнознавство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Сучасна англомовна література Канад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модерністські тенденції в англомовній літературі </w:t>
      </w:r>
      <w:r>
        <w:rPr>
          <w:rFonts w:cs="Times New Roman" w:ascii="Times New Roman" w:hAnsi="Times New Roman"/>
          <w:sz w:val="26"/>
          <w:szCs w:val="26"/>
        </w:rPr>
        <w:t>Австралії, Нової Зеландії, Індії та Африки. Українська літературна діаспора в Канаді та СШ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1. Мета та завдання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1. Даний курс є продовження першого етапу вивчення сучасної англомовної літератури, який був сфокусований на головних тенденціях розвитку літератури Великої Британії та США у ХХІ столітті. Діапазон сучасної англомовної літератури не обмежується лише творчістю письменників зазначених країн. Тому другий етап курсу присвячений вивченню головних тенденцій у розвитку англомовної літератури Канади, Австралії, Нової Зеландії, Індії та Африки у XХI столітті з врахуванням злободенних проблем сучасної гуманітарної науки, таких як: гендерна транскрипція тексту, мінливість психологічної, національної та культурної ідентичності в ситуації постмодерну, культурна та епохальна приналежність тексту, способи саморепрезентації його смислових рівнів, побудова наративних стратегій тощо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2. Основними завданнями вивчення дисципліни “Сучасна англомовна літератур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”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є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</w:t>
        <w:tab/>
        <w:t>методичні: надати теоретичні знання в межах вивчення проблем еволюції оповідних форм у новітній англомовній літературі Канади, Австралії, Нової Зеландії, Індії та Африки XХI століття, з урахування сучасних тенденції у творчості англомовних письменників української діаспори Канади та США; сформувати уявлення про постмодернізм, виявити його головні риси та визначити місце в літературі зазначеного періоду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</w:t>
        <w:tab/>
        <w:t>пізнавальні:  ознайомити студентів з творчістю та особливими рисами індивідуальності найбільш яскравих сучасних письменників; сформувати навички аналізу творів новітньої англомовної літератури Канади, Австралії, Нової Зеландії, Індії та Африки у ХХI столітті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</w:t>
        <w:tab/>
        <w:t>практичні:  закласти основи і стійку потребу самостійної роботи з тим об'ємом літературних фактів культурного життя, який існує і постійно оновлюєть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3. Згідно з вимогами освітньо-професійної програми студенти повинні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  <w:t>зна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uk-UA"/>
        </w:rPr>
        <w:t>загальну характеристику сучасного періоду формування англійської та американської літератури, основні біографічні дати відомих англійських та американських письменників, загальну творчість письменників, зміст й сюжетні лінії найпопулярніших творі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  <w:t>вміти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рієнтуватися в письменницькій біографії, знаходити причини появи того чи іншого твору; працювати з іншомовним текстом, уміти його перекладати, самостійно знаходити потрібну інформацію; описувати персонажів твору, даючи їм характеристику: читати твори в різних режимах читання – оглядовому, детальному, вибірковому, діалогічному, монологічному, аналітичному, творчому тощо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вивчення навчальної дисципліни відводиться 120 годин 4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редити ЄКТС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2. Інформаційний обсяг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навчально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дисциплін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містовий модуль 1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часна англомовна література Канад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 Сучасна англомовна література Канади. Поняття про «нові англійські літератури». Розвиток та головні етапи становлення канадської літератури. Жанр дистопії в канадській літературі. Творчість Маргарет Етвуд. Аналіз твору «Розповідь служниці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 Еліс Манро як новатор жанру оповідання в канадській літературі: особливості індивідуального авторського стилю. Аналіз оповідання Еліс Манро «Пристрасть». Архітектоніка творів Майкла Ондатже на матеріалі твору «Англійський пацієн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 Сучасна канадська поезія. Специфічні поетичні форми канадської поезії: вілланель, мірель та вайатор. Сучасна концептуальна поезія: концепція ксенотексту Крістіана Бока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містовий модуль 2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модерністські тенденції в англомовній літературі </w:t>
      </w:r>
      <w:r>
        <w:rPr>
          <w:rFonts w:cs="Times New Roman" w:ascii="Times New Roman" w:hAnsi="Times New Roman"/>
          <w:sz w:val="26"/>
          <w:szCs w:val="26"/>
        </w:rPr>
        <w:t>Австралії, Нової Зеландії, Індії та Африки.</w:t>
      </w:r>
      <w:r>
        <w:rPr>
          <w:rFonts w:cs="Times New Roman" w:ascii="Times New Roman" w:hAnsi="Times New Roman"/>
          <w:sz w:val="28"/>
          <w:szCs w:val="28"/>
        </w:rPr>
        <w:t xml:space="preserve"> Українська літературна діаспора в Канаді та СШ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 Сучасна англомовна література Австралії. Становлення та розвиток літератури Австралії. Томас Кеніллі – автор документальної прози. Аналіз роману «Ковчег Шиндлера». Творчість першого Нобелівського лауреата з літератури Патріка Уайта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 Англомовна література Нової Зеландії. Оуен Маршалл – найкращий прозаїк сучасної англомовної літератури Нової Зеландії. Аналіз оповідання “</w:t>
      </w:r>
      <w:r>
        <w:rPr>
          <w:rFonts w:cs="Times New Roman" w:ascii="Times New Roman" w:hAnsi="Times New Roman"/>
          <w:sz w:val="28"/>
          <w:szCs w:val="28"/>
          <w:lang w:val="en-US"/>
        </w:rPr>
        <w:t>Cab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uvign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other</w:t>
      </w:r>
      <w:r>
        <w:rPr>
          <w:rFonts w:cs="Times New Roman" w:ascii="Times New Roman" w:hAnsi="Times New Roman"/>
          <w:sz w:val="28"/>
          <w:szCs w:val="28"/>
        </w:rPr>
        <w:t>”. Вінсент О’Салліван – автор екфрастичної поезії. Аналіз твору "</w:t>
      </w:r>
      <w:r>
        <w:rPr>
          <w:rFonts w:cs="Times New Roman" w:ascii="Times New Roman" w:hAnsi="Times New Roman"/>
          <w:sz w:val="28"/>
          <w:szCs w:val="28"/>
          <w:lang w:val="en-US"/>
        </w:rPr>
        <w:t>Bla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rmeer</w:t>
      </w:r>
      <w:r>
        <w:rPr>
          <w:rFonts w:cs="Times New Roman" w:ascii="Times New Roman" w:hAnsi="Times New Roman"/>
          <w:sz w:val="28"/>
          <w:szCs w:val="28"/>
        </w:rPr>
        <w:t>" як прикладу екфрастичної поезії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3. Сучасна англомовна література Індії. Творчість Салмана Рушді. Аналіз твору «Midnight's Children». Експериментальні літературні форми. Жанр графічного роману Вішвайоті Гоша. Специфіка цього жанру на матеріалі роману «</w:t>
      </w:r>
      <w:r>
        <w:rPr>
          <w:rFonts w:cs="Times New Roman" w:ascii="Times New Roman" w:hAnsi="Times New Roman"/>
          <w:sz w:val="28"/>
          <w:szCs w:val="28"/>
          <w:lang w:val="en"/>
        </w:rPr>
        <w:t>Delh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"/>
        </w:rPr>
        <w:t>Calm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4. Англомовна література Африки. Сучасні англомовні письменники: Айї Квеї Арма, Маріама Ба, Нуруддін Фарах, Амінатта Форна, Надиін Гордімер, Ален Мабанку, Бен Окрі. Творчість англомовної письменниці Ч.Н. Адічі – найяскравішої представниці молодого покоління сучасної літератури Африки. Аналіз твору «Американ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 Нове покоління англомовних письменників української діаспори в Канаді та США. Творчість Аскольда Мельничука та Айрін Забитко. Українська тематика у творах американських письменників Джонатана Сафрана Фоера та Клер Месад. Аналіз твору Дж.С. Фоера «Everything is illuminated». Аналіз оповідання К. Месад «A Simple Tale»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екомендована літератур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 ЛІ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benko Olen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eatures of the 20th century Canadian prose in a short story “To reach Japan” by Alice Munro/ Olena Babenko// American Journal of Scientific and Educational Research – New York: “Columbia Press”. – 2014. – Vol. 2 – P. 582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Brown E.K. On Canadian Poetry. - Ottawa : Tecumesh Press, 2003. - 380р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 Brown Russell &amp; Bennett Donna. An Anthology of Canadian Literature Vol.I. - Toronto : Oxford Univ. Press, 2012. – 600 р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Djwa Sandra, E.J. Pratt :The Evolutionary Vision. - Montreal : McGill – Queen University, 2010. – 160 р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. Frye Northrop. Тhe Bush Garden: Essays on  Canadian Literature. - Oxford UP, 2008. – 180 р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>Geoffrey Dutton (ed.). The Literature of Australia, rev. ed. – Miars Publishing group, 2006. – 380 p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Gree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H.M. </w:t>
      </w:r>
      <w:r>
        <w:rPr>
          <w:rFonts w:cs="Times New Roman" w:ascii="Times New Roman" w:hAnsi="Times New Roman"/>
          <w:bCs/>
          <w:sz w:val="28"/>
          <w:szCs w:val="28"/>
        </w:rPr>
        <w:t xml:space="preserve">A History of Australian Literature: Pure and Applied, rev. by Dorothy Green, 2 vol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– Austr. Publishing House, 2010</w:t>
      </w:r>
      <w:r>
        <w:rPr>
          <w:rFonts w:cs="Times New Roman" w:ascii="Times New Roman" w:hAnsi="Times New Roman"/>
          <w:bCs/>
          <w:sz w:val="28"/>
          <w:szCs w:val="28"/>
        </w:rPr>
        <w:t>. 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600 p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en-US"/>
        </w:rPr>
        <w:t>Keith W.J. Canadian Literature in English. - New York: Longman, New William. Gen Ed, 2000. – 190 р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en-US"/>
        </w:rPr>
        <w:t>Joan Steven. The New Zealand Novel, 2nd ed. rev. – Price Ltd., 2006. – 120p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Laurie Hergenhan (ed.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The Penguin New Literary History of Australia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 – Golding Press, 2012. – 300 p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Leonie Kramer (ed.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The Oxford History of Australian Literature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nd: Oxford UP, 2007. – 180 p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lang w:val="en-US"/>
        </w:rPr>
        <w:t>McCormick E.H. New Zealand Literature: A Survey. – Fire press, 2009. – 150p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en-US"/>
        </w:rPr>
        <w:t>Patrick Evans. The Penguin History of New Zealand Literature. – University Press, 1990. – 400 p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erry Sturm (ed.). The Oxford History of New Zealand Literature in English, 2nd ed. – Oxford University Press, 1998. – 260 p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bCs/>
          <w:sz w:val="28"/>
          <w:szCs w:val="28"/>
        </w:rPr>
        <w:t xml:space="preserve">William H. Wilde, Joy Hooton, Barry Andrews. The Oxford Companion to Australian Literature, 2nd ed.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nd: Oxford UP, 2004. – 200 p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кова лі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en-US"/>
        </w:rPr>
        <w:t>African American Writers. Profiles of their Lives and Works from the 1700 to the Present. – N.Y., Collier, 199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en-US"/>
        </w:rPr>
        <w:t>American Mosaic. Multicultural Readings in Context. Ed. by B.R.Rico, S. Mano. – Boston - N.Y., Houghton Mifflin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en-US"/>
        </w:rPr>
        <w:t>Columbia Literary History of the United States. – N.Y., Columbia UP,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en-US"/>
        </w:rPr>
        <w:t>Ethnic Perspectives in American Literature. Ed. by R.J.DiPietro and E.Ifcovic. – N.Y., MLA,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en-US"/>
        </w:rPr>
        <w:t>Multiculturalism. A Critical Reader. Ed. by D.T. Goldberg. – L., Blackwell,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en-US"/>
        </w:rPr>
        <w:t>Reconstructing American Literary History. Ed. by S.Bercovitch. – Cambridge, Harvard UP, 198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en-US"/>
        </w:rPr>
        <w:t>Schlesinger A. The Disuniting of America: Reflections on a Multicultural Society. – N.Y &amp; L., W.W.Norton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en-US"/>
        </w:rPr>
        <w:t>Sollors W. Beyond Ethnicity: Consent and Dissent in American Culture. – N.Y., Oxford UP, 198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en-US"/>
        </w:rPr>
        <w:t>Taylor Ch. Multiculturalism. Examining the Politics of Recognition. – Princeton, Princeton UP, 1994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жерела електронних ресурсів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Голобородько Ярослав. Невідома література зі світовим іменем. Чому естетично вишукану прозу Нобелівської лауреатки Еліс Манро не поспішають видавати  в Україні? – 23 жовтня 2013. – Режим доступу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www.day.kiev.ua/uk/article/kultura/nevidoma-literatura-zi-svitovim-imenem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Canadian literature [Electronic source]. – the mode of access: http://en.wikipedia.org/wiki/Canadian_literature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Canadian literature, English [Electronic source]. – the mode of excess: ttp://www.reference.com/browse/canadian+literature,+english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Contemporary Australian Literature. A World Not Yet Dead by Nicholas Birns – Published by Sydney University Press in 2015. – The mode of access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https://www.google.com.ua/url?sa=t&amp;rct=j&amp;q=&amp;esrc=s&amp;source=web&amp;cd=11&amp;ved=0ahUKEwjdxZ6BooPVAhWGHJoKHQqECik4ChAWCB8wAA&amp;url=https%3A%2F%2Foapen.org%2Fdownload%3Ftype%3Ddocument%26docid%3D625670&amp;usg=AFQjCNEbF6oUsA9q8Ug4eJoX5OICS4q0Ng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Contemporary trends [Electronic source]. – the mode of access: http://www.britannica.com/EBchecked/topic/91950/Canadianliterature/258853/Contemporary-trends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English still rules Indian literature – the mode of access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" w:eastAsia="ru-RU"/>
          </w:rPr>
          <w:t>https://www.theguardian.com/books/booksblog/2007/aug/13/englishstillrulesindianlit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Literature in English: Theory and Criticism [Electronic source]. – the mode of access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www.thecanadianencyclopedia.ca/en/article/literature-in-english-theory-andcriticism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“Schindler's Ark” by Thomas Keneally and summarize their authors’ opinions – the mode of access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s://www.theguardian.com/books/booksblog/2009/may/15/booker-club-schindlers-ark-keneally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The development of Indian English Literature – the mode of access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" w:eastAsia="ru-RU"/>
        </w:rPr>
        <w:t>Indian English literature (Department of Higher Education)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 xml:space="preserve"> – the mode of access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" w:eastAsia="ru-RU"/>
          </w:rPr>
          <w:t>http://164.100.133.129:81/eCONTENT/Uploads/Indian_english_literature.pdf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The development of African Literature – the mode of access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" w:eastAsia="ru-RU"/>
          </w:rPr>
          <w:t>https://www.britannica.com/art/African-literature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1. “What’s New in Africa?: African Writing in the 21st Century” – the mode of access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http://www.academia.edu/3590059/_What_s_New_in_Africa_African_Writing_in_the_21st_Century_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Форма підсумкового контролю успішності навчання: екзамен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5. Засоби діагностики успішності навчання – усне опитування, тестуванн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6" w:hanging="363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en-US" w:bidi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y.kiev.ua/uk/article/kultura/nevidoma-literatura-zi-svitovim-imenem" TargetMode="External"/><Relationship Id="rId3" Type="http://schemas.openxmlformats.org/officeDocument/2006/relationships/hyperlink" Target="https://www.google.com.ua/url?sa=t&amp;rct=j&amp;q=&amp;esrc=s&amp;source=web&amp;cd=11&amp;ved=0ahUKEwjdxZ6BooPVAhWGHJoKHQqECik4ChAWCB8wAA&amp;url=https%3A%2F%2Foapen.org%2Fdownload%3Ftype%3Ddocument%26docid%3D625670&amp;usg=AFQjCNEbF6oUsA9q8Ug4eJoX5OICS4q0Ng" TargetMode="External"/><Relationship Id="rId4" Type="http://schemas.openxmlformats.org/officeDocument/2006/relationships/hyperlink" Target="https://www.theguardian.com/books/booksblog/2007/aug/13/englishstillrulesindianlit" TargetMode="External"/><Relationship Id="rId5" Type="http://schemas.openxmlformats.org/officeDocument/2006/relationships/hyperlink" Target="http://www.thecanadianencyclopedia.ca/en/article/literature-in-english-theory-andcriticism" TargetMode="External"/><Relationship Id="rId6" Type="http://schemas.openxmlformats.org/officeDocument/2006/relationships/hyperlink" Target="https://www.theguardian.com/books/booksblog/2009/may/15/booker-club-schindlers-ark-keneally" TargetMode="External"/><Relationship Id="rId7" Type="http://schemas.openxmlformats.org/officeDocument/2006/relationships/hyperlink" Target="http://164.100.133.129:81/eCONTENT/Uploads/Indian_english_literature.pdf" TargetMode="External"/><Relationship Id="rId8" Type="http://schemas.openxmlformats.org/officeDocument/2006/relationships/hyperlink" Target="https://www.britannica.com/art/African-literature" TargetMode="External"/><Relationship Id="rId9" Type="http://schemas.openxmlformats.org/officeDocument/2006/relationships/hyperlink" Target="http://www.academia.edu/3590059/_What_s_New_in_Africa_African_Writing_in_the_21st_Century_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13:00Z</dcterms:created>
  <dc:creator>IIzhachenko</dc:creator>
  <dc:description/>
  <cp:keywords/>
  <dc:language>en-US</dc:language>
  <cp:lastModifiedBy>IIzhachenko</cp:lastModifiedBy>
  <dcterms:modified xsi:type="dcterms:W3CDTF">2019-10-17T07:13:00Z</dcterms:modified>
  <cp:revision>2</cp:revision>
  <dc:subject/>
  <dc:title/>
</cp:coreProperties>
</file>