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ФАКУЛЬТЕТ ІНОЗЕМНОЇ ФІЛ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t>Кафедра практики іноземних 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ІНОЗЕМНА М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t>АВТОРСЬК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t>нормативної навчальної дисциплі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t>підготовки СВО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ьнос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81Право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51 Економіка 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3 Менеджмент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6 підприємництво, торгівля та біржова діяльність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4 Середня освіта біологія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14 Середня освіта географія 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91Біологія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4 Середня освіта хімія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6 спеціальна освіта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2 Хімія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7 Фізична реабілітація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53 Психологія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1 Соціальна робота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14 Середня освіта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4.03 Середня освіта історія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2 Історія та археолог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Історико-юридичний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ки та менеджменту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ології, географії і екології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ичний</w:t>
      </w:r>
    </w:p>
    <w:p>
      <w:pPr>
        <w:pStyle w:val="Normal"/>
        <w:spacing w:lineRule="auto" w:line="240" w:before="0" w:after="0"/>
        <w:ind w:left="21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психологіч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 xml:space="preserve">Херс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2019 рік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eastAsia="ar-SA"/>
        </w:rPr>
        <w:t>Програма розроблен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ндидатом філологічних наук Просянніковою Яною Миколаївною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eastAsia="ar-SA"/>
        </w:rPr>
        <w:t xml:space="preserve">Рецензенти: </w:t>
      </w:r>
    </w:p>
    <w:p>
      <w:pPr>
        <w:pStyle w:val="Normal"/>
        <w:suppressAutoHyphens w:val="true"/>
        <w:spacing w:lineRule="auto" w:line="240" w:before="0" w:after="0"/>
        <w:ind w:left="1985" w:hanging="5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Мороз О.Л., кандидат філологічних наук, доцент, доцент кафедри англійської мови в судоводінні Херсонської державної морської академії.</w:t>
      </w:r>
    </w:p>
    <w:p>
      <w:pPr>
        <w:pStyle w:val="Normal"/>
        <w:suppressAutoHyphens w:val="true"/>
        <w:spacing w:lineRule="auto" w:line="240" w:before="0" w:after="0"/>
        <w:ind w:left="194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Лебедєва А.В., кандидат філологічних наук, доцент кафедри англійської мови та методики її викладання.</w:t>
      </w:r>
    </w:p>
    <w:p>
      <w:pPr>
        <w:pStyle w:val="Normal"/>
        <w:suppressAutoHyphens w:val="true"/>
        <w:spacing w:lineRule="auto" w:line="240" w:before="0" w:after="0"/>
        <w:ind w:left="194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94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Затверджено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ченою радою ХДУ 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від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р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годжен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НМР ХДУ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від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3060" w:hanging="0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ar-SA"/>
        </w:rPr>
        <w:t>Схвалено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 xml:space="preserve"> НМР факультету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  <w:lang w:eastAsia="ar-SA"/>
        </w:rPr>
        <w:t>іноземної філології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062" w:hanging="0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Протокол №1від «</w:t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eastAsia="ar-SA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eastAsia="ar-SA"/>
        </w:rPr>
        <w:t xml:space="preserve">вересня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20</w:t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eastAsia="ar-SA"/>
        </w:rPr>
        <w:t>19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р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062" w:hanging="0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Голова НМР факультету______(доц. Лебедєва  А.В.)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060" w:hanging="0"/>
        <w:rPr>
          <w:rFonts w:ascii="Times New Roman" w:hAnsi="Times New Roman" w:cs="Times New Roman"/>
          <w:b/>
          <w:b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3062" w:hanging="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ar-SA"/>
        </w:rPr>
        <w:t xml:space="preserve">Розглянуто 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 xml:space="preserve"> на засіданні кафедри практики іноземних мов</w:t>
      </w:r>
    </w:p>
    <w:p>
      <w:pPr>
        <w:pStyle w:val="Normal"/>
        <w:shd w:fill="FFFFFF" w:val="clear"/>
        <w:tabs>
          <w:tab w:val="clear" w:pos="708"/>
          <w:tab w:val="left" w:pos="1768" w:leader="underscore"/>
        </w:tabs>
        <w:suppressAutoHyphens w:val="true"/>
        <w:spacing w:lineRule="auto" w:line="240" w:before="0" w:after="0"/>
        <w:ind w:left="3062" w:hanging="0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Протокол № 2 </w:t>
      </w:r>
      <w:r>
        <w:rPr>
          <w:rFonts w:cs="Times New Roman" w:ascii="Times New Roman" w:hAnsi="Times New Roman"/>
          <w:spacing w:val="-9"/>
          <w:sz w:val="28"/>
          <w:szCs w:val="28"/>
          <w:lang w:eastAsia="ar-SA"/>
        </w:rPr>
        <w:t xml:space="preserve">від «2» вересня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2019 р.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uppressAutoHyphens w:val="true"/>
        <w:spacing w:lineRule="auto" w:line="240" w:before="0" w:after="0"/>
        <w:ind w:left="3060" w:hanging="0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uppressAutoHyphens w:val="true"/>
        <w:spacing w:lineRule="auto" w:line="240" w:before="0" w:after="0"/>
        <w:ind w:left="3060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Завідувач кафедри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(доц. Кіщенко Ю.В)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ОЗЕМНА М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обники:</w:t>
      </w:r>
    </w:p>
    <w:p>
      <w:pPr>
        <w:pStyle w:val="Normal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сяннікова Яна Миколаївна, кандидат філологічних наук;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робйова Алла Вікторівна, кандидат педагогічних наук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едмет вивч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‒ іноземна мова (англійськ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ждисциплінарні зв’язк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Іноземна мова (для професійного спілкування)», «Українська мова (за професійним спрямуванням)», «Іноземна мова» (факультативний курс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й завдання навчальної дисциплін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ур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розвиток у студентів професійних компетентностей: мовної, мовленнєвої і соціокультурної, що сприятиме їхньому ефективному функціонуванню в культурному розмаїтті навчального й професійного середовищ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сциплін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оволодіння іншомовною мовленнєвою діяльністю в основних її видах – говорінні, аудіюванні, читанні й письмі – з метою здійснення іншомовного міжособистісного спілкуванн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ти мовну, соціокультурну й мовленнєву компетентності студенті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пізнавальні й інтелектуальні здібності студентів, їх мовленнєву й творчу активність, ініціативність; формувати вміння самостійно поповнювати свої зн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етент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актична мета курсу полягає у формуванні у студентів загальних й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фесійно орієнтованих комунікативних компетентносте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лінгвістичної, соціолінгвістичної й прагматичної) для забезпечення ефективного спілкування в академічному й професійному середовищі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мовленнєвою: володіння всіма видами мовленнєвої діяльності (аудіювання, говоріння, читання, письмо), що виникають під час спілкування; здатність до вдосконалення власного мовлення; розвиток мовного чутт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омунікативною: знання норм культури спілкування англійською мовою; уміння спілкуватися англійською мовою в різних соціальних ролях з урахуванням мети, особливостей ситуації та норм поведінки; уміння вести професійний діалог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цінно-регулятивною: навички взаємо- і самоконтролю в навчально-професійній діяльності; навички взаємо- і самооцінки мовлення; уміння виправляти й коригувати мовлення відповідно до ситуації спілкув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гальнокультурною: знання елементів культури (національних звичаїв, традицій, системи цінностей, реалій тощо), правил і законів спілкування в певному колективі, розуміння форми поведінки, зокрема невербального її компонента (жести, міміка тощ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інформаційно-цифровою: застосування інформаційно-комунікаційних технологій для пошуку, створення й обміну інформацією в усіх сферах дія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 вивчення курсу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ґрунтовно засвоїти граматичні структури, правила англійського синтаксису, що є необхідними для гнучкого вираження відповідних функцій та понять, а також для розуміння й продукування широкого кола текстів в академічній і професійній сфер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о використовувати мовні форми, властиві для офіційних і розмовних регістрів академічного й професійного мовле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олодіти широким діапазоном словникового запасу (в тому числі термінології), що є необхідним в академічній і професійній сферах спілк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денти в процес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уді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повинн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міти основні ідеї та розпізнавати відповідну інформацію в ході детальних обговорень, дебатів, офіційних доповідей, лекцій, бесід, що за темою пов’язані з навчанням і спеціальніст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міти в деталях телефонні розмови, які виходять за межі типового спілкув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міти загальний зміст і більшість суттєвих деталей в автентичних радіо- і телепередачах, пов’язаних з академічною і професійною сфер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міти досить складні повідомлення та інструкції академічного й професійного зміс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міти намір мовця й комунікативні наслідки його висловлюв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позицію й точку зору мовця для побудови ефективної стратегії спілк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овор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удент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ви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м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гувати на основні ідеї та розпізнавати суттєво важливу інформацію під час детальних обговорень, дискусій, офіційних перемовин, лекцій, бесід, що пов’язані з навчанням і професійною діяльніст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ітко аргументувати думку відносно актуальних тем в академічному та професійному жит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гувати на телефонні розмови, які виходять за межі типового спілкув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вати широку низку мовленнєвих функцій і реагувати на них, гнучко користуючись загальновживаними фраз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ати з підготовленими індивідуальними презентаціями щодо широкого кола тем академічного й професійного спрямув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укувати чіткий, детальний монолог із широкого кола тем, пов’язаних із навчанням і спеціальніст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тися базовими засобами зв’язку для поєднання висловлювань у чіткий, логічно об’єднаний дискур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денти під час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ч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оземною мовою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повинн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міти автентичні тексти, пов’язані з навчанням і спеціальністю з підручників, газет, популярних і спеціалізованих журналів та електронного ресурс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позицію й точку зору автора в автентичних текст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міти намір автора письмового тексту й комунікативні наслідки висловлюв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міти деталі в доволі складних рекламних матеріалах, інструкціях, специфікаці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міти автентичну академічну й професійну кореспонденці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ізняти різні стилістичні регістри усного й писемного мовлення (з друзями, працедавцями, колег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виконанн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письмових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ь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дент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ви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м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ати зрозумілі, деталізовані тексти різного спрямування, пов’язані з особистою та професійною сферою діяльно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ати в стандартному форматі деталізовані завдання й зві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вати й продукувати ділову й професійну кореспонденці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тися базовими засобами зв’язку для поєднання висловлювань у чіткий, логічно об’єднаний дис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нформаційний обсяг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тудент та його р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мейне коло студента. Рідне село або місто проживання. Друзі та спільні інтереси. Захоплення та хобі. Навчання в університеті. Студмістечко. Риси характеру люди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тудент та його ото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ваги Болонського процесу в Україні. Я – студент інженерно-технічного (економіко-юридичного і т.д.) факультету. Молодіжні організації. Студентські свята. Участь студентів у суспільному житті. Традиції університ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елика Британія. Сполучені Штати Амер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еографічне розташування Великобританії. Політична система країни. Освіта в Великобританії і США. Дослідження американського континенту. Політична система країни та    економічний розвиток США.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радиції та свята англомовних краї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Україна. Херсон. Подорож міс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еографічне розташування та політична система України. Київ. Інтеграція України до Європейського Союзу. Херсон. Історія та сучасність. Подорож рідним містом. Види транспор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дорожі. Митниц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овний етикет. Особливості ведення бізнесу в різних країнах. Реєстрація в аеропорту ( на вокзалі, в порту). Митний контроль. Сервіс у літаку (у потязі, на судн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Гроші. Обмін валюти. Покуп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анку. Державна та іноземна валюта. Відкриття рахунку в закордонному банку. Покупки. Товари продовольчі та промислові. Види крамниць та відділів ( у супермаркеті, в аптец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Готельний серві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готелі. Резервація готелю (реєстрація і виписка з готелю). Послуги працівників готелю. Види готел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Їжа. Заклади харч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країнська кухня. Традиційний та святковий стіл. В ресторані (кафе). Англійська та американська їжа.  Кухня сві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мпанія. Інформація про галузевий підрозді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ипи компаній. Партнерство. Співробітництво. Планування діяльності підприємства. Планування власного бізнесу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ирішення питань професійного та академічного характе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ан та перспективи розвитку галузі. Сучасна людина і комп’ютер. Реклама і суспільство. Роль вивчення іноземних мов у формуванні особистості майбутнього фахівц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Назва змістових модулів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Програма навчальної дисципліни складається з таких змістових модул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Студент та його род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Студент та його ото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Велика Британія. Сполучені Штати Амер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Україна. Херсон. Подорож міс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рекомендованих джер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новні джер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Англійська мова для повсякденного спілкування: Підручник / [В.К. Шпак, В.Я. Поулях, З.Ф. Кіриченко та ін. – [за ред. В.К. Шпака]. – К. : Вища школа, 2003. – 302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Барановська Т.В. Граматика англійської мови. Збірник вправ / Т.В. Барановська. – К.: ВП Логос-М, 2008. – 384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Безуглий А.В. Розповіді з історії Великобританії / А.В. Безуглий. – Х. : Прапор, 1999. – 40 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Бессонова І.В. Англійська мова (за професійним спрямуванням). Частина ІІ: [навч. посіб. для дистанційного навчання] / І.В. Бессонова. – К. : Університет «Україна», 2005. – 263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Бонди Е. А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нглійська мова для студентів-істориків / Е.А. Бонди. – К. : АСТ, 2006. – 402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Буданов С.І., Борисова А.О. Ділова англійська мова. / С.І. Буданова, А.О. Борисова. – [2-ге вид.] – Харків: ТОРСІНГ ПЛЮС, 2006. – 12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Бурова З.И. Учебник английского языка для гуманитарных специальностей вузов / З. И. Бурова. – М.: Айрис-пресс, 2004. – 57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Голотюк О.В. Навчально-методичні рекомендації з теми „Мистецтво" для студентів ІV-V року навчання спеціальності 7.010103 ПМСО. Мова і література (англійська, французька) / О.В. Голотюк. –   Херсон: „Айлант", 2005. – 6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Гужва Т.М. Reasons to Speak. Сучасні розмовні теми / Тетяна Гужва. – Х. : Торсінг Плюс, 2006. – 320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Збірник тестових завдань «Іноземна мова (за професійним спрямуванням). Моніторінг знань студентів ІІ курсу нефілологічних спеціальностей» / [упор. К.М. Байша, А. В. Воробйова, А.В. Попович та ін. ] – Херсон: Видавництво ХДУ, 2009. – 8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Збірник фахових текстів із завданнями з курсу «Іноземна мова (за професійним спрямуванням)»: методичне забезпечення контролю навчальних досягнень студентів / [упор. К.М. Байша, А.В. Воробйова, Є.О. Ірклій та ін.] – Херсон: Видавництво ХДУ, 2011. – 6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Камянова Т. Практический курс английского языка / Татьяна Камянова. – М.: Славянский дом книги, 2003. – 38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Каушанская В.Л., Ковнер Р.Л. и др. Сборник упражнений по грамматике англий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зыка/ В.Л. Каушанская, Р.Л. Ковнер. –  М.: Страт, 2007. –  215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Коваленко П.И. Английский для психологов / П.И. Коваленко. – [серия «Учебники и учебные пособия»] –  Ростов-на-Дону: Феникс, 2002 – 32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Козырева Л.Г. Английский язык для медицинских колледжей и училищ: учебн. пособие/ Л.Г.Козырева, Т.В. Шадская. – Ростов-на-Дону: Феникс, 2006. – 32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Методичні рекомендації з вивчення курсу «Іноземна мова (за профілем спрямування)» / А. В. Воробйова, А.В. Попович, Є. Г. Еремєєва та ін. – Херсон: Айлант, 2008. – 104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 Мисик Л.В. Англійська мова. Комунікативний аспект / Л.В. Мисик. – К. : Атіка, 2000. – 36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Науково-методичні рекомендації «Іноземна мова (за професійним спрямуванням). Моніторінг знань студентів І курсу нефілологічних спеціальностей (збірник тестових завдань)» / А. В. Воробйова, А.В. Чуба, Є. Г. Еремєєва та ін. – Херсон: Видавництво ХДУ, 2008. – 19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Ханнікова Л. Н. Spoken English / Л.Н. Ханнікова. – К.: Совамінко. – 1991. – 28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. English: Тексти. Підручник. Для студентів інженерних, аграрних, медичних вищих навчальних закладів/ [укладач Є.О.Мансі. ] – К. : Видавничий центр «Академія», 2004. – 43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ar-SA"/>
        </w:rPr>
        <w:t xml:space="preserve">Допоміжні джерел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Богацкий И.С. Бізнес-курс англійської мови: словник –довідник / И.С. Богацкий. – Київ: Логос, 2007. – 352 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Бурова И.И. British Festivals / И.И. Бурова. – СПб: Питер Пресс, 1996 – 224 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Бурова И.И. The History of England. Absolute Monarchy / И.И. Бурова. – СПб: Питер Пресс, 1997. – 22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Бурова И.И. The History of England. Parliamentary monarchy / И.И. Бурова. – СПб: Питер Пресс, 1997. – 22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рамматика для поступающих в вузы и выезжающих за рубеж: учебное пособие под общей редакцией Л.Н.Черноватого / [под ред. Л.Н. Ченоватого]. – Х.: Факт, 1998. – 31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ачалова К.Н., Изралевич Е.Е. Практична граматика англійської мови із вправами / К. Н. Качалова, Е. Е. Изралевич. – М.:ЮНВЕС АРКУШ., 1999. – 711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Коганов А.Б. Сучасна англійська мова: розмовні теми ( лексика, теми, діалоги, вправи): [для школярів, абітуриєнтів, студентів] / А.Б. Коганов. – К. : А.С.К., 2000. – 352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рилова И.П. Збірник вправ по граматиці англійської мови / И.П. Крилова. – М., 2000. – 42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Макаревская Е.В. Пособие по английскому языку для студентов – биологов / Е. В. Макаревская. –  Мн.: Выш.школа, 1989. –  12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Манси Е. Английский язык: разговор. Темы (тексты, диалоги): для школьников, абитуриентов, студентов / Елизавета Манси. – К.:А.С.К.,1999. – 35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Мансі Є.О. Практикум з англійської мови: посібник / Єлизавета Мансі. –  К.: ІНКОС, 2005. – 335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Нестерчук Г.В., Иванова В.М. США и американцы / Г.В. Нестерчук, В.М. Иванова. – Мн.:  Высш. школа,1999 – 23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Николаенко А.Г. Speak Up / А.Г. Николаенко.  –  К.: Издательский Дом Слово, 2003. – 39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О Британии вкратце: книга для чтения на английском языке. Серия «Школа в клеточку» / [изд.2-е испр. и доп]. – М.: Лист, 1998. – 22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Об Америке вкратце: книга для чтения на английском языке. Серия «Школа в клеточку» / [изд. 3-е испр. и доп]. –М.: Лист, 1998. – 224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Рогова Г.В., Рожкова Ф.М. Англійська мова за 2 роки / Г.В. Рогова, Ф.М. Рожкова. – М.: Освіта, 1994. – 225 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 Старикова Е.Н. Нестеренко Н.Н. British Press. Advanced Reading / Е.Н. Старикова, Н.Н. Нестеренко. – К.: Логос, 2000. – 35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Психологічні справи. Підручник з англійської мови для студентів напряму підготовки «Психологія» / [О.Б. Тарнопольський, С.П. Кожушко, Ю.В. Дегтярьова, Н.В. Беспалова]. – К.: Фірма «ІНКОС», 2011. – 302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 Турук  І. Ф., Кнаб О. Д. Англійська мова в комп'ютерній сфері / І.Ф. Турук, О.Д. Кнаб. – К.: Університетська книга. – 2012. – 29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 Тучина Н.В. A Way to Success: English for University Students. Year 1 / Тучина Н.В., Жарковська І.В., Зайцева Н.О..  –  Х.: Фоліо, 2004.  – 336 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. Хачатурова М.Ф. English for Business Contacts / М.Ф. Хачатурова. – K. : Аконіт, 2003. – 265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 Навчально-методичний посібник загальноосвітньої дисципліни «Закордонна подорож студента на наукову конференцію» для студентів ІІ-ІІІ курсів немовних факультетів / [Цоброва І.А., Швець Є.С., Покорна Л.М., Черепанова С.Б. та ін.]. – Херсон, 2002. – 96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 Шпак В.К. Англійська мова: [навч.посібник] / В. К. Шпак. – К: Вища школа, 1995. – 239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. Dobson J.M. Effective Techniques for English Conversation Groups / J.M. Dobson. – Washington D.C.: Newbury House Publishers, 1997. – 137 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 Raymond Murphy. English Grammar in Use / Murphy Raymond.  –  Cambrige: Cambrige University Press, 1988. – 327 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 Taylor L. International Express. Intermediate Students Book-Oxford / Lee Taylor. – Oxford University Press, 2001. – 252 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. Watson-Jones, Peter. Vocabulary Games And Activities. New Edition / Peter Watson-Jones. Oxford University Press, 2001. – 132 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. Wilcox Peterson, Patricia. Changing Times, Changing tenses / Patricia Wilcox Peterson. Maison publishing house, 2000. – 127 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ar-SA"/>
        </w:rPr>
        <w:t xml:space="preserve">Інформаційні електронні ресурс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Англійська мова для правників. English for Lawyers: підручник  з навчальної дисципліни "Англійська мова  (за професійним спрямуванням)"  [Електронний ресурс] / [Н.І. Арзянцева, Л.В. Гайдамащук, О.Є. Гуменчук, В.О. Кічігін, С.М. Молотай, О.О. Нагорна, А.А. Петрушко] // Хмельницький університет управління та права, 2011. – Режим доступу до підручн.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univer.km.ua/sub_kaf/s_531.pd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актикум з англійської мови за професійним спрямуванням. Частина 1. [Електронний ресурс] / Бабкова-Пилипенко Н.П. // Миколаїв: видавництво МДГУ ім. Петра Могили, 2008. – 100 с. – Режим доступу до підручник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chdu.edu.ua/index.php?m=3&amp;b=7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Английский язык для экономистов: учебник для вузов  [Електронний ресурс] /  Е.Н. Малюга, Н. В. Ваванова, Г. Н. Куприянова, И. В. Пушнова  //  СПб.: Питер, 2005. — 304  с: ил. — (Серия «Учебник для вузов»). –  Режим доступу до підручн.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ukyanenko.at.ua/_ld/1/150___.pd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Online-учебник по английскому язы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 / Обучающий сайт Begin English // Режим доступу до підручн.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begin-english.ru/study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 Англійська мова для вищих навчальних   мистецьких закладів: підручник для студентів та аспірантів вищих навчальних закладів [Електронний ресурс] /  Є. Г.Чечель, Н. П. Чечель // Вінниця: НОВА КНИГА, 2011. –  456 с. – Режим доступу до підручн.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novaknyha.com.ua/downloads/pdf/450.pd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Форми підсумкового контролю успішності навч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залік, залік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соби діагностики успішності навчання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сне опитування студентів (презентація, доповідь, складання діалогів), письмове (модульна/семестрова контрольна робота, диктант, тест, написання реферату, складання анотацій до фахових/суспільно-політичних статей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Факультет іноземної філологі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афедра практики іноземних 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Іноземна м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  <w:t>Авторськ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ормативної навчальної дисциплі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готовки СВО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пряму 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  <w:t>(шифр і назва напря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еціальності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  <w:t>(шифр і назва спеціальност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Шифр за ОПП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167"/>
      </w:tblGrid>
      <w:tr>
        <w:trPr/>
        <w:tc>
          <w:tcPr>
            <w:tcW w:w="2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шифр спеціальності</w:t>
            </w:r>
          </w:p>
        </w:tc>
        <w:tc>
          <w:tcPr>
            <w:tcW w:w="71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081 Пра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051 Економі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073 Менедж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076 Підприємництво, торгівля та біржова діяльні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>014 Середня освіта біолог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>014 Середня освіта географ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091 Бі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>014 Середня освіта хім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016 Спеціальн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>102 Хім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227 Фізична реабілітац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053 Псих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014 Середня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014.03 Середня освіта (Історі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032 Історія та архе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 xml:space="preserve">231 Соціальна ро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val="uk-UA" w:eastAsia="ru-RU"/>
              </w:rPr>
              <w:t>факультет</w:t>
            </w:r>
          </w:p>
        </w:tc>
        <w:tc>
          <w:tcPr>
            <w:tcW w:w="71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>історико-юридич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>економіки і менеджмен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>біології, географії і еколог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>медич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  <w:t>соціально-психологіч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  <w:t xml:space="preserve">Херс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val="uk-UA" w:eastAsia="ru-RU"/>
        </w:rPr>
        <w:t>2019 рік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val="uk-UA" w:eastAsia="ru-RU"/>
        </w:rPr>
        <w:t>Програма розроблена</w:t>
      </w:r>
    </w:p>
    <w:p>
      <w:pPr>
        <w:pStyle w:val="Normal"/>
        <w:shd w:fill="FFFFFF" w:val="clear"/>
        <w:spacing w:lineRule="auto" w:line="240" w:before="0" w:after="0"/>
        <w:ind w:left="1248" w:firstLine="168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19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прізвище, ім’я, по-батькові, посада, вчене звання)</w:t>
      </w:r>
    </w:p>
    <w:p>
      <w:pPr>
        <w:pStyle w:val="Normal"/>
        <w:shd w:fill="FFFFFF" w:val="clear"/>
        <w:spacing w:lineRule="auto" w:line="240" w:before="0" w:after="0"/>
        <w:ind w:left="1248" w:firstLine="168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  <w:t xml:space="preserve">Рецензенти: </w:t>
      </w:r>
    </w:p>
    <w:p>
      <w:pPr>
        <w:pStyle w:val="Normal"/>
        <w:spacing w:lineRule="auto" w:line="240" w:before="0" w:after="0"/>
        <w:ind w:firstLine="19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________________________________________________</w:t>
      </w:r>
    </w:p>
    <w:p>
      <w:pPr>
        <w:pStyle w:val="Normal"/>
        <w:spacing w:lineRule="auto" w:line="240" w:before="0" w:after="0"/>
        <w:ind w:left="708" w:firstLine="19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прізвище, ім’я, по-батькові, посада, вчене звання)</w:t>
      </w:r>
    </w:p>
    <w:p>
      <w:pPr>
        <w:pStyle w:val="Normal"/>
        <w:spacing w:lineRule="auto" w:line="240" w:before="0" w:after="0"/>
        <w:ind w:left="1944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_______________________________________________</w:t>
      </w:r>
    </w:p>
    <w:p>
      <w:pPr>
        <w:pStyle w:val="Normal"/>
        <w:spacing w:lineRule="auto" w:line="240" w:before="0" w:after="0"/>
        <w:ind w:left="708" w:firstLine="19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прізвище, ім’я, по-батькові, посада, вчене звання)</w:t>
      </w:r>
    </w:p>
    <w:p>
      <w:pPr>
        <w:pStyle w:val="Normal"/>
        <w:shd w:fill="FFFFFF" w:val="clear"/>
        <w:spacing w:lineRule="auto" w:line="360" w:before="12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тверджена 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ченою радою ХДУ </w:t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окол 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exact" w:line="277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left="3060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годжено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МР ХДУ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окол 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spacing w:lineRule="auto" w:line="240" w:before="4" w:after="0"/>
        <w:ind w:left="3060" w:hanging="0"/>
        <w:rPr>
          <w:rFonts w:ascii="Times New Roman" w:hAnsi="Times New Roman" w:eastAsia="Times New Roman" w:cs="Times New Roman"/>
          <w:spacing w:val="-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uk-UA" w:eastAsia="ru-RU"/>
        </w:rPr>
        <w:t>Схвален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 НМР факультету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u w:val="single"/>
          <w:lang w:val="uk-UA" w:eastAsia="ru-RU"/>
        </w:rPr>
        <w:tab/>
        <w:tab/>
        <w:tab/>
      </w:r>
    </w:p>
    <w:p>
      <w:pPr>
        <w:pStyle w:val="Normal"/>
        <w:shd w:fill="FFFFFF" w:val="clear"/>
        <w:spacing w:lineRule="auto" w:line="360" w:before="302" w:after="0"/>
        <w:ind w:left="3060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Протокол №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u w:val="single"/>
          <w:lang w:val="uk-UA" w:eastAsia="ru-RU"/>
        </w:rPr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від «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u w:val="single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u w:val="single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20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u w:val="single"/>
          <w:lang w:val="uk-UA" w:eastAsia="ru-RU"/>
        </w:rPr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р.</w:t>
      </w:r>
    </w:p>
    <w:p>
      <w:pPr>
        <w:pStyle w:val="Normal"/>
        <w:shd w:fill="FFFFFF" w:val="clear"/>
        <w:spacing w:lineRule="auto" w:line="240" w:before="4" w:after="0"/>
        <w:ind w:left="3060" w:hanging="0"/>
        <w:rPr>
          <w:rFonts w:ascii="Times New Roman" w:hAnsi="Times New Roman" w:eastAsia="Times New Roman" w:cs="Times New Roman"/>
          <w:spacing w:val="-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НМР факультету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u w:val="single"/>
          <w:lang w:val="uk-UA" w:eastAsia="ru-RU"/>
        </w:rPr>
        <w:tab/>
        <w:tab/>
        <w:tab/>
      </w:r>
    </w:p>
    <w:p>
      <w:pPr>
        <w:pStyle w:val="Normal"/>
        <w:shd w:fill="FFFFFF" w:val="clear"/>
        <w:spacing w:lineRule="auto" w:line="240" w:before="302" w:after="0"/>
        <w:ind w:left="306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val="uk-UA" w:eastAsia="ru-RU"/>
        </w:rPr>
        <w:tab/>
        <w:t>(</w:t>
        <w:tab/>
        <w:tab/>
        <w:tab/>
        <w:t>)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spacing w:lineRule="auto" w:line="240" w:before="259" w:after="0"/>
        <w:ind w:left="3060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vertAlign w:val="superscript"/>
          <w:lang w:val="uk-UA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vertAlign w:val="superscript"/>
          <w:lang w:val="uk-UA" w:eastAsia="ru-RU"/>
        </w:rPr>
        <w:t>(підпис, ПІБ)</w:t>
      </w:r>
    </w:p>
    <w:p>
      <w:pPr>
        <w:pStyle w:val="Normal"/>
        <w:shd w:fill="FFFFFF" w:val="clear"/>
        <w:spacing w:lineRule="auto" w:line="360" w:before="0" w:after="0"/>
        <w:ind w:left="3060" w:hanging="0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uk-UA" w:eastAsia="ru-RU"/>
        </w:rPr>
        <w:t>Розглянут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 на засіданні кафедри</w:t>
        <w:tab/>
      </w:r>
      <w:r>
        <w:rPr>
          <w:rFonts w:eastAsia="Times New Roman" w:cs="Times New Roman" w:ascii="Times New Roman" w:hAnsi="Times New Roman"/>
          <w:spacing w:val="-2"/>
          <w:sz w:val="28"/>
          <w:szCs w:val="28"/>
          <w:u w:val="single"/>
          <w:lang w:val="uk-UA" w:eastAsia="ru-RU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768" w:leader="underscore"/>
        </w:tabs>
        <w:spacing w:lineRule="auto" w:line="360" w:before="0" w:after="0"/>
        <w:ind w:left="3060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Протокол №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u w:val="single"/>
          <w:lang w:val="uk-UA" w:eastAsia="ru-RU"/>
        </w:rPr>
        <w:t xml:space="preserve"> </w:t>
        <w:tab/>
        <w:t xml:space="preserve">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u w:val="single"/>
          <w:lang w:val="uk-UA" w:eastAsia="ru-RU"/>
        </w:rPr>
        <w:t>«</w:t>
        <w:tab/>
        <w:tab/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u w:val="single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20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u w:val="single"/>
          <w:lang w:val="uk-UA" w:eastAsia="ru-RU"/>
        </w:rPr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 xml:space="preserve"> р.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 w:before="0" w:after="0"/>
        <w:ind w:left="30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ідувач кафедр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>(</w:t>
        <w:tab/>
        <w:tab/>
        <w:tab/>
        <w:t>).</w:t>
      </w:r>
    </w:p>
    <w:p>
      <w:pPr>
        <w:pStyle w:val="Normal"/>
        <w:shd w:fill="FFFFFF" w:val="clear"/>
        <w:spacing w:lineRule="auto" w:line="240" w:before="4" w:after="0"/>
        <w:ind w:left="3060" w:hanging="0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 w:eastAsia="ru-RU"/>
        </w:rPr>
        <w:t>(підпис, ПІ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2"/>
      <w:numFmt w:val="bullet"/>
      <w:lvlText w:val="–"/>
      <w:lvlJc w:val="left"/>
      <w:pPr>
        <w:tabs>
          <w:tab w:val="num" w:pos="0"/>
        </w:tabs>
        <w:ind w:left="1700" w:hanging="9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.km.ua/sub_kaf/s_531.pdf" TargetMode="External"/><Relationship Id="rId3" Type="http://schemas.openxmlformats.org/officeDocument/2006/relationships/hyperlink" Target="http://lib.chdu.edu.ua/index.php?m=3&amp;b=72" TargetMode="External"/><Relationship Id="rId4" Type="http://schemas.openxmlformats.org/officeDocument/2006/relationships/hyperlink" Target="http://lukyanenko.at.ua/_ld/1/150___.pdf" TargetMode="External"/><Relationship Id="rId5" Type="http://schemas.openxmlformats.org/officeDocument/2006/relationships/hyperlink" Target="http://begin-english.ru/study/" TargetMode="External"/><Relationship Id="rId6" Type="http://schemas.openxmlformats.org/officeDocument/2006/relationships/hyperlink" Target="http://novaknyha.com.ua/downloads/pdf/450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20:23:00Z</dcterms:created>
  <dc:creator>123</dc:creator>
  <dc:description/>
  <cp:keywords/>
  <dc:language>en-US</dc:language>
  <cp:lastModifiedBy>lina</cp:lastModifiedBy>
  <dcterms:modified xsi:type="dcterms:W3CDTF">2020-01-20T09:38:00Z</dcterms:modified>
  <cp:revision>3</cp:revision>
  <dc:subject/>
  <dc:title/>
</cp:coreProperties>
</file>