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43510</wp:posOffset>
            </wp:positionV>
            <wp:extent cx="5580380" cy="6629400"/>
            <wp:effectExtent l="0" t="0" r="0" b="0"/>
            <wp:wrapTight wrapText="bothSides">
              <wp:wrapPolygon edited="0">
                <wp:start x="-39" y="0"/>
                <wp:lineTo x="-39" y="21567"/>
                <wp:lineTo x="21599" y="21567"/>
                <wp:lineTo x="21599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3"/>
        <w:rPr/>
      </w:pPr>
      <w:r>
        <w:rPr/>
      </w:r>
    </w:p>
    <w:p>
      <w:pPr>
        <w:pStyle w:val="Normal"/>
        <w:spacing w:lineRule="auto" w:line="360"/>
        <w:ind w:left="2832" w:firstLine="3"/>
        <w:rPr/>
      </w:pPr>
      <w:r>
        <w:rPr/>
      </w:r>
    </w:p>
    <w:p>
      <w:pPr>
        <w:pStyle w:val="Normal"/>
        <w:spacing w:lineRule="auto" w:line="360"/>
        <w:ind w:left="2832" w:firstLine="3"/>
        <w:rPr/>
      </w:pPr>
      <w:r>
        <w:rPr/>
      </w:r>
    </w:p>
    <w:p>
      <w:pPr>
        <w:pStyle w:val="Normal"/>
        <w:spacing w:lineRule="auto" w:line="360"/>
        <w:ind w:left="2832" w:firstLine="3"/>
        <w:rPr/>
      </w:pPr>
      <w:r>
        <w:rPr/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1150</wp:posOffset>
            </wp:positionH>
            <wp:positionV relativeFrom="paragraph">
              <wp:posOffset>159385</wp:posOffset>
            </wp:positionV>
            <wp:extent cx="4942840" cy="6279515"/>
            <wp:effectExtent l="0" t="0" r="0" b="0"/>
            <wp:wrapTight wrapText="bothSides">
              <wp:wrapPolygon edited="0">
                <wp:start x="-46" y="0"/>
                <wp:lineTo x="-46" y="21554"/>
                <wp:lineTo x="21597" y="21554"/>
                <wp:lineTo x="21597" y="0"/>
                <wp:lineTo x="-4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/>
      </w:pPr>
      <w:r>
        <w:rPr>
          <w:b/>
        </w:rPr>
        <w:t>1.</w:t>
      </w:r>
      <w:r>
        <w:rPr>
          <w:b/>
          <w:bCs/>
          <w:caps/>
          <w:szCs w:val="28"/>
        </w:rPr>
        <w:t>Вступ</w:t>
      </w:r>
    </w:p>
    <w:p>
      <w:pPr>
        <w:pStyle w:val="TextBody"/>
        <w:spacing w:lineRule="auto" w:line="360"/>
        <w:jc w:val="center"/>
        <w:rPr>
          <w:b/>
          <w:b/>
          <w:bCs/>
          <w:caps/>
          <w:szCs w:val="28"/>
          <w:u w:val="single"/>
        </w:rPr>
      </w:pPr>
      <w:r>
        <w:rPr>
          <w:b/>
          <w:bCs/>
          <w:caps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иробнича (асистентська) практика є </w:t>
      </w:r>
      <w:r>
        <w:rPr>
          <w:sz w:val="28"/>
        </w:rPr>
        <w:t xml:space="preserve">невід’ємним складником </w:t>
      </w:r>
      <w:r>
        <w:rPr>
          <w:sz w:val="28"/>
          <w:szCs w:val="28"/>
        </w:rPr>
        <w:t xml:space="preserve">процесу підготовки фахівців ступеня вищої освіти «магістр», що </w:t>
      </w:r>
      <w:r>
        <w:rPr>
          <w:color w:val="000000"/>
          <w:sz w:val="28"/>
          <w:szCs w:val="28"/>
        </w:rPr>
        <w:t xml:space="preserve">проводиться для студентів, які здобули ступінь вищої освіти «бакалавр». </w:t>
      </w:r>
      <w:r>
        <w:rPr>
          <w:sz w:val="28"/>
          <w:szCs w:val="28"/>
        </w:rPr>
        <w:t xml:space="preserve">Відбувається становлення професійних якостей особистості майбутнього асистента, викладача, аспіранта, </w:t>
      </w:r>
      <w:r>
        <w:rPr>
          <w:sz w:val="28"/>
        </w:rPr>
        <w:t>поглиблення й удосконалення фахових компетентностей</w:t>
      </w:r>
      <w:r>
        <w:rPr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Провідні принципи організації практичної підготовки студентів – відповідність вимогам МОН України, наступність і перспективність, науковість, поєднання  теорії з практикою, цілеспрямованість і неперервність практичної підготовки, залучення інтелектуальних ресурсів.  </w:t>
      </w:r>
    </w:p>
    <w:p>
      <w:pPr>
        <w:pStyle w:val="TextBody"/>
        <w:spacing w:lineRule="auto" w:line="360"/>
        <w:ind w:firstLine="708"/>
        <w:rPr/>
      </w:pPr>
      <w:r>
        <w:rPr>
          <w:szCs w:val="28"/>
        </w:rPr>
        <w:t xml:space="preserve">Відповідно до навчального плану виробнича практика студентів СВО «магістр» спеціальності «035.034 Філологія (слов’янські мови та літератури (переклад включно), перша – російська)» проходить у </w:t>
      </w:r>
      <w:r>
        <w:rPr>
          <w:b/>
          <w:bCs/>
          <w:szCs w:val="28"/>
        </w:rPr>
        <w:t>3 семестрі</w:t>
      </w:r>
      <w:r>
        <w:rPr>
          <w:szCs w:val="28"/>
        </w:rPr>
        <w:t xml:space="preserve"> з 16.09.2019 до 08.11.2019. </w:t>
      </w:r>
    </w:p>
    <w:p>
      <w:pPr>
        <w:pStyle w:val="TextBody"/>
        <w:spacing w:lineRule="auto" w:line="360"/>
        <w:ind w:firstLine="522"/>
        <w:rPr/>
      </w:pPr>
      <w:r>
        <w:rPr>
          <w:szCs w:val="28"/>
        </w:rPr>
        <w:t>Тривалість проведення виробничої практики – 8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тижнів, 12 кредитів (360 год.).</w:t>
      </w:r>
    </w:p>
    <w:p>
      <w:pPr>
        <w:pStyle w:val="TextBody"/>
        <w:spacing w:lineRule="auto" w:line="360"/>
        <w:ind w:firstLine="708"/>
        <w:rPr>
          <w:color w:val="000000"/>
          <w:szCs w:val="28"/>
        </w:rPr>
      </w:pPr>
      <w:r>
        <w:rPr>
          <w:szCs w:val="28"/>
        </w:rPr>
        <w:t xml:space="preserve">База практики –  </w:t>
      </w:r>
      <w:r>
        <w:rPr>
          <w:color w:val="000000"/>
          <w:szCs w:val="28"/>
        </w:rPr>
        <w:t>кафедра слов’янської філології ХД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граму практики (зокрема, </w:t>
      </w:r>
      <w:r>
        <w:rPr>
          <w:color w:val="000000"/>
          <w:sz w:val="28"/>
          <w:szCs w:val="28"/>
        </w:rPr>
        <w:t>заняття з російської мови, з української / англійської мови, кураторську годину</w:t>
      </w:r>
      <w:r>
        <w:rPr>
          <w:sz w:val="28"/>
          <w:szCs w:val="28"/>
        </w:rPr>
        <w:t xml:space="preserve">) студенти виконують в </w:t>
      </w:r>
      <w:r>
        <w:rPr>
          <w:color w:val="000000"/>
          <w:sz w:val="28"/>
          <w:szCs w:val="28"/>
        </w:rPr>
        <w:t>академічних групах І–ІV курсів СВО «бакалавр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 керівництва практикою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 університету залучаються досвідчені викладачі університету, які мають стаж роботи за профілем підготовки фахівців не менше ніж 3 роки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/>
        <w:tab/>
      </w:r>
      <w:r>
        <w:rPr>
          <w:color w:val="000000"/>
          <w:sz w:val="28"/>
          <w:szCs w:val="28"/>
        </w:rPr>
        <w:t>Навчально-методичну допомогу й керівництво практикою забезпечує кафедра слов’янської філології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ідповідальність за організацію й виконання програми практики покладається на декана факультету іноземної філології; завідувачів кафедр слов’янської філології, </w:t>
      </w:r>
      <w:r>
        <w:rPr>
          <w:sz w:val="28"/>
          <w:szCs w:val="28"/>
        </w:rPr>
        <w:t>англійської мови та методики її викладання;</w:t>
      </w:r>
      <w:r>
        <w:rPr>
          <w:iCs/>
          <w:sz w:val="28"/>
          <w:szCs w:val="28"/>
        </w:rPr>
        <w:t xml:space="preserve"> керівника практик факультету; </w:t>
      </w:r>
      <w:r>
        <w:rPr>
          <w:rFonts w:eastAsia="MS Mincho;ＭＳ 明朝"/>
          <w:sz w:val="28"/>
          <w:szCs w:val="28"/>
        </w:rPr>
        <w:t xml:space="preserve">безпосереднє навчально-методичне керівництво практикою забезпечують </w:t>
      </w:r>
      <w:r>
        <w:rPr>
          <w:iCs/>
          <w:sz w:val="28"/>
          <w:szCs w:val="28"/>
        </w:rPr>
        <w:t>викладачі – керівники практики за фахом, призначені на поточний навчальний рік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Форма підсумкового контролю з виробничої (педагогічної) практики – диференційований залік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>Підсумкова конференція з практики планується після проведення заліку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Результати проведення практики обговорюються на засіданнях кафедр </w:t>
      </w:r>
      <w:r>
        <w:rPr>
          <w:iCs/>
          <w:sz w:val="28"/>
          <w:szCs w:val="28"/>
        </w:rPr>
        <w:t xml:space="preserve">слов’янської філології, </w:t>
      </w:r>
      <w:r>
        <w:rPr>
          <w:sz w:val="28"/>
          <w:szCs w:val="28"/>
        </w:rPr>
        <w:t>англійської мови та методики її викладання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й на вченій раді факультету іноземної філології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2. Мета й завдання практики</w:t>
      </w:r>
    </w:p>
    <w:p>
      <w:pPr>
        <w:pStyle w:val="TextBody"/>
        <w:spacing w:lineRule="auto" w:line="36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а</w:t>
      </w:r>
      <w:r>
        <w:rPr>
          <w:sz w:val="28"/>
          <w:szCs w:val="28"/>
        </w:rPr>
        <w:t xml:space="preserve"> практики магістрантів </w:t>
      </w:r>
      <w:r>
        <w:rPr>
          <w:sz w:val="28"/>
        </w:rPr>
        <w:t>спеціальності «</w:t>
      </w:r>
      <w:r>
        <w:rPr>
          <w:sz w:val="28"/>
          <w:szCs w:val="28"/>
        </w:rPr>
        <w:t xml:space="preserve">035.034 Філологія (слов’янські мови та літератури (переклад включно), перша – російська)» – поглибити фахові </w:t>
      </w:r>
      <w:r>
        <w:rPr>
          <w:sz w:val="28"/>
        </w:rPr>
        <w:t>мовнокомунікативну, професійно-педагогічну й професійно-психологічну</w:t>
      </w:r>
      <w:r>
        <w:rPr>
          <w:sz w:val="28"/>
          <w:szCs w:val="28"/>
        </w:rPr>
        <w:t xml:space="preserve"> компетентності, готуючи студентів </w:t>
      </w:r>
      <w:r>
        <w:rPr>
          <w:bCs/>
          <w:sz w:val="28"/>
        </w:rPr>
        <w:t xml:space="preserve">до виконання функцій викладача російської та української / англійської мов </w:t>
      </w:r>
      <w:r>
        <w:rPr>
          <w:sz w:val="28"/>
          <w:szCs w:val="28"/>
        </w:rPr>
        <w:t xml:space="preserve">у закладах вищої освіти; закріпити застосування набутих компетенцій в умовах реальної педагогічної діяльності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Завданнями</w:t>
      </w:r>
      <w:r>
        <w:rPr>
          <w:sz w:val="28"/>
          <w:szCs w:val="28"/>
        </w:rPr>
        <w:t xml:space="preserve"> практичної підготовки магістрантів є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забезпечення безперервності й наступності як провідних принципів організації практики студен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поглиблення й закріплення у виробничих умовах теоретичних знань зі спеціальних дисциплін, застосування їх у вирішенні конкретних завдань прак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 xml:space="preserve">формування практичних навичок самостійного виконання професійних завдань під час викладання української / англійської мови (друга мова за дипломом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оволодіння методикою розроблення навчально-методичних матеріалів, призначених для використання в підготовці фахівців ступеня вищої освіти «бакалавр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формування практичних умінь і навичок для виконання професійних завдань та обов’язків інноваційного характеру асистента чи викладач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вивчення передового практичного досві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вироблення умінь організації основних форм навчання у вищій ланці освіти, застосування сучасних технологій і методів, що сприяють активізації навчально-пізнавальної діяльності студен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формування вмінь професійного й педагогічного спілкування зі студентською аудиторіє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виховання морально-етичних якостей викладача закладу вищої освіти, індивідуального творчого стилю професійної діяльності, потреби в самоосві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розвиток професійно значущих якостей особисто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вироблення творчого, дослідницького підходу до майбутньої професійної діяльності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</w:rPr>
      </w:pPr>
      <w:r>
        <w:rPr>
          <w:sz w:val="28"/>
        </w:rPr>
        <w:t>проведення експерименту для написання дипломної (магістерської) роботи (за потреб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дагогічний компонент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ходження виробничої (асистентської) практики полягає у </w:t>
      </w:r>
      <w:r>
        <w:rPr>
          <w:sz w:val="28"/>
          <w:szCs w:val="28"/>
        </w:rPr>
        <w:t xml:space="preserve">формуванні особистості майбутнього викладача закладу вищої освіти, застосуванні теоретичних знань у практичній діяльності, засвоєнні педагогічних умінь, набутті, вивченні й аналізі педагогічного досвіду. Педагогічний компонент </w:t>
      </w:r>
      <w:r>
        <w:rPr>
          <w:sz w:val="28"/>
        </w:rPr>
        <w:t>містить в собі знання та вміння, якими повинен оволодіти студент-практикан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чікувані результати практичної підготов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  <w:t xml:space="preserve">Студент-практикант повинен </w:t>
      </w:r>
      <w:r>
        <w:rPr>
          <w:b/>
          <w:sz w:val="28"/>
          <w:szCs w:val="20"/>
          <w:lang w:eastAsia="zxx"/>
        </w:rPr>
        <w:t>знат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eastAsia="zxx"/>
        </w:rPr>
        <w:t>- сутність освітнього процесу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  <w:t>- шляхи вдосконалення майстерності викладача й способи самовдосконаленн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  <w:t>- дидактику навчальної дисциплін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  <w:t>- питання часткових методик за курсом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  <w:t>- нові технології навчанн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  <w:t>- методи формування навичок самостійної роботи й розвиток творчих здібностей і логічного мислення студенті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  <w:t>- наукові основи курсу, історію й методологію відповідної наук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0"/>
          <w:lang w:eastAsia="zxx"/>
        </w:rPr>
      </w:pPr>
      <w:r>
        <w:rPr>
          <w:sz w:val="28"/>
          <w:szCs w:val="20"/>
          <w:lang w:eastAsia="zxx"/>
        </w:rPr>
        <w:t>- освітні та філологічні терміносистеми й мовні кліше державною мовою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eastAsia="zxx"/>
        </w:rPr>
        <w:t xml:space="preserve">Студент-практикант повинен </w:t>
      </w:r>
      <w:r>
        <w:rPr>
          <w:b/>
          <w:sz w:val="28"/>
          <w:szCs w:val="20"/>
          <w:lang w:eastAsia="zxx"/>
        </w:rPr>
        <w:t>уміти:</w:t>
      </w:r>
    </w:p>
    <w:p>
      <w:pPr>
        <w:pStyle w:val="TextBody"/>
        <w:spacing w:lineRule="auto" w:line="360"/>
        <w:ind w:firstLine="709"/>
        <w:rPr>
          <w:szCs w:val="20"/>
          <w:lang w:eastAsia="zxx"/>
        </w:rPr>
      </w:pPr>
      <w:r>
        <w:rPr>
          <w:szCs w:val="20"/>
          <w:lang w:eastAsia="zxx"/>
        </w:rPr>
        <w:t>- проектувати, конструювати, організовувати й аналізувати свою педагогічну діяльність;</w:t>
      </w:r>
    </w:p>
    <w:p>
      <w:pPr>
        <w:pStyle w:val="TextBody"/>
        <w:spacing w:lineRule="auto" w:line="360"/>
        <w:ind w:firstLine="709"/>
        <w:rPr>
          <w:szCs w:val="20"/>
          <w:lang w:eastAsia="zxx"/>
        </w:rPr>
      </w:pPr>
      <w:r>
        <w:rPr>
          <w:szCs w:val="20"/>
          <w:lang w:eastAsia="zxx"/>
        </w:rPr>
        <w:t>- планувати навчальні заняття відповідно до навчального плану закладу й на основі його стратегії;</w:t>
      </w:r>
    </w:p>
    <w:p>
      <w:pPr>
        <w:pStyle w:val="TextBody"/>
        <w:spacing w:lineRule="auto" w:line="360"/>
        <w:ind w:firstLine="709"/>
        <w:rPr>
          <w:szCs w:val="20"/>
          <w:lang w:eastAsia="zxx"/>
        </w:rPr>
      </w:pPr>
      <w:r>
        <w:rPr>
          <w:szCs w:val="20"/>
          <w:lang w:eastAsia="zxx"/>
        </w:rPr>
        <w:t>- забезпечувати міждисциплінарні зв’язки курсу з іншими дисциплінами;</w:t>
      </w:r>
    </w:p>
    <w:p>
      <w:pPr>
        <w:pStyle w:val="TextBody"/>
        <w:spacing w:lineRule="auto" w:line="360"/>
        <w:ind w:firstLine="709"/>
        <w:rPr>
          <w:szCs w:val="20"/>
          <w:lang w:eastAsia="zxx"/>
        </w:rPr>
      </w:pPr>
      <w:r>
        <w:rPr>
          <w:szCs w:val="20"/>
          <w:lang w:eastAsia="zxx"/>
        </w:rPr>
        <w:t>- розробляти й проводити різні за формою навчання заняття, найбільш ефективні у вивченні відповідних тем і розділів програми, адаптуючи їх до різних рівнів підготовки студентів;</w:t>
      </w:r>
    </w:p>
    <w:p>
      <w:pPr>
        <w:pStyle w:val="TextBody"/>
        <w:spacing w:lineRule="auto" w:line="360"/>
        <w:ind w:firstLine="709"/>
        <w:rPr>
          <w:szCs w:val="20"/>
          <w:lang w:eastAsia="zxx"/>
        </w:rPr>
      </w:pPr>
      <w:r>
        <w:rPr>
          <w:szCs w:val="20"/>
          <w:lang w:eastAsia="zxx"/>
        </w:rPr>
        <w:t>- ясно, логічно викладати зміст матеріалу, спираючись на знання й досвід студентів;</w:t>
      </w:r>
    </w:p>
    <w:p>
      <w:pPr>
        <w:pStyle w:val="TextBody"/>
        <w:spacing w:lineRule="auto" w:line="360"/>
        <w:ind w:firstLine="709"/>
        <w:rPr>
          <w:szCs w:val="20"/>
          <w:lang w:eastAsia="zxx"/>
        </w:rPr>
      </w:pPr>
      <w:r>
        <w:rPr>
          <w:szCs w:val="20"/>
          <w:lang w:eastAsia="zxx"/>
        </w:rPr>
        <w:t>- відбирати та використовувати відповідні навчальні засоби для побудови технологій навчання;</w:t>
      </w:r>
    </w:p>
    <w:p>
      <w:pPr>
        <w:pStyle w:val="TextBody"/>
        <w:spacing w:lineRule="auto" w:line="360"/>
        <w:ind w:firstLine="709"/>
        <w:rPr>
          <w:szCs w:val="20"/>
          <w:lang w:eastAsia="zxx"/>
        </w:rPr>
      </w:pPr>
      <w:r>
        <w:rPr>
          <w:szCs w:val="20"/>
          <w:lang w:eastAsia="zxx"/>
        </w:rPr>
        <w:t>- аналізувати навчальну й методичну літературу та використовувати її для побудови власного викладу програмного матеріалу;</w:t>
      </w:r>
    </w:p>
    <w:p>
      <w:pPr>
        <w:pStyle w:val="TextBody"/>
        <w:spacing w:lineRule="auto" w:line="360"/>
        <w:ind w:firstLine="709"/>
        <w:rPr>
          <w:szCs w:val="20"/>
          <w:lang w:eastAsia="zxx"/>
        </w:rPr>
      </w:pPr>
      <w:r>
        <w:rPr>
          <w:szCs w:val="20"/>
          <w:lang w:eastAsia="zxx"/>
        </w:rPr>
        <w:t>- організовувати навчальну діяльність студентів, керувати нею й оцінювати її результати;</w:t>
      </w:r>
    </w:p>
    <w:p>
      <w:pPr>
        <w:pStyle w:val="TextBody"/>
        <w:spacing w:lineRule="auto" w:line="360"/>
        <w:ind w:firstLine="709"/>
        <w:rPr/>
      </w:pPr>
      <w:r>
        <w:rPr>
          <w:szCs w:val="20"/>
          <w:lang w:eastAsia="zxx"/>
        </w:rPr>
        <w:t>- застосовувати основні методи об'єктивної діагностики знань студентів з предмету, вносити корективи в освітній процес з урахуванням даних діагностики;</w:t>
      </w:r>
    </w:p>
    <w:p>
      <w:pPr>
        <w:pStyle w:val="TextBody"/>
        <w:spacing w:lineRule="auto" w:line="360"/>
        <w:ind w:firstLine="709"/>
        <w:rPr>
          <w:szCs w:val="20"/>
          <w:lang w:eastAsia="zxx"/>
        </w:rPr>
      </w:pPr>
      <w:r>
        <w:rPr>
          <w:szCs w:val="20"/>
          <w:lang w:eastAsia="zxx"/>
        </w:rPr>
        <w:t>- розвивати інтереси студентів і мотивацію навчання, формувати й підтримувати зворотний зв'язок;</w:t>
      </w:r>
    </w:p>
    <w:p>
      <w:pPr>
        <w:pStyle w:val="TextBody"/>
        <w:spacing w:lineRule="auto" w:line="360"/>
        <w:ind w:firstLine="709"/>
        <w:rPr>
          <w:szCs w:val="20"/>
          <w:lang w:eastAsia="zxx"/>
        </w:rPr>
      </w:pPr>
      <w:r>
        <w:rPr>
          <w:szCs w:val="20"/>
          <w:lang w:eastAsia="zxx"/>
        </w:rPr>
        <w:t>- спілкуватися в професійному середовищі та складати документацію державною мовою.</w:t>
      </w:r>
    </w:p>
    <w:p>
      <w:pPr>
        <w:pStyle w:val="TextBody"/>
        <w:spacing w:lineRule="auto" w:line="360"/>
        <w:ind w:firstLine="709"/>
        <w:rPr/>
      </w:pPr>
      <w:r>
        <w:rPr>
          <w:b/>
          <w:szCs w:val="28"/>
        </w:rPr>
        <w:t>Предмет практики</w:t>
      </w:r>
      <w:r>
        <w:rPr>
          <w:szCs w:val="28"/>
        </w:rPr>
        <w:t xml:space="preserve"> – навчально-методичний процес викладання російської мови, а також української / англійської мови в ЗВО, організаційний і науково-дослідний аспекти роботи філолога.</w:t>
      </w:r>
    </w:p>
    <w:p>
      <w:pPr>
        <w:pStyle w:val="TextBody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ід час практики в студентів формуються, розвиваються, поглиблюються як </w:t>
      </w:r>
      <w:r>
        <w:rPr>
          <w:b/>
          <w:szCs w:val="28"/>
        </w:rPr>
        <w:t>загальні</w:t>
      </w:r>
      <w:r>
        <w:rPr>
          <w:szCs w:val="28"/>
        </w:rPr>
        <w:t xml:space="preserve">, так і </w:t>
      </w:r>
      <w:r>
        <w:rPr>
          <w:b/>
          <w:szCs w:val="28"/>
        </w:rPr>
        <w:t>фахові компетентності</w:t>
      </w:r>
      <w:r>
        <w:rPr>
          <w:szCs w:val="28"/>
        </w:rPr>
        <w:t xml:space="preserve">: мовнокомунікативна, професійно-педагогічна й професійно-психологічна. </w:t>
      </w:r>
      <w:r>
        <w:rPr>
          <w:szCs w:val="28"/>
          <w:u w:val="single"/>
        </w:rPr>
        <w:t>Мовнокомунікативна компетентність</w:t>
      </w:r>
      <w:r>
        <w:rPr>
          <w:szCs w:val="28"/>
        </w:rPr>
        <w:t xml:space="preserve"> передбачає здатність </w:t>
      </w:r>
      <w:r>
        <w:rPr>
          <w:bCs/>
          <w:szCs w:val="28"/>
        </w:rPr>
        <w:t>оперувати знаннями про структуру мовної системи в процесі фахової діяльності, вільно користуватися мовознавчою терміносистемою, розв’язувати  комунікативні  завдання  в  ситуаціях фахового спілкування,  чітко й виразно висловлювати думку,</w:t>
      </w:r>
      <w:r>
        <w:rPr>
          <w:szCs w:val="28"/>
        </w:rPr>
        <w:t xml:space="preserve"> </w:t>
      </w:r>
      <w:r>
        <w:rPr>
          <w:bCs/>
          <w:szCs w:val="28"/>
        </w:rPr>
        <w:t>сприймати та створювати зв’язні монологічні й діалогічні тексти в усній і письмовій формах.</w:t>
      </w:r>
      <w:r>
        <w:rPr>
          <w:szCs w:val="28"/>
        </w:rPr>
        <w:t xml:space="preserve"> Складниками </w:t>
      </w:r>
      <w:r>
        <w:rPr>
          <w:szCs w:val="28"/>
          <w:u w:val="single"/>
        </w:rPr>
        <w:t>професійно-педагогічної компетентності</w:t>
      </w:r>
      <w:r>
        <w:rPr>
          <w:szCs w:val="28"/>
        </w:rPr>
        <w:t xml:space="preserve"> магістра-філолога є </w:t>
      </w:r>
      <w:r>
        <w:rPr>
          <w:bCs/>
          <w:szCs w:val="28"/>
        </w:rPr>
        <w:t xml:space="preserve">етичні установки педагога, сформовані системи психолого-педагогічних і філологічних знань, загальна ерудиція, професійно-особистісні якості. </w:t>
      </w:r>
      <w:r>
        <w:rPr>
          <w:bCs/>
          <w:szCs w:val="28"/>
          <w:u w:val="single"/>
        </w:rPr>
        <w:t>Професійно-психологічна компетентність</w:t>
      </w:r>
      <w:r>
        <w:rPr>
          <w:bCs/>
          <w:szCs w:val="28"/>
        </w:rPr>
        <w:t xml:space="preserve"> поєднує зорієнтовану на загальнолюдські цінності мотивацію, усвідомлення себе як суб’єкта освітнього процесу, аналізування, оцінювання й зіставлення власних і чужих дій або намірів, систему психологічних знань та вміння застосовувати ці знання, а також самоконтроль і прагнення до самовдосконалення.</w:t>
      </w:r>
    </w:p>
    <w:p>
      <w:pPr>
        <w:pStyle w:val="TextBody"/>
        <w:spacing w:lineRule="auto" w:line="360"/>
        <w:ind w:firstLine="70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p>
      <w:pPr>
        <w:pStyle w:val="TextBody"/>
        <w:spacing w:lineRule="auto" w:line="36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3. Зміст практики</w:t>
      </w:r>
    </w:p>
    <w:p>
      <w:pPr>
        <w:pStyle w:val="TextBody"/>
        <w:spacing w:lineRule="auto" w:line="360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TextBody"/>
        <w:spacing w:lineRule="auto" w:line="360"/>
        <w:ind w:left="720" w:hanging="0"/>
        <w:rPr>
          <w:b/>
          <w:b/>
          <w:szCs w:val="28"/>
        </w:rPr>
      </w:pPr>
      <w:r>
        <w:rPr>
          <w:b/>
          <w:szCs w:val="28"/>
        </w:rPr>
        <w:t>3.1. Види робіт під час практики</w:t>
      </w:r>
    </w:p>
    <w:p>
      <w:pPr>
        <w:pStyle w:val="TextBody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</w:t>
      </w:r>
    </w:p>
    <w:p>
      <w:pPr>
        <w:pStyle w:val="TextBody"/>
        <w:spacing w:lineRule="auto" w:line="360"/>
        <w:ind w:firstLine="540"/>
        <w:rPr>
          <w:szCs w:val="28"/>
        </w:rPr>
      </w:pPr>
      <w:r>
        <w:rPr>
          <w:szCs w:val="28"/>
        </w:rPr>
        <w:t>Виробнича (асистентська) практика</w:t>
      </w:r>
      <w:r>
        <w:rPr/>
        <w:t xml:space="preserve"> проводиться в умовах, максимально наближених до реальних умов майбутньої професійної діяльності. Магістранти безпосередньо спостерігають і вивчають діяльність викладача ЗВО й куратора студентської групи, виконують</w:t>
      </w:r>
      <w:r>
        <w:rPr>
          <w:szCs w:val="28"/>
        </w:rPr>
        <w:t xml:space="preserve"> професійні обов’язки викладача російської та</w:t>
      </w:r>
      <w:r>
        <w:rPr/>
        <w:t xml:space="preserve"> української / англійської мови й куратора студентської групи, ознайомлюються зі змістом та обсягом його роботи. </w:t>
      </w:r>
      <w:r>
        <w:rPr>
          <w:szCs w:val="28"/>
        </w:rPr>
        <w:t>Програма практики за напрямами роботи відповідає змістові посадових обов’язків асистента ЗВ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ід час проходження практики студент має виконати індивідуальний план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379"/>
        <w:gridCol w:w="212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ждень, да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міст робо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 тиж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вчаль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/>
              <w:t>визначення з викладачами тем і дат пробних та залікових занять у закріпленій групі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/>
              <w:t>засвоєння вимог щодо ведення документації (облік успішності, відмітка присутності на заняттях, зазначення назв змістових модулів, тем занять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ідвідування 2 занять із сучасної російської літературної мови, аналізування відвіданих заня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/>
              <w:t>проведення 1 консультації з практикуму російської мови зі студентами 1 курсу спеціальності «014.02 Середня освіта (мова і література російська, англійська)»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уково-методич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>
                <w:color w:val="000000"/>
              </w:rPr>
              <w:t>робота з документами на кафедрі слов’янської філології: о</w:t>
            </w:r>
            <w:r>
              <w:rPr/>
              <w:t xml:space="preserve">знайомлення з </w:t>
            </w:r>
            <w:r>
              <w:rPr>
                <w:color w:val="000000"/>
              </w:rPr>
              <w:t>навчальними планами, робочими навчальними програмами та навчально-методичними комплексами дисциплін; ознайомлення з посадовими обов’язками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добір матеріалів до консультацій із практикуму російської мови та практичних занять із сучасної російської літературн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методичного аналізу навчального матеріалу пробних занять із метою прогнозування можливих труднощів його засвоєння студент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планів-конспектів до пробних практичних заня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ування з викладачами – керівниками прак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изначення теми індивідуального завданн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збирання фактичного матеріалу до магістерського дослідження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/>
            </w:pPr>
            <w:r>
              <w:rPr>
                <w:b/>
                <w:i/>
                <w:color w:val="000000"/>
              </w:rPr>
              <w:t>Організацій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>
                <w:color w:val="000000"/>
              </w:rPr>
              <w:t xml:space="preserve">ознайомлення з системою </w:t>
            </w:r>
            <w:r>
              <w:rPr/>
              <w:t>студентського самоврядування в академічній групі, на факультеті, у ЗВО: планування роботи, основні функції окремих посад (старости, профорга, культорга тощо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>
                <w:color w:val="000000"/>
              </w:rPr>
              <w:t>вивчення плану виховної роботи факультету, куратора академічної групи</w:t>
            </w:r>
            <w:r>
              <w:rPr/>
              <w:t xml:space="preserve"> й ознайомлення з правилами його оформленн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>
                <w:color w:val="000000"/>
              </w:rPr>
              <w:t>вивчення обов’язків к</w:t>
            </w:r>
            <w:r>
              <w:rPr/>
              <w:t>уратора академічної групи: функції, особливості планування робо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знайомство зі студентами закріпленої груп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мога у виконанні обов’язків куратора академічної груп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ічне спостереження за закріпленою академічною групою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Графік пробних і залікових заня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ьмовий аналіз відвіданих заня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-конспект консульт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сутність на кафедрі протягом робочого д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ідготовка конспектів пробних практичних заня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ерівників у «Щоденникові практ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уратора закріпленої групи в «Щоденникові практ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І тиж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вчаль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/>
              <w:t>відвідування 2 занять із сучасної російської літературної мови мови, аналізування відвіданих заня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/>
              <w:t>проведення 1 консультації з практикуму російської мови зі студентами 1 курсу спеціальності «014.02 Середня освіта (мова і література російська, англійська)»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1 пробного заняття з сучасної російської літературн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/>
              <w:t>спостереження за індивідуальною роботою зі студентами: графіки, форми, зміст, вимоги до оформлення документації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уково-методич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обота з документами на кафедрі слов’янської філології: допомога в коригуванні навчально-методичних комплексів дисциплін; з’ясування форм і методів контролю студентів та критеріїв оцінювання знан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ивчення вимог до оформлення планів-конспектів занять у ЗВО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добір матеріалів до консультацій із практикуму російської мови та практичних занять із сучасної російської літературн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методичного аналізу навчального матеріалу пробних і залікових занять із метою прогнозування можливих труднощів його засвоєння студент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планів-конспектів до пробних і залікових практичних заня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ування з викладачами – керівниками прак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ування з науковим керівником випускної робо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добір матеріалу за темою індивідуального завданн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збирання й аналізування фактичного матеріалу до магістерського дослідження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/>
            </w:pPr>
            <w:r>
              <w:rPr>
                <w:b/>
                <w:i/>
                <w:color w:val="000000"/>
              </w:rPr>
              <w:t>Організацій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мога у виконанні обов’язків куратора академічної груп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>
                <w:color w:val="000000"/>
              </w:rPr>
              <w:t>визначення теми й добір матеріалу до кураторської годин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ічне спостереження за закріпленою академічною групо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з’ясування позанавчальних захоплень студентів закріпленої академічної групи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ьмовий аналіз відвіданих заня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-конспект консульт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спект пробного практичного занятт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сутність на кафедрі протягом робочого д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ерівників у «Щоденникові практ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нетка випускної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уратора закріпленої групи в «Щоденникові практик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ІІ тиж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вчаль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ідвідування пробних занять та навчальних консультацій магістрантів-практикантів та аналізування цих заході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1 пробного заняття з сучасної російської літературн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1 консультації з практикуму російської мови зі студентами 1 курсу спеціальності «014.02 Середня освіта (мова і література російська, англійська)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ірка контрольних робіт, передбачених навчальними робочими програмами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уково-методич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обота з документами на кафедрі слов’янської філології: допомога в підготовці навчально-методичних комплексів дисциплін до перевірки; допомога в заповненні документів до акредитації кафедри слов’янської філології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добір матеріалів до консультацій із практикуму російської мови та практичних занять із сучасної російської літературн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залікових практичних занять із російськ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ування з викладачами – керівниками прак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ння індивідуального завданн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обота над практичним розділом (розділами) магістерського дослідженн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>
                <w:color w:val="000000"/>
              </w:rPr>
              <w:t>вивчення науково-методичної літератури щодо оптимізації освітнього процесу в ЗВО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/>
            </w:pPr>
            <w:r>
              <w:rPr>
                <w:b/>
                <w:i/>
                <w:color w:val="000000"/>
              </w:rPr>
              <w:t>Організацій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ння обов’язків куратора академічної груп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пробної кураторської годин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 профорієнтаційній роботі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в організації й проведенні організаційно-виховних заходів у закріпленій студентській групі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ічне спостереження за закріпленою академічною групо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’ясування особливостей роботи з батьками студентів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ьмовий аналіз відвіданих заня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спект пробного практичного занятт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-конспект консульт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сутність на кафедрі протягом робочого д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 залікового занятт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ерівників у «Щоденникові практ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нетка випускної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спект пробної кураторської год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уратора закріпленої групи в «Щоденникові практ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ІV тиж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вчаль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ідвідування пробних занять та навчальних консультацій магістрантів-практикантів та аналізування цих заході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1 пробного / залікового заняття з сучасної російської літературн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1 консультації з практикуму російської мови зі студентами 1 курсу спеціальності «014.02 Середня освіта (мова і література російська, англійська)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ірка завдань до самостійної роботи, передбачених навчальними робочими програмами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уково-методич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обота з документами на кафедрі слов’янської філології: допомога в підготовці до акредитації кафедри слов’янської філології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добір матеріалів до консультацій із практикуму російської мови та практичних занять із сучасної російської літературн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залікових практичних занять із російськ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ння індивідуального завданн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ування з викладачами – керівниками прак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ування з науковим керівником випускної робо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обота над практичним розділом (розділами) магістерського дослідження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/>
            </w:pPr>
            <w:r>
              <w:rPr>
                <w:b/>
                <w:i/>
                <w:color w:val="000000"/>
              </w:rPr>
              <w:t>Організацій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ння обов’язків куратора академічної груп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залікової кураторської годин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 профорієнтаційній роботі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в організації й проведенні організаційно-виховних заходів у закріпленій студентській групі, присвячених Дневі захисника Україн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едагогічне спостереження за закріпленою академічною групо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’ясування гендерних особливостей роботи зі студентами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ьмовий аналіз відвіданих заня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спект пробного / залікового практичного занятт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-конспект консульт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сутність на кафедрі протягом робочого д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-конспект залікового занятт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ерівників у «Щоденникові практ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нетка випускної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-конспект залікової кураторської годи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уратора закріпленої групи в «Щоденникові практ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 тиж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вчаль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1 пробного / залікового заняття з сучасної російської літературної мови (за потреби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консультацій студентам із російської мови, щодо написання курсової робо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1 консультації з практикуму російської мови зі студентами 1 курсу спеціальності «014.02 Середня освіта (мова і література російська, англійська)»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уково-методич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обота з документами на кафедрі слов’янської філології: допомога в підготовці до акредитації кафедри слов’янської філології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ь у засідання кафедри слов’янської філології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добір матеріалів до консультацій із практикуму російської мови та практичних занять із сучасної російської літературн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захист індивідуального завданн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планів-конспектів до залікових і пробних (з української мови (за професійним спрямуванням)) практичних заня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ування з викладачами – керівниками прак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складання тестових завдань для проведення поточного контрол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обота над вступом і висновками магістерського дослідження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/>
            </w:pPr>
            <w:r>
              <w:rPr>
                <w:b/>
                <w:i/>
                <w:color w:val="000000"/>
              </w:rPr>
              <w:t>Організацій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ння обов’язків куратора академічної груп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/>
              <w:t>ознайомлення з плануванням та організацією роботи наукового об’єднання студенті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залікової кураторської годин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едагогічне спостереження за закріпленою академічною групою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спект  залікового практичного занятт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-конспект консульт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сутність на кафедрі протягом робочого д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ьмове індивідуальне завдан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ерівників у «Щоденникові практ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нетка випускної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Конспект залікової кураторської години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І тиж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вчаль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1 пробного / залікового заняття з сучасної російської літературної мови (за потреби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консультацій студентам із російської мови, щодо написання курсової робо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1 консультації з практикуму російської мови зі студентами 1 курсу спеціальності «014.02 Середня освіта (мова і література російська, англійська)»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уково-методич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обота з документами на кафедрі слов’янської філології: допомога в підготовці до акредитації кафедри слов’янської філології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добір матеріалів до консультацій із практикуму російської мови та практичних занять із сучасної російської літературн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ознайомлення з новим правописом українськ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конспекту пробного заняття з української мови (за професійним спрямуванням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ування з викладачами – керівниками прак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ування з науковим керівником випускної робо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складання тестових завдань для проведення семестрового контрол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обота над вступом і висновками магістерського дослідженн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ивчення передового досвіду організації освітнього процесу й використання його у власній фаховій діяльності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/>
            </w:pPr>
            <w:r>
              <w:rPr>
                <w:b/>
                <w:i/>
                <w:color w:val="000000"/>
              </w:rPr>
              <w:t>Організацій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ння обов’язків куратора академічної груп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/>
              <w:t>ознайомлення зі звітами кафедр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залікової кураторської години (за потреби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педагогічне спостереження за закріпленою академічною групою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спект  залікового практичного занятт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-конспект консульт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сутність на кафедрі протягом робочого д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спект пробного занятт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ерівників у «Щоденникові практ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нетка випускної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уратора закріпленої групи в «Щоденникові практ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ІІ тиж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вчаль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ідвідування занять з української мови (за професійним спрямуванням), аналізування відвіданих заня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консультацій студентам із російської мови, щодо написання курсової робо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1 консультації з практикуму російської мови зі студентами 1 курсу спеціальності «014.02 Середня освіта (мова і література російська, англійська)»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уково-методич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обота з документами на кафедрі слов’янської філології: допомога в підготовці екзаменаційних білетів, допомога в підготовці наукового звіту кафедр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добір матеріалів до консультацій із практикуму російської мови та практичних занять із сучасної російської літературн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конспекту залікового заняття з української мови (за професійним спрямуванням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ня методичного аналізу навчального матеріалу з української мови (за професійним спрямуванням) з метою прогнозування можливих труднощів його засвоєння студентами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ування з викладачами – керівниками прак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едагування й оформлення магістерського дослідженн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ня дібраних методичних матеріалів до практичних і лекційних занять, завдань для контролю з фахових дисциплін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/>
            </w:pPr>
            <w:r>
              <w:rPr>
                <w:b/>
                <w:i/>
                <w:color w:val="000000"/>
              </w:rPr>
              <w:t>Організацій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ння обов’язків куратора академічної груп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/>
              <w:t>участь в організації та проведенні організаційно-виховних заходів у закріпленій студентській групі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/>
              <w:t xml:space="preserve">допомога в підготовці до проведення Диктанту національної єдності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i/>
                <w:i/>
                <w:color w:val="000000"/>
              </w:rPr>
            </w:pPr>
            <w:r>
              <w:rPr/>
              <w:t>підготовка звітної документації</w:t>
            </w:r>
            <w:r>
              <w:rPr>
                <w:color w:val="000000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исьмовий аналіз відвіданих заня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-конспект консульт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сутність на кафедрі протягом робочого д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-конспект залікового занятт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ерівників у «Щоденникові практ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нетка випускної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уратора закріпленої групи в «Щоденникові практик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ind w:left="-142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ІІІ тижден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вчаль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залікового заняття з української мови (за професійним спрямуванням), аналізування проведеного заня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надання консультацій студентам із російської мови, щодо написання курсової робо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ня 1 консультації з практикуму російської мови зі студентами 1 курсу спеціальності «014.02 Середня освіта (мова і література російська, англійська)»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уково-методич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обота з документами на кафедрі слов’янської філології: допомога в підготовці екзаменаційних білетів, допомога в підготовці наукового звіту кафедр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добір матеріалів до консультацій із практикуму російської мови та практичних занять із сучасної російської літературної мов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конспекту залікового заняття з української мови (за професійним спрямуванням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ування з викладачами – керівниками прак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ування з науковим керівником випускної робо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редагування й оформлення магістерського дослідженн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підготовка до заліку з виробничої практики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180"/>
              <w:jc w:val="center"/>
              <w:rPr/>
            </w:pPr>
            <w:r>
              <w:rPr>
                <w:b/>
                <w:i/>
                <w:color w:val="000000"/>
              </w:rPr>
              <w:t>Організаційна робо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виконання обов’язків куратора академічної груп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/>
            </w:pPr>
            <w:r>
              <w:rPr/>
              <w:t xml:space="preserve">допомога в підготовці й проведенні Диктанту національної єдності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ня документації практи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6" w:leader="none"/>
              </w:tabs>
              <w:ind w:left="186" w:hanging="180"/>
              <w:jc w:val="both"/>
              <w:rPr>
                <w:i/>
                <w:i/>
                <w:color w:val="000000"/>
              </w:rPr>
            </w:pPr>
            <w:r>
              <w:rPr/>
              <w:t>здавання звітної документації керівникові практики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нспект залікового занятт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лан-конспект консультації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исутність на кафедрі протягом робочого дн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писи керівників у «Щоденникові практики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  <w:t>Чернетка випускної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</w:rPr>
              <w:t xml:space="preserve">Тека з практики, «Щоденник практики» </w:t>
            </w:r>
          </w:p>
        </w:tc>
      </w:tr>
    </w:tbl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Індивідуальне завдання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Розробити план-конспект лекції за фахом із використанням інноваційних методів і прийомів</w:t>
      </w:r>
      <w:r>
        <w:rPr>
          <w:szCs w:val="28"/>
        </w:rPr>
        <w:t>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8"/>
        </w:rPr>
        <w:t>Розробити й провести позанавчальне заняття з російської мови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Розробити контрольні завдання для поточного або підсумкового контролю з фахової дисциплін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8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3.2. </w:t>
      </w:r>
      <w:r>
        <w:rPr>
          <w:b/>
          <w:sz w:val="28"/>
          <w:szCs w:val="28"/>
        </w:rPr>
        <w:t>Список рекомендованої літератури (навчально-методичні видання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</w:rPr>
        <w:t>Барбина Е. С. Теоретико-методологические основы профессиональной подготовки будущих учителей : научно-методическое пособие / Е.С. Барбина. – Херсон : Айлант, 2001. – 7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</w:rPr>
        <w:t>Барбіна Є.С. Гуманізація освіти : навч.-метод.посіб. / Є.С. Барбіна. – Херсон, 2001. – 6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539"/>
        <w:jc w:val="both"/>
        <w:rPr/>
      </w:pPr>
      <w:r>
        <w:rPr>
          <w:sz w:val="28"/>
          <w:szCs w:val="28"/>
        </w:rPr>
        <w:t xml:space="preserve">Бердичевский А.Л. Языковая политика и методика преподавания иностранных языков в странах Европы / А.Л. Бердичевский // Иностранные языки в школе. – 2002. – №5. – С. 16–2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Викладання мов у вищих начальних закладах освіти на сучасному етапі. Міжпредметні зв’язки: наукові дослідження, досвід, пошуки : зб. наук. пр. / Харків. нац. ун-т ім. В. Каразіна ; голов. ред. – Л. Черноватий. – Харків, 2019. – Вип. 34. – 2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sz w:val="28"/>
        </w:rPr>
        <w:t>Вітвицька С.С. Основи педагогіки вищої школи : метод. посіб. для студентів магістратури / С.С. Вітвицька. – К., 2003. – 31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540"/>
        <w:jc w:val="both"/>
        <w:rPr/>
      </w:pPr>
      <w:r>
        <w:rPr>
          <w:sz w:val="28"/>
        </w:rPr>
        <w:t xml:space="preserve">Вітвицька С.С. Практикум з педагогіки вищої школи : навч. посібник за модульно-рейтинговою системою навчання для студ. </w:t>
      </w:r>
      <w:r>
        <w:rPr>
          <w:sz w:val="28"/>
          <w:szCs w:val="28"/>
        </w:rPr>
        <w:t>магістратури /  С.С. Вітвицька. – К., 2005. – 3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цюк А. А. Становлення та розвиток основних положень методики інтенсивного навчання іноземних мов: головні ідеї та принципи / А.А.Віцюк // Вісник ЛНУ ім. Т. Шевченка. – 2011. – Ч. І. – №10 (221). – С. 178–187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  <w:tab w:val="left" w:pos="1134" w:leader="none"/>
        </w:tabs>
        <w:spacing w:lineRule="auto" w:line="360"/>
        <w:ind w:left="0" w:firstLine="540"/>
        <w:rPr>
          <w:b/>
          <w:b/>
          <w:szCs w:val="28"/>
        </w:rPr>
      </w:pPr>
      <w:r>
        <w:rPr>
          <w:rStyle w:val="StrongEmphasis"/>
          <w:b w:val="false"/>
          <w:szCs w:val="28"/>
        </w:rPr>
        <w:t>Гончаренко С.У. Педагогічні дослідження. Методологічні поради молодим науковцям / С.У. Гончаренко. – Київ–Вінниця : ДОВ «Вінниця», 2008. – 27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нецкая О.И.  Интернет-технологии в обучении иностранным языкам:   учебно-методическое пособие [Электронный ресурс] / О.И. Донецкая, А. Зорге, Т.К. Иванова, Р. Квирин, В.С. Макаров,  А.Хафенштайн. – Казань : КГУ, 2009. – Режим доступа: </w:t>
      </w:r>
      <w:hyperlink r:id="rId4">
        <w:r>
          <w:rPr>
            <w:rStyle w:val="InternetLink"/>
            <w:sz w:val="28"/>
            <w:szCs w:val="28"/>
          </w:rPr>
          <w:t>http://old.kpfu.ru/ f21/k2/posob/index1.htm</w:t>
        </w:r>
      </w:hyperlink>
      <w:r>
        <w:rPr>
          <w:sz w:val="28"/>
          <w:szCs w:val="28"/>
        </w:rPr>
        <w:t xml:space="preserve"> (дата обращения 27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роз В.Ф. Методика викладання української мови у вищій школі : навч. посіб. / В.Ф. Дороз. – К. : Центр учбової літератури, 2008. –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/>
      </w:pPr>
      <w:r>
        <w:rPr>
          <w:bCs/>
          <w:sz w:val="28"/>
          <w:szCs w:val="28"/>
        </w:rPr>
        <w:t>Методика навчання української мови в середніх навчальних закладах у таблицях і схемах : н</w:t>
      </w:r>
      <w:r>
        <w:rPr>
          <w:sz w:val="28"/>
          <w:szCs w:val="28"/>
        </w:rPr>
        <w:t>авчальний посібник / М.І. Пентилюк, Т.Г. Окуневич. – К. : Ленвіт, 2010. – 1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о- й науково-дослідна робота студентів-філологів (реферат, курсова, випускна робота з української мови та методики її навчання) : навчально-методичний посібник для студентів / Пентилюк М.І., Гайдаєнко І.В., Окуневич Т.Г. та ін. – К. : Ленвіт, 2010. – 12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іколаєва С.Ю. Процеси вивчення і викладання іноземних мов / С.Ю. Ніколаєва, О.М. Шерстюк // Іноземні мови. – 2000. – № 3. – С. 50–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Ніколаєва С.Ю. Сучасні підходи до викладання іноземних мов / С.Ю. Ніколаєва, О.М. Шерстюк // Іноземні мови. – 2001. – № 1, 3. – С. 50–5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кум з методики навчання мовознавчих дисциплін у вищій школі : навч. посібник / О. Горошкіна, С. Караман, З. Бакум, О. Караман, О. Копусь ; за ред. О. Горошкіної та С. Карамана. – К., 2015. – 25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40"/>
        <w:jc w:val="both"/>
        <w:rPr/>
      </w:pPr>
      <w:r>
        <w:rPr>
          <w:sz w:val="28"/>
        </w:rPr>
        <w:t>Романцев М.Г. Инновационность образования и гуманистические ценности будущих специалистов / М.Г. Романцев, С.Н.  Коваленко // Наука и школа. – 2003. – № 3. – С. 11–1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Російська мова : [методичні матеріали] // Методичні кейси [Электронный ресурс] / Ін-т післядипл. пед. освіти Київ. ун-ту ім. Б. Грінченка. – Режим доступу</w:t>
      </w:r>
      <w:r>
        <w:rPr/>
        <w:t xml:space="preserve"> : </w:t>
      </w:r>
      <w:hyperlink r:id="rId5">
        <w:r>
          <w:rPr>
            <w:rStyle w:val="InternetLink"/>
            <w:sz w:val="28"/>
            <w:szCs w:val="28"/>
          </w:rPr>
          <w:t>http://media.ippo.kubg.edu.ua/?cat=19</w:t>
        </w:r>
      </w:hyperlink>
      <w:r>
        <w:rPr>
          <w:sz w:val="28"/>
          <w:szCs w:val="28"/>
        </w:rPr>
        <w:t>. – (дата звернення 27.08.2019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еменог О.М. Методика викладання української мови у вищих навчальних закладах : навч. посіб. / О. М. Семеног, Н. П. Дейниченко. – Суми : Вид-во СумДПУ імені А. С. Макаренка, 2014. – 2-ге вид., перероб. та доп. – 220 с.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3. </w:t>
      </w:r>
      <w:r>
        <w:rPr>
          <w:rFonts w:cs="Times New Roman Полужирный;Times New Roman" w:ascii="Times New Roman Полужирный;Times New Roman" w:hAnsi="Times New Roman Полужирный;Times New Roman"/>
          <w:b/>
          <w:sz w:val="28"/>
          <w:szCs w:val="28"/>
        </w:rPr>
        <w:t>Методичні рекомендації</w:t>
      </w:r>
    </w:p>
    <w:p>
      <w:pPr>
        <w:pStyle w:val="Normal"/>
        <w:spacing w:lineRule="auto" w:line="360"/>
        <w:ind w:firstLine="540"/>
        <w:jc w:val="both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Студенти, які навчаються за СВО «магістр», для успішного проходження </w:t>
      </w:r>
      <w:r>
        <w:rPr>
          <w:sz w:val="28"/>
          <w:szCs w:val="28"/>
        </w:rPr>
        <w:t>виробничої (асистентської) практики</w:t>
      </w:r>
      <w:r>
        <w:rPr>
          <w:b/>
          <w:cap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бов’язані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до початку </w:t>
      </w:r>
      <w:r>
        <w:rPr>
          <w:sz w:val="28"/>
          <w:szCs w:val="28"/>
        </w:rPr>
        <w:t>практики</w:t>
      </w:r>
      <w:r>
        <w:rPr>
          <w:color w:val="000000"/>
          <w:sz w:val="28"/>
          <w:szCs w:val="28"/>
        </w:rPr>
        <w:t xml:space="preserve"> одержати від керівника практики консультації щодо її проходження й оформлення всіх необхідних документів, а також індивідуальний план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найомитися з критеріями оцінювання практик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у повному обсязі виконати всі завдання, передбачені програмою</w:t>
      </w:r>
      <w:r>
        <w:rPr>
          <w:sz w:val="28"/>
          <w:szCs w:val="28"/>
        </w:rPr>
        <w:t xml:space="preserve"> виробничої (асистентської) практики та індивідуальним планом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засвоїти правила охорони праці, техніки безпеки й виробничої санітарії у ЗВО та чітко їх дотримуватись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щотижня планувати роботу на наступний тиждень проходження</w:t>
      </w:r>
      <w:r>
        <w:rPr>
          <w:sz w:val="28"/>
          <w:szCs w:val="28"/>
        </w:rPr>
        <w:t xml:space="preserve"> практики й фіксувати це в «Щоденнику практики»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брати участь в організаційно-виховних заходах, що проводяться на базі практик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вести у ЗВО по два залікових </w:t>
      </w:r>
      <w:r>
        <w:rPr>
          <w:sz w:val="28"/>
        </w:rPr>
        <w:t>аудиторних (практичних) заняття з російської та по одному – з української / англійської мов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 xml:space="preserve">провести у ЗВО одну тематичну кураторську годину;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конати індивідуальне завданн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своєчасно оформити документи з практики: «Щоденник практики», конспекти залікових заходів та індивідуальне завдання, підписані викладачами-керівниками практики від кафедр ХДУ (див. «Вимоги до звіту»)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</w:rPr>
        <w:t>скласти диференційований залік з практики.</w:t>
      </w:r>
    </w:p>
    <w:p>
      <w:pPr>
        <w:pStyle w:val="Style14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уденти-практиканти несуть повну відповідальність за виконання програми практики. </w:t>
      </w:r>
      <w:r>
        <w:rPr>
          <w:rFonts w:eastAsia="MS Mincho;ＭＳ 明朝" w:cs="Times New Roman" w:ascii="Times New Roman" w:hAnsi="Times New Roman"/>
          <w:sz w:val="28"/>
          <w:szCs w:val="28"/>
          <w:lang w:val="uk-UA"/>
        </w:rPr>
        <w:t>Студент, який не виконав програму практики без поважної причини, відраховується з університету. За умови невиконання студентом програми практики з поважної причини університет надає можливість індивідуального графіку проходження студентом практики. Студент, який виконав програму практики, але під час складання заліку з практики отримав незадовільну оцінку, має право перескласти комісії залік із практики під час ліквідації академічної заборгованості, визначеної регламентом університет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MS Mincho;ＭＳ 明朝" w:cs="Times New Roman"/>
          <w:b/>
          <w:b/>
          <w:sz w:val="26"/>
          <w:szCs w:val="26"/>
          <w:lang w:val="uk-UA"/>
        </w:rPr>
      </w:pPr>
      <w:r>
        <w:rPr>
          <w:rFonts w:eastAsia="MS Mincho;ＭＳ 明朝" w:cs="Times New Roman"/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4. Питання до залік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 xml:space="preserve">Специфіка освітнього процесу в ЗВО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>Особливості вивчення російської мови в ЗВО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</w:rPr>
        <w:t>Особливості вивчення української / англійської мови в ЗВО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Види лекцій і методика їх проведенн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Різновиди практичних занять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Методика проведення практичних занять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Алгоритм підготовки до практичних занять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Основні критерії оцінювання якості практичних занять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із занять із російської мов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  <w:szCs w:val="28"/>
        </w:rPr>
        <w:t>Методика вивчення окремих розділів мов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Види консультацій і методика їх проведенн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Індивідуальна співбесіда і методика її проведенн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</w:rPr>
        <w:t>Елементи педагогічного менеджменту в публічному виступі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sz w:val="28"/>
          <w:szCs w:val="28"/>
        </w:rPr>
        <w:t>Інтерактивні технології в сучасному ЗВО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Система </w:t>
      </w:r>
      <w:r>
        <w:rPr>
          <w:sz w:val="28"/>
          <w:szCs w:val="28"/>
        </w:rPr>
        <w:t>студентського самоврядування в академічній групі, на факультеті, у ЗВО: планування роботи, основні функції окремих посад (старости, профорга, культорга тощо).</w:t>
      </w:r>
    </w:p>
    <w:p>
      <w:pPr>
        <w:pStyle w:val="Style14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ind w:left="360" w:hanging="0"/>
        <w:jc w:val="center"/>
        <w:rPr/>
      </w:pPr>
      <w:r>
        <w:rPr>
          <w:b/>
          <w:bCs/>
        </w:rPr>
        <w:t>4. ФОРМИ  Й  МЕТОДИ  КОНТРОЛЮ</w:t>
      </w:r>
    </w:p>
    <w:p>
      <w:pPr>
        <w:pStyle w:val="TextBody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Контроль діяльності магістрантів під час практики складається з поточного й підсумкового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точний контроль під час виробничої (асистентської) практики здійснюють груповий керівник, завідувач кафедри слов’янської філології, провідний фахівець з практик навчального відділу</w:t>
      </w:r>
      <w:r>
        <w:rPr>
          <w:color w:val="000000"/>
          <w:sz w:val="28"/>
          <w:szCs w:val="28"/>
        </w:rPr>
        <w:t xml:space="preserve"> ХДУ</w:t>
      </w:r>
      <w:r>
        <w:rPr>
          <w:sz w:val="28"/>
          <w:szCs w:val="28"/>
        </w:rPr>
        <w:t xml:space="preserve"> (облік присутності студентів на базі практики фіксується в «Щоденнику» кожного практиканта і відбивається в журналі присутності практикантів на кафедрі слов’янської філології). </w:t>
      </w:r>
    </w:p>
    <w:p>
      <w:pPr>
        <w:pStyle w:val="TextBody"/>
        <w:spacing w:lineRule="auto" w:line="360"/>
        <w:ind w:firstLine="840"/>
        <w:rPr/>
      </w:pPr>
      <w:r>
        <w:rPr>
          <w:b/>
          <w:bCs/>
        </w:rPr>
        <w:t>Поточний контроль</w:t>
      </w:r>
      <w:r>
        <w:rPr/>
        <w:t xml:space="preserve"> передбачає такі вимог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присутність студента на базі практики в робочі дні у визначений час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дотримання правил внутрішнього розпорядку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своєчасне виконання індивідуальних завдань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обов’язкове й охайне ведення поточної документації («Щоденник практики», конспекти пробних і залікових занять тощо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сумковий контроль під час виробничої (асистентської) практики проводиться після завершення практики в спеціально відведений час на наступному після завершення проходження практики тижні. Диференційований залік виставляється згідно з рішенням комісії, яку очолює </w:t>
      </w:r>
      <w:r>
        <w:rPr>
          <w:rFonts w:eastAsia="MS Mincho;ＭＳ 明朝"/>
          <w:sz w:val="28"/>
          <w:szCs w:val="28"/>
        </w:rPr>
        <w:t>керівник практик факультету, заступник декана з навчальної роботи і практик факультету або завідувач кафедри слов’янської філології</w:t>
      </w:r>
      <w:r>
        <w:rPr>
          <w:sz w:val="28"/>
          <w:szCs w:val="28"/>
        </w:rPr>
        <w:t>, на підставі оцінок за навчально-методичну роботу з російської мови, з української / англійської мови, організаційну й науково-дослідну роботу в ЗВО та з урахуванням відгуків викладачів-керівників практики від фахових кафедр ХДУ, групового керівника, завідувача кафедри слов’янської філології, відповідей студента на запитання під час проведення заліку та якості оформлення практикантом звітної документації.</w:t>
      </w:r>
    </w:p>
    <w:p>
      <w:pPr>
        <w:pStyle w:val="TextBody"/>
        <w:spacing w:lineRule="auto" w:line="360"/>
        <w:ind w:left="840" w:hanging="0"/>
        <w:rPr/>
      </w:pPr>
      <w:r>
        <w:rPr>
          <w:b/>
          <w:bCs/>
        </w:rPr>
        <w:t>Підсумковий контроль</w:t>
      </w:r>
      <w:r>
        <w:rPr/>
        <w:t xml:space="preserve"> передбачає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наявність звітної документації, оформленої належним чином (див. «Вимоги до звіту»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складання диференційованого заліку (див. «Підбиття підсумків практики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>
          <w:b/>
          <w:bCs/>
        </w:rPr>
        <w:t>5. ВИМОГИ ДО ЗВІТУ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540"/>
        <w:rPr/>
      </w:pPr>
      <w:r>
        <w:rPr>
          <w:szCs w:val="28"/>
        </w:rPr>
        <w:t xml:space="preserve">Студент здає звітну документацію груповому керівникові й викладачеві – керівникові з педагогіки. </w:t>
      </w:r>
    </w:p>
    <w:p>
      <w:pPr>
        <w:pStyle w:val="TextBody"/>
        <w:spacing w:lineRule="auto" w:line="360"/>
        <w:ind w:firstLine="540"/>
        <w:rPr/>
      </w:pPr>
      <w:r>
        <w:rPr>
          <w:szCs w:val="28"/>
        </w:rPr>
        <w:t>Документація для групового керівника підшивається в теку і складається зі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Щоденника практики»</w:t>
      </w:r>
      <w:r>
        <w:rPr>
          <w:sz w:val="28"/>
          <w:szCs w:val="28"/>
        </w:rPr>
        <w:t xml:space="preserve">, що містить підписи керівників практики; позначки «виконано» за всі види діяльності (навчально-методична робота з російської мови, української / англійської мови, організаційна, науково-дослідна робота), оцінки за кожен заліковий захід  та відгуки керівників практики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b/>
          <w:i/>
          <w:szCs w:val="28"/>
        </w:rPr>
        <w:t>титульного аркуша</w:t>
      </w:r>
      <w:r>
        <w:rPr>
          <w:szCs w:val="28"/>
        </w:rPr>
        <w:t xml:space="preserve"> «Матеріали виробничої (асистентської) практики»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360" w:hanging="360"/>
        <w:rPr/>
      </w:pPr>
      <w:r>
        <w:rPr>
          <w:b/>
          <w:i/>
          <w:szCs w:val="28"/>
        </w:rPr>
        <w:t>конспектів залікових заходів,</w:t>
      </w:r>
      <w:r>
        <w:rPr>
          <w:szCs w:val="28"/>
        </w:rPr>
        <w:t xml:space="preserve"> підписаних викладачем – керівником практики від ХДУ: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/>
        <w:rPr/>
      </w:pPr>
      <w:r>
        <w:rPr>
          <w:szCs w:val="28"/>
        </w:rPr>
        <w:t>конспект залікового практичного заняття з російської мови;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/>
        <w:rPr/>
      </w:pPr>
      <w:r>
        <w:rPr>
          <w:szCs w:val="28"/>
        </w:rPr>
        <w:t>конспект залікового практичного заняття з російської мови;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/>
        <w:rPr>
          <w:szCs w:val="28"/>
        </w:rPr>
      </w:pPr>
      <w:r>
        <w:rPr>
          <w:szCs w:val="28"/>
        </w:rPr>
        <w:t xml:space="preserve">конспект залікового заняття з української / англійської мови; 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/>
        <w:rPr>
          <w:szCs w:val="28"/>
        </w:rPr>
      </w:pPr>
      <w:r>
        <w:rPr>
          <w:szCs w:val="28"/>
        </w:rPr>
        <w:t>сценарій залікової тематичної кураторської години</w:t>
      </w:r>
    </w:p>
    <w:p>
      <w:pPr>
        <w:pStyle w:val="TextBody"/>
        <w:numPr>
          <w:ilvl w:val="0"/>
          <w:numId w:val="7"/>
        </w:numPr>
        <w:tabs>
          <w:tab w:val="clear" w:pos="708"/>
        </w:tabs>
        <w:spacing w:lineRule="auto" w:line="360"/>
        <w:rPr>
          <w:szCs w:val="28"/>
        </w:rPr>
      </w:pPr>
      <w:r>
        <w:rPr>
          <w:szCs w:val="28"/>
        </w:rPr>
        <w:t>індивідуальне завдання з російської мови (наприклад, конспект / сценарій позанавчального заходу).</w:t>
      </w:r>
    </w:p>
    <w:p>
      <w:pPr>
        <w:pStyle w:val="TextBody"/>
        <w:spacing w:lineRule="auto" w:line="360"/>
        <w:ind w:firstLine="540"/>
        <w:rPr>
          <w:b/>
          <w:b/>
        </w:rPr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caps/>
          <w:sz w:val="28"/>
          <w:szCs w:val="28"/>
        </w:rPr>
        <w:t>6. Критерії оцінюванн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Підсумкова оцінка з </w:t>
      </w:r>
      <w:r>
        <w:rPr>
          <w:sz w:val="28"/>
          <w:szCs w:val="28"/>
        </w:rPr>
        <w:t>практики магістрантів</w:t>
      </w:r>
      <w:r>
        <w:rPr>
          <w:b/>
          <w:cap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раховується під час підбиття підсумків загальної успішності магістрантів; її </w:t>
      </w:r>
      <w:r>
        <w:rPr>
          <w:sz w:val="28"/>
          <w:szCs w:val="28"/>
        </w:rPr>
        <w:t>виставляють з урахуванням відгуків групового й наукового керівників, викладачів фахових кафедр ХДУ, завідувача кафедри слов’янської філології, відповідей на запитання під час проведення заліку та якості оформлення звітної документації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ритерії оцінювання результатів практики студентів ураховую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овноту виконання студентом програми та індивідуального плану виробничої (асистентської) практик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якість знань, виявлених під час освітньої діяльності в З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івень сформованості професійних умінь і навич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цінка </w:t>
      </w:r>
      <w:r>
        <w:rPr>
          <w:b/>
          <w:sz w:val="28"/>
          <w:szCs w:val="28"/>
        </w:rPr>
        <w:t>«відмінно» (90–100 балів, «А»)</w:t>
      </w:r>
      <w:r>
        <w:rPr>
          <w:sz w:val="28"/>
          <w:szCs w:val="28"/>
        </w:rPr>
        <w:t xml:space="preserve"> ставиться, якщо студент виконав програму практики в повному обсязі, виявив уміння творчо застосовувати набуті фахові знання, використовував інноваційні методи, застосовував інтерактивні форми роботи; зумів налагодити професійні стосунки з педагогічним колективом. Виявляв зацікавленість роботою, готовність прийти на допомогу колегам, постійно цікавився життям студентської групи, успіхами окремих студентів. Своєчасно  готував необхідну документацію, зокрема плани-конспекти занять; консультувався з керівниками практики. Підготував документацію відповідно до вимог і дав усі відповіді на запитання під час заліку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цінка  </w:t>
      </w:r>
      <w:r>
        <w:rPr>
          <w:b/>
          <w:sz w:val="28"/>
          <w:szCs w:val="28"/>
        </w:rPr>
        <w:t>«добре» (82–89 б., «В»; 74–81 б., «C»)</w:t>
      </w:r>
      <w:r>
        <w:rPr>
          <w:sz w:val="28"/>
          <w:szCs w:val="28"/>
        </w:rPr>
        <w:t xml:space="preserve"> ставиться, якщо студент виконав програму практики в повному обсязі, виявив уміння застосовувати набуті фахові знання, проте в їхній реалізації припускався поодиноких помилок та / або обмежився використанням традиційних методів і прийомів. У науково-педагогічному колективі зумів зарекомендувати себе старанним, вихованим, відповідальним. Своєчасно  готував необхідну документацію, зокрема плани-конспекти занять; консультувався з керівниками практики. Підготував документацію відповідно до вимог, дав неповні відповіді на запитання під час залік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цінка  </w:t>
      </w:r>
      <w:r>
        <w:rPr>
          <w:b/>
          <w:sz w:val="28"/>
          <w:szCs w:val="28"/>
        </w:rPr>
        <w:t>«задовільно» (64–73 б., «</w:t>
      </w:r>
      <w:r>
        <w:rPr>
          <w:b/>
        </w:rPr>
        <w:t>D</w:t>
      </w:r>
      <w:r>
        <w:rPr>
          <w:b/>
          <w:sz w:val="28"/>
          <w:szCs w:val="28"/>
        </w:rPr>
        <w:t xml:space="preserve">»; 60–63 б., «Е») </w:t>
      </w:r>
      <w:r>
        <w:rPr>
          <w:sz w:val="28"/>
          <w:szCs w:val="28"/>
        </w:rPr>
        <w:t xml:space="preserve">ставиться, якщо студент виконав програму практики в повному обсязі, проте набуті задовільні фахові знання не дозволили йому уникнути суттєвих помилок під час підготовки й проведення залікових занять і виховних заходів. Не завжди студентові вдавалося правильно організувати свій час, він не досить чітко усвідомлював мету заняття й не міг дібрати найбільш ефективні методи, прийоми та засоби навчання. Не відвідував усі консультації з керівниками практики, не надавав вчасно плани-конспекти занять для перевірки, що зумовлювало суттєві помилки під час проведення занять, а також позначалося й на підготовці документації.  Відповіді на запитання під час заліку були частковими або містили помилки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цінка  </w:t>
      </w:r>
      <w:r>
        <w:rPr>
          <w:b/>
          <w:sz w:val="28"/>
          <w:szCs w:val="28"/>
        </w:rPr>
        <w:t>«незадовільно» (35–59 б., «</w:t>
      </w:r>
      <w:r>
        <w:rPr>
          <w:b/>
        </w:rPr>
        <w:t>FX</w:t>
      </w:r>
      <w:r>
        <w:rPr>
          <w:b/>
          <w:sz w:val="28"/>
          <w:szCs w:val="28"/>
        </w:rPr>
        <w:t>»; 1–34 б., «</w:t>
      </w:r>
      <w:r>
        <w:rPr>
          <w:b/>
        </w:rPr>
        <w:t>F</w:t>
      </w:r>
      <w:r>
        <w:rPr>
          <w:b/>
          <w:sz w:val="28"/>
          <w:szCs w:val="28"/>
        </w:rPr>
        <w:t>»)</w:t>
      </w:r>
      <w:r>
        <w:rPr>
          <w:sz w:val="28"/>
          <w:szCs w:val="28"/>
        </w:rPr>
        <w:t xml:space="preserve"> ставиться, якщо студент не виконав програму практики. Були пропуски з неповажних причин, «Щоденник практики» не заповнено, документи оформлено з порушеннями або частина їх відсутня. Під час практики виявлено проблеми в налагоджені професійних стосунків із науково-педагогічним колективом, небажання спілкуватися зі студентами, байдужість до виконання своїх фахових обов’язків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</w:p>
    <w:p>
      <w:pPr>
        <w:pStyle w:val="TextBody"/>
        <w:spacing w:lineRule="auto" w:line="36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Book Antiqua">
    <w:charset w:val="cc"/>
    <w:family w:val="roman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>
        <w:b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1200"/>
        </w:tabs>
        <w:ind w:left="12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97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2190"/>
        </w:tabs>
        <w:ind w:left="2190" w:hanging="93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00" w:leader="none"/>
        <w:tab w:val="right" w:pos="9354" w:leader="none"/>
      </w:tabs>
      <w:outlineLvl w:val="1"/>
    </w:pPr>
    <w:rPr>
      <w:kern w:val="2"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jc w:val="center"/>
      <w:outlineLvl w:val="6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" w:hAnsi="Times" w:eastAsia="Times New Roman" w:cs="Time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Book Antiqua" w:hAnsi="Book Antiqua" w:cs="Book Antiqua"/>
      <w:lang w:val="pl-PL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ind w:left="-142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Цитата"/>
    <w:basedOn w:val="Normal"/>
    <w:qFormat/>
    <w:pPr>
      <w:shd w:fill="FFFFFF" w:val="clear"/>
      <w:spacing w:lineRule="auto" w:line="360"/>
      <w:ind w:left="708" w:right="19" w:hanging="0"/>
      <w:jc w:val="both"/>
    </w:pPr>
    <w:rPr>
      <w:sz w:val="28"/>
      <w:szCs w:val="28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MD"/>
    </w:rPr>
  </w:style>
  <w:style w:type="paragraph" w:styleId="Footnote">
    <w:name w:val="Footnote Text"/>
    <w:basedOn w:val="Normal"/>
    <w:pPr>
      <w:jc w:val="both"/>
    </w:pPr>
    <w:rPr>
      <w:rFonts w:ascii="Book Antiqua" w:hAnsi="Book Antiqua" w:cs="Book Antiqua"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old.kpfu.ru/ f21/k2/posob/index1.htm" TargetMode="External"/><Relationship Id="rId5" Type="http://schemas.openxmlformats.org/officeDocument/2006/relationships/hyperlink" Target="http://media.ippo.kubg.edu.ua/?cat=1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31:00Z</dcterms:created>
  <dc:creator>1</dc:creator>
  <dc:description/>
  <cp:keywords/>
  <dc:language>en-US</dc:language>
  <cp:lastModifiedBy>Пользователь</cp:lastModifiedBy>
  <cp:lastPrinted>2018-09-06T15:13:00Z</cp:lastPrinted>
  <dcterms:modified xsi:type="dcterms:W3CDTF">2020-10-12T20:36:00Z</dcterms:modified>
  <cp:revision>16</cp:revision>
  <dc:subject/>
  <dc:title>МІНІСТЕРСТВО ОСВІТИ І НАУКИ, МОЛОДІ ТА СПОРТУ УКРАЇНИ</dc:title>
</cp:coreProperties>
</file>