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309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У 2013 році закінчила Херсонський державний університет й отримала повну вищу освіту за спеціальністю «Мова і література (російська, українська)» кваліфікація філолог, учитель (російської, української) та зарубіжної літератури. Навчання на факультеті іноземної філології було цікавим, насиченим, повним відкриттів, у чомусь було складно, але завдяки компетентним викладачам я отримала фундаментальні знання, які забезпечили мені майбутн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і випускових кафедр</w:t>
      </w:r>
      <w:r>
        <w:rPr>
          <w:color w:val="3175AB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ов'янської філології та світової літератури </w:t>
      </w:r>
      <w:r>
        <w:rPr>
          <w:rStyle w:val="Emphasis"/>
          <w:rFonts w:cs="Arial" w:ascii="Arial" w:hAnsi="Arial"/>
          <w:color w:val="000000"/>
          <w:lang w:val="uk-UA"/>
        </w:rPr>
        <w:t>Тропіна Н.П., Гладкова Р. Я., Резніченко Н. О., Черкун Л.І., Левченко О. В., Горбонос О. В.</w:t>
      </w:r>
      <w:r>
        <w:rPr>
          <w:sz w:val="28"/>
          <w:szCs w:val="28"/>
          <w:lang w:val="uk-UA"/>
        </w:rPr>
        <w:t xml:space="preserve"> грамотно викладали теоретичні дисципліни, цікаво розповідаючи про свій досвід практичного застосування теоретичних знань, що, безсумнівно, захоплювало. Саме тоді виникло бажання знати більше і глибше, що й стало чудовою мотивацією продовжувати навч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вершення навчання мріяла бути вчителем у школі. Склалося так, що пішла працювати вихователем в НВК №56. Ні дня я не пожалкувала, що обрала саме цю спеціальність. Майже 3 роки застосовувала вже набуті знання, виховуючи діток. Підтримувала зв'язок з деякими викладачами, які надавали мені допомогу, навчали азам викладання. Велике спасибі їм за це!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яки подвійній спеціальності не обмежилася тільки вчителюванням. На сьогодні працюю редактором у найпрестижнішому ЗВО, Херсонській державній морській академії в редакційно-видавничому відділ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 живу тим, чим займаюся: відвідую конференції, заходи, які стосуються академії, спілкуюся з цікавими людьми, беру інтерв’ю, збираю, аналізую і переробляю інформацію для написання статей періодичних видань ХДМА; здійснюю необхідне редагування електронного макету, верстку; відповідаю за достовірність, точність, повноту матеріалу, що висвітлюється, а також контролюю процес випуску газет і бюлетенів вчасно. Говорячи про професії, можу з упевненістю сказати, що в неї потрібно закохатися. Саме тоді робота буде приносити найбільше задоволення. Навчання в університеті, цікаві предмети, високий рівень викладання, корисні знання та досвід, отриманий від викладачів – дозволили мені закохатися в мою спеціальніст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Із повагою         Гмиря Віталіна Вікторів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Текст"/>
    <w:basedOn w:val="Normal"/>
    <w:qFormat/>
    <w:pPr>
      <w:spacing w:before="240" w:after="0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21:00Z</dcterms:created>
  <dc:creator>Джеймс</dc:creator>
  <dc:description/>
  <cp:keywords/>
  <dc:language>en-US</dc:language>
  <cp:lastModifiedBy>USER</cp:lastModifiedBy>
  <cp:lastPrinted>2009-09-16T10:53:00Z</cp:lastPrinted>
  <dcterms:modified xsi:type="dcterms:W3CDTF">2020-02-23T09:47:00Z</dcterms:modified>
  <cp:revision>6</cp:revision>
  <dc:subject/>
  <dc:title>Херсонська  область</dc:title>
</cp:coreProperties>
</file>