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дактичне забезпечення самостійної роботи студент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 xml:space="preserve"> курсу спеціальності «Здоров’я людини» денної форми навчання  із навчальної дисципліни «Фізична реабілітація при захворюваннях серцево-судинної системи  на 2015-2016 н.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04"/>
        <w:gridCol w:w="3967"/>
        <w:gridCol w:w="1237"/>
        <w:gridCol w:w="124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ем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вда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зві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віту</w:t>
            </w:r>
          </w:p>
        </w:tc>
      </w:tr>
      <w:tr>
        <w:trPr>
          <w:trHeight w:val="5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аритмії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Законспектувати: поняття, види, етіологію, патогенез аритмій. Засоби відновлення при аритміях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 при міокардиті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конспектувати: етіологію, патогенез міокардиту. Методи реабілітації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ФР хворих ССС, які мають психічні розлад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слідити фізичну реабілітацію хворих із психічними розлад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іагностування в реабілітації при захворюваннях СС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слідити методи діагностування в реабілітації хворих з ССС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дієтології в програмах фізичної реабілітації при захворюваннях серцево-судинної систем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 вимоги, номери дієт та основні продукти, які рекомендуються та не рекомендуються до вживання при захворюваннях серцево-судинної систе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ЛФК в програмах фізичної реабілітації кардіологічних хворих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конспектувати </w:t>
            </w:r>
            <w:r>
              <w:rPr>
                <w:lang w:val="uk-UA"/>
              </w:rPr>
              <w:t>особливості ЛФК в програмах фізичної реабілітації кардіологічних хвори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фізичної реабілітації жінок при захворюваннях серцево-судинної систем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’ясувати та законспектувати </w:t>
            </w:r>
            <w:r>
              <w:rPr>
                <w:lang w:val="uk-UA"/>
              </w:rPr>
              <w:t>особливості фізичної реабілітації жінок при захворюваннях серцево-судинної систем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/>
            </w:pPr>
            <w:r>
              <w:rPr>
                <w:lang w:val="uk-UA"/>
              </w:rPr>
              <w:t>Функціональні порушення в роботі серця дітей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чини, основні симптоми функціональних порушень в роботі серця дітей. Методичні умови та завдання ЛГ для нормалізації роботи серця у дітей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ФК при оперативному втручанні на крупних судинах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дачі, види, протипоказання до застосування ЛФК. ЛФК у  перед- та післяопераційному періода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lang w:val="uk-UA"/>
              </w:rPr>
              <w:t>Застосування бальнеотерапії, гідротерапії для лікування кардіологічних хворих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оманітність ванн, душів, обливань, гідромасажів при лікуванні хворих з ССС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 пелоїдотерапії і теплолікування для лікування кардіологічних хворих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лив чинників теплолікування: полоїди, торф, глина, пісок, парафін, озокерит при лікуванні кардіологічних хвори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 xml:space="preserve">V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ФР при ревматизмі у дітей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окалізація уражень серця у дітей при ревматизмі, Фази захворювання. Задачі ФР та періоди реабілітації в активній фазі. ФР у щадному, функціональному, тренуючому режима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фе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ФК при оперативному втручанні з приводу пороків серц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іоди реабілітації, задачі ЛФК у перед- та післяопераційному періодах, протипоказання до застосування ЛФК. Характеристика ФР у післяопераційному та заключному періода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 тренажерів у фізичній реабілітації кардіологічних хворих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елотренажери, бігуча доріжка,, орбіт трек, весловий тренажер, універсальний тренажер типу «здоров’я» у реабілітації </w:t>
            </w:r>
            <w:r>
              <w:rPr>
                <w:lang w:val="uk-UA"/>
              </w:rPr>
              <w:t>кардіологічних хвори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ринципи дозування навантаження при захворюваннях ССС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і характер виконання вправ, темп виконання вправ, амплітуда рухів, ступінь силового напруження м’язів, потужність роботи на тренажерах, час і кількість занять на тиждень при захворюваннях ССС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>модуль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00:00Z</dcterms:created>
  <dc:creator>gurova</dc:creator>
  <dc:description/>
  <cp:keywords/>
  <dc:language>en-US</dc:language>
  <cp:lastModifiedBy>Lozinska</cp:lastModifiedBy>
  <cp:lastPrinted>2015-09-17T13:25:00Z</cp:lastPrinted>
  <dcterms:modified xsi:type="dcterms:W3CDTF">2015-09-17T10:25:00Z</dcterms:modified>
  <cp:revision>16</cp:revision>
  <dc:subject/>
  <dc:title/>
</cp:coreProperties>
</file>