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заліку з курсу «Основи наукових досліджень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науки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: визначення, класифікаці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ермінізм. Динамічні та статистичні закон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і напрямки розвитку науки . Метод дослідженн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розвитку наук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наукова революці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наукова революці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 наукова революці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класифікації наук і критерії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Аристотел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Ф.Бекон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Ф. Енгельса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Е. Гуссерл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а класифікація Е.Фромма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наукової теорії  за А.Ейнштейном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категорії наукових теорій: принципи, ідеї, поняття, сутність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Пояснюванн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Передбачу вальн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Синтезуюч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Методологічн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укової теорії. Практичн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я наук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парадигм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укових досліджень. Загальна характеристик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емпіричного рівня дослідженн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методи дослідженн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методи наукових досліджень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 наукових досліджень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джерел і посібників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навчально-дослідних робіт. Реферат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ивчення наукової, навчальної, навчально-методичної літератур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самостійної робо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7:00Z</dcterms:created>
  <dc:creator>ainna</dc:creator>
  <dc:description/>
  <cp:keywords/>
  <dc:language>en-US</dc:language>
  <cp:lastModifiedBy>ainna</cp:lastModifiedBy>
  <dcterms:modified xsi:type="dcterms:W3CDTF">2011-03-29T08:28:00Z</dcterms:modified>
  <cp:revision>2</cp:revision>
  <dc:subject/>
  <dc:title/>
</cp:coreProperties>
</file>