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 і форми контролю зна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) поточного </w:t>
      </w:r>
      <w:r>
        <w:rPr>
          <w:sz w:val="28"/>
          <w:szCs w:val="28"/>
        </w:rPr>
        <w:t>– підготовка і виступи на семінарських заняттях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) семестрово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итання до екзамену:</w:t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новні проблеми навчання (учіння) у вищий школі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2. Діагностика якості педагогічної праці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Проблеми методики викладання у сучасній вищий школі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4. Основні характеристики діяльності педагога вищого навчального закладу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5. Сутність та класифікація принципів навчання у вищий школі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6. Професійна компетентність педагога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7. Характеристика принципів навчання та їх реалізація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8. Майстерність викладача як засіб формування особистості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9. Характеристика основних закономірностей процесу навчання.</w:t>
      </w:r>
    </w:p>
    <w:p>
      <w:pPr>
        <w:pStyle w:val="Normal"/>
        <w:spacing w:lineRule="auto" w:line="360"/>
        <w:ind w:left="2212" w:hanging="2572"/>
        <w:rPr/>
      </w:pPr>
      <w:r>
        <w:rPr>
          <w:sz w:val="28"/>
          <w:szCs w:val="28"/>
        </w:rPr>
        <w:t>10.Взаємозв’язок елементів дидактичної системи та їх ієрархічн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підпорядкованість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11. Гуманізація та демократизація освіти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12. Етапи підготовки та проведення інноваційних форм навчання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13. Поняття про методи та прийоми навчання.</w:t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14.Методичні особливості, структура та методика нетрадиційних форм навчання.</w:t>
      </w:r>
    </w:p>
    <w:p>
      <w:pPr>
        <w:pStyle w:val="Normal"/>
        <w:spacing w:lineRule="auto" w:line="360"/>
        <w:ind w:left="900" w:hanging="1260"/>
        <w:jc w:val="both"/>
        <w:rPr>
          <w:sz w:val="28"/>
          <w:szCs w:val="28"/>
        </w:rPr>
      </w:pPr>
      <w:r>
        <w:rPr>
          <w:sz w:val="28"/>
          <w:szCs w:val="28"/>
        </w:rPr>
        <w:t>15. Класифікація методів навчання та їх характеристика.</w:t>
      </w:r>
    </w:p>
    <w:p>
      <w:pPr>
        <w:pStyle w:val="Normal"/>
        <w:spacing w:lineRule="auto" w:line="360"/>
        <w:ind w:left="900" w:hanging="1260"/>
        <w:jc w:val="both"/>
        <w:rPr>
          <w:sz w:val="28"/>
          <w:szCs w:val="28"/>
        </w:rPr>
      </w:pPr>
      <w:r>
        <w:rPr>
          <w:sz w:val="28"/>
          <w:szCs w:val="28"/>
        </w:rPr>
        <w:t>16. Динаміка навчального процесу у ВНЗ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17. Оптимальний вибір методів навчання у вищий школі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18. Теоретичні засади практичної підготовки у ВНЗ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19. Основні функції контролю у вищий школі. Класифікація функцій контролю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20.  Принципи, методи і форми практичної підготовки фахівців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21. Удосконалення методів навчання в сучасних. умовах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22.  Основні джерела методики навчального предмета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23. Діагностика, контроль та оцінювання результатів навчання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24. Методологічні основи науки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25. Принципи організації контролю навчального процесу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26. Зв'язок окремої методики з дидактикою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27. Види, форми та методи контролю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28. Структура методики навчального предмета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29. Специфіка оцінювання навчальної діяльності студентів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30. Основні поняття, категорії та закономірності методики як науки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31. Методична наука в умовах розбудови національної системи освіти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  <w:t>32. Сутність компонентів методики. Основні завдання методики як науки..</w:t>
      </w:r>
    </w:p>
    <w:p>
      <w:pPr>
        <w:pStyle w:val="Normal"/>
        <w:spacing w:lineRule="auto" w:line="360"/>
        <w:ind w:left="2212" w:hanging="25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25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30:00Z</dcterms:created>
  <dc:creator>ainna</dc:creator>
  <dc:description/>
  <cp:keywords/>
  <dc:language>en-US</dc:language>
  <cp:lastModifiedBy>ainna</cp:lastModifiedBy>
  <dcterms:modified xsi:type="dcterms:W3CDTF">2011-03-29T07:30:00Z</dcterms:modified>
  <cp:revision>2</cp:revision>
  <dc:subject/>
  <dc:title/>
</cp:coreProperties>
</file>