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рофесійна майстерність у системі національної підготовки вихователів дошкільних навчальних закладі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жерела педагогічної майстерності і шляхи її вдосконален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Роль вихователя у формуванні особистості дошкільник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Характеристика професійних функцій виховател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Психолого-педагогічні вимоги до особистості сучасного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Етика вихователя дошкільного навчального закладу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Культура і образно-виразна характеристика мовлення виховател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Комунікативні характеристики професійного мовлення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Функції мовлення у взаємодії з дітьм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мови і шляхи вдосконалення професійного мовлення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Елементи театральної педагогіки у професійній діяльності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Умови ефективності професійного мовлення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Шляхи вдосконалення мовлення майбутнього виховател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Педагогічна майстерність як мистецька дія в театрі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Театральне мистецтво у вимірах педагогіки і психології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Спільне і відмінне у театральному та педагогічному мистецтві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Роль і місце лялькового театру в навчально-виховному процесі дошкільного закладу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Загальна характеристика лялькового театру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они, організація і показ лялькових вистав у ДНЗ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Майстерність педагогічного спілкуван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няття педагогічного спілкування, його особливості, функції, вид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Структура педагогічного спілкуван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ехнологія організації педагогічної взаємодії у процесі індивідуальної бесід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айстерність організації педагогічної взаємодії у вихованні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тилі ставлення вихователя до вихованців та стиль педагогічного спілкуван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едагогічний такт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мови ефективного педагогічного спілкуванн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изначення педагогічної техніки вихователя, її структура та особливості.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Внутрішня і зовнішня техніка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Майстерність ігрової діяльності у повсякденній праці виховател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sz w:val="24"/>
        </w:rPr>
        <w:t xml:space="preserve">Педагогічна техніка вихователя дошкільного навчального закладу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Уміння створювати естетично-виразливий і привабливий зовнішній вигляд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Уміння вербальної і невербальної взаємодії вихователя 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айстерність вихователя в організації навчально-виховного процесу в ДНЗ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Педагогічний вплив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Класифікація методів вихован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Етика взаємин вихователя і батьків вихованці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Підготовка майбутніх  вихователів дошкільних закладів у ВНЗ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Інтерактивні технології навчання у фаховій підготовці вихователя. Характеристика інтерактивних методів навчан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утність, структура процесу самовдосконалення майбутнього педагог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Етапи, методи та прийоми самовдосконаленн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ивчення передового педагогічного досвіду – шлях до педагогічної майстерності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49:00Z</dcterms:created>
  <dc:creator>ainna</dc:creator>
  <dc:description/>
  <cp:keywords/>
  <dc:language>en-US</dc:language>
  <cp:lastModifiedBy>ainna</cp:lastModifiedBy>
  <dcterms:modified xsi:type="dcterms:W3CDTF">2011-03-10T09:52:00Z</dcterms:modified>
  <cp:revision>2</cp:revision>
  <dc:subject/>
  <dc:title/>
</cp:coreProperties>
</file>