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о заліку з курсу «Основи наукових досліджень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науки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: визначення, класифікація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ермінізм. Динамічні та статистичні закони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оритетні напрямки розвитку науки . Метод дослідження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розвитку науки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наукова революція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а наукова революція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тя наукова революція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класифікації наук і критерії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Аристотеля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Ф.Бекона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Ф. Енгельса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Е. Гуссерля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диційна класифікація Е.Фромма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наукової теорії  за А.Ейнштейном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категорії наукових теорій: принципи, ідеї, поняття, сутність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наукової теорії. Пояснювання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наукової теорії. Передбачу вальна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наукової теорії. Синтезуюча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наукової теорії. Методологічна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наукової теорії. Практична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ологія науки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а парадигма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наукових досліджень. Загальна характеристика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емпіричного рівня дослідження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чні методи дослідження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имент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 методи наукових досліджень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схема наукових досліджень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характеристика джерел і посібників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навчально-дослідних робіт. Реферат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сова робота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вивчення наукової, навчальної, навчально-методичної літератури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самостійної робот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59:00Z</dcterms:created>
  <dc:creator>ainna</dc:creator>
  <dc:description/>
  <cp:keywords/>
  <dc:language>en-US</dc:language>
  <cp:lastModifiedBy>ainna</cp:lastModifiedBy>
  <dcterms:modified xsi:type="dcterms:W3CDTF">2011-03-29T06:59:00Z</dcterms:modified>
  <cp:revision>2</cp:revision>
  <dc:subject/>
  <dc:title/>
</cp:coreProperties>
</file>