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и з курсу «Сучасні педагогічні технології»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Інтерактивні принципи і підходи до організації навчально-пізнавальної діяльності учнів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ласифікація і характеристика педагогічних технологій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ласифікація інтерактивних технологій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Технологічний підхід в освіті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собистісно-орієнтована освіта і технології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Інноваційні технології розвитку сучасної освіти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едагогічна технологія як дидактичне поняття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Застосування інтерактивних технологій у ВУЗі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рганізація тренінгових занять для засвоєння студентами інтерактивних технологій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Уроки в початковій школі із застосуванням інтерактивних технологій навчання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едагогічні технології в історичному аспекті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Система інтерактивного навчання в зарубіжних країнах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Система інтерактивного навчання в Україні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сновні типи інтерактивних технологій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ланування та технологія особистісно зорієнтованого уроку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собистісно зорієнтоване виховання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Технологія «Створення ситуації успіху»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Теорія особистісно орієнтованого навчання І.С. Якиманської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Технологія розвитку творчої особистості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Теорія поетапного формування дій П.Я. Гальперіна та Н.Ф. Тализіної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Теорія проблемного навчання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Дослідницька технологія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оектна технологія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Інформаційно-комунікаційні технології навчання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Дистанційне навчання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Технологія кооперативного навчання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Технологія модульного навчання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Інтерактивне навчання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Теорія (технологія) оптимізації навчально-виховного процесу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едагогіка співробітництва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Технологія Ш.О. Амонашвілі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ерспективно-випереджуюче навчання С.Н. Лисенкової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Технології індивідуалізації навчання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Ігрові технології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Система інтенсивного розвитку (за Л.В. Занковим)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Теорія розвивального навчання Д.Б. Ельконіна, В.В. Давидова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Технологія традиційного навчання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Технологія колективного способу навчання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Технологія критичного мислення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Технологія колективно творчого виховання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оектування уроку в початковій школі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едагогічні технології (ознака та структура, класифікація)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Технологія організації групової навчальної діяльності школярів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Технологія навчання як дослідження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Сучасні технології навчального процесу  концептуальна основа підготовки вчителя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инципи формування пізнавального інтересу до навчальної діяльності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Інтерактивні методи навчання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Інноваційні технології в початковій школі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Розвиток критичного мислення учнів у процесі уроку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Інтегровані уроки у початковій школі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Інтегроване навчання: сутність та виховний потенціал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Інтегрований підхід у навчанні і вихованні молодших школярів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ласно-урочна технологія навчання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Технологія розвитку критичного мислення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оектна діяльність учителя й учня початкової школи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Основи педагогічної технології.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Технологія проблемного навчання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ийоми педагогічної техніки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Урок як система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Структура методичної системи ЧПКМ (читання та письмо для розвитку критичного мислення)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икористання методів та прийомів ЧПКМ на матеріалі статей підручників в початковій школі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Інтерактивні методи навчання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актичне використання інтерактивних методів на уроках в початковій школі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Технологія «Створення ситуації успіху» (за А.С. Бєлкіним)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Тренінг функціонального мислення в умовах використання технології формування творчої особистості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Тренінг системного мислення в умовах використання технології формування творчої особистості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Тренінг мозкового штурму в умовах використання технології формування творчої особистості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Тренінг логічного мислення в умовах використання технології формування творчої особистості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Технологія особистісно орієнтованого виховання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икористання технології ТРВЗ на уроках в початковій школі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Технологія ТРВЗ як інструмент розвитку творчої особистості молодшого школяра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мови й засоби розвитку творчої особистості молодшого школяра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собливості змісту технології ТРВЗ Г. Альтшуллєра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утність особистісно зорієнтованого вихов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8:36:00Z</dcterms:created>
  <dc:creator>ainna</dc:creator>
  <dc:description/>
  <cp:keywords/>
  <dc:language>en-US</dc:language>
  <cp:lastModifiedBy>ainna</cp:lastModifiedBy>
  <dcterms:modified xsi:type="dcterms:W3CDTF">2011-03-29T08:36:00Z</dcterms:modified>
  <cp:revision>2</cp:revision>
  <dc:subject/>
  <dc:title/>
</cp:coreProperties>
</file>