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кзаменаційні пита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тановлення та розвиток теоретичного знання в стародавній Гре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ередньовічна університетська освіта та її роль в розвитку наукового мис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Методологічні засади дослідного знання доби Відродж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4.Наукова революція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  <w:lang w:val="uk-UA"/>
        </w:rPr>
        <w:t xml:space="preserve"> столі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Класична наукова картина сві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Емпіризм і раціоналізм як методологічні принципи науки Нового часу.</w:t>
      </w:r>
    </w:p>
    <w:p>
      <w:pPr>
        <w:pStyle w:val="Normal"/>
        <w:rPr/>
      </w:pPr>
      <w:r>
        <w:rPr>
          <w:sz w:val="28"/>
          <w:szCs w:val="28"/>
          <w:lang w:val="uk-UA"/>
        </w:rPr>
        <w:t>7.Основні досягнення класичної нау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  <w:lang w:val="uk-UA"/>
        </w:rPr>
        <w:t xml:space="preserve"> столі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Наука кінця ХІХ- початку ХХ столі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Основи некласичної наукової картини світ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Наукові досягнення ХІХ –початку ХХ столі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Інформаційні технології та сучасна нау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Постнекласична наукова картина світу. Теорія самоорганізації (синергети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Специфіка сучасного природничо-наукового та соціально-гуманітарного з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Основні теоретичні здобутки класичного позитивіз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Махізм, емпіриокритицизм: наукові та філософські витоки, сутність концепц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Основні теоретичні здобутки неопозитивізм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Постпозитивізм та його основні представни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Цінності нау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Моральні проблеми науково-технічного процес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Етика науки. Професійна та соціальна відповідальність вченого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Наука та проблема її державного регулю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Наука та економі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Структура емпіричного дослі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Наукове спостереження, опис, порівняння, вимірю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Науковий експеримент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Факт як елемент наукового дослі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7.Специфіка теоретичного рівня наукового пізнання. Структурні компоненти теоретичного рівня наукового пізнання: наукова ідея, проблема, гіпотеза, теорія.</w:t>
      </w:r>
    </w:p>
    <w:p>
      <w:pPr>
        <w:pStyle w:val="Normal"/>
        <w:rPr/>
      </w:pPr>
      <w:r>
        <w:rPr>
          <w:sz w:val="28"/>
          <w:szCs w:val="28"/>
          <w:lang w:val="uk-UA"/>
        </w:rPr>
        <w:t>28.Структура та функції наукової теорії. Типи теорій. Специфіка теорій соціально-гуманітарних на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.Закон як ключовий елемент наукової теорії. Класифікація зако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0.Методи теоретичного піз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Логіка розвитку науки. Проблема зростання наукового зн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2.Інтелектуальна інтуїція та наукові відкритт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3.Концепція Т.Ку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4.Критичний раціоналізм К.Поппера.</w:t>
      </w:r>
    </w:p>
    <w:p>
      <w:pPr>
        <w:pStyle w:val="Normal"/>
        <w:rPr/>
      </w:pPr>
      <w:r>
        <w:rPr>
          <w:sz w:val="28"/>
          <w:szCs w:val="28"/>
          <w:lang w:val="uk-UA"/>
        </w:rPr>
        <w:t>35.К.Поппер:критика історицизму. Значення соціально-політичних ідей К.Поппера для сучасного суспільства, процесів побудови громадянського суспільств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Основні методологічні програми сучасності: індуктивіз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7.Основні методологічні програми сучасності: конвенціоналіз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8.Основні методологічні програми сучасності: фальсифікаціоніз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9.Основні методологічні програми сучасності: істориз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0.Методологічні здобутки І.Лакато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Методологічні здобутки П.Фейєрабен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Методологія Ст. Тулмі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Методологічні ідеї Дж. Холтон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4.Філософсько-методологічні питання природничих на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5.Філософська методологія та особливості її застосування в соціально-гуманітарних науках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6.Проблема об’єктивності знання в соціальних та гуманітарних науках.</w:t>
      </w:r>
    </w:p>
    <w:p>
      <w:pPr>
        <w:pStyle w:val="Normal"/>
        <w:rPr/>
      </w:pPr>
      <w:r>
        <w:rPr>
          <w:sz w:val="28"/>
          <w:szCs w:val="28"/>
          <w:lang w:val="uk-UA"/>
        </w:rPr>
        <w:t>47.Майбутнє науки: тенденція до інтеграції наукового зна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48.Стилі наукового мислення як способи існування ідеалів і норм наукового дослідж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9.Нелінійне мислення науковця та проблеми його формування і розвитку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50.Наукова раціональність. Зміна історичних типів наукової раціональності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24:00Z</dcterms:created>
  <dc:creator>kudas</dc:creator>
  <dc:description/>
  <cp:keywords/>
  <dc:language>en-US</dc:language>
  <cp:lastModifiedBy>kudas</cp:lastModifiedBy>
  <cp:lastPrinted>2016-10-03T10:54:00Z</cp:lastPrinted>
  <dcterms:modified xsi:type="dcterms:W3CDTF">2016-10-03T07:55:00Z</dcterms:modified>
  <cp:revision>6</cp:revision>
  <dc:subject/>
  <dc:title>Екзаменаційні питання</dc:title>
</cp:coreProperties>
</file>