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ЗРАЗ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 акредитаційної спра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0"/>
        <w:gridCol w:w="274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1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документ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рін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ява ХДУ про акредитацію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цензія Міністерства освіти і науки, молоді та спорту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тифікат про акредитацію ХД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тут (копія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каз міністерства освіти і науки, молоді та спорту України від 4 жовтня 2007 року № 875 «Про оголошення Указу Президента України від 20 вересня 2007 року» (копія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ї довідок про включення ХДУ до Єдиного Державного реєстру підприємств та організацій України, про включення вищого навчального закладу до Державного реєстру вищих навчальних закладів Україн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пії документів, що засвідчують рівень освіти, кваліфікації ректора ХД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віт про діяльність випускової кафедри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8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характеристика навчального закладу і спеціальності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8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контингенту студенті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8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ст підготовки фахівці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8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заційне та навчально-методичне забезпечення навчально-виховного процес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8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а діяльність випускової кафедри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8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дрове забезпечення навчально-виховного процес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8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ріально-технічне забезпечення навчального процес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8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кість підготовки і використання випускникі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8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елік зауважень (приписів) контролюючих органів та заходи з їх усунення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8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стави для акредитації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8.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блиці відповідності показників діяльності ХДУ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ньо-професійна програм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вітньо-кваліфікаційна характеристика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вчальний план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нітарно-технічний паспор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сновок державної санітарно-епідеміологічної служби про відповідність приміщень ХДУ вимогам санітарних норм і правил щодо здійснення освітньої діяльності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ка-висновок про відповідність приміщень, матеріально-технічної бази ХДУ протипожежним вимогам, будівельним нормам і правилам організації проведення освітньої діяльності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ключення про стан охорони праці 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1:04:00Z</dcterms:created>
  <dc:creator>kazakova</dc:creator>
  <dc:description/>
  <cp:keywords/>
  <dc:language>en-US</dc:language>
  <cp:lastModifiedBy>kazakova</cp:lastModifiedBy>
  <dcterms:modified xsi:type="dcterms:W3CDTF">2013-02-18T08:34:00Z</dcterms:modified>
  <cp:revision>3</cp:revision>
  <dc:subject/>
  <dc:title>ЗРАЗОК</dc:title>
</cp:coreProperties>
</file>