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>Завдання з дисципліни «Філософія» на період з 27.04.2020 по 11.05.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color w:val="26262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і завдання надсилати на ел. пошту </w:t>
      </w:r>
      <w:hyperlink r:id="rId2">
        <w:r>
          <w:rPr>
            <w:rStyle w:val="InternetLink"/>
            <w:b/>
            <w:bCs/>
            <w:sz w:val="28"/>
            <w:szCs w:val="28"/>
            <w:lang w:val="uk-UA"/>
          </w:rPr>
          <w:t>irina.e.polishchuk@gmail.com</w:t>
        </w:r>
      </w:hyperlink>
    </w:p>
    <w:p>
      <w:pPr>
        <w:pStyle w:val="Normal"/>
        <w:rPr>
          <w:b/>
          <w:b/>
          <w:bCs/>
          <w:color w:val="262626"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працювання лекційного матеріалу (конспект 4-5 сторінок в електронному вигляді), семінарські завдання – відповіді на проблемні питання (в електронному вигляді) з тем:</w:t>
      </w:r>
    </w:p>
    <w:p>
      <w:pPr>
        <w:pStyle w:val="Normal"/>
        <w:spacing w:before="360" w:after="0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 11-12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вітові релігії</w:t>
      </w:r>
    </w:p>
    <w:p>
      <w:pPr>
        <w:pStyle w:val="Normal"/>
        <w:spacing w:before="240" w:after="120"/>
        <w:jc w:val="center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Історичні передумови виникнення.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Раннє християнство.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Біблія – священна книга християн.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Християнське віровчення та культ.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Розколи в християнстві.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Православ’я.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Католицизм.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b w:val="false"/>
          <w:sz w:val="28"/>
          <w:szCs w:val="28"/>
          <w:lang w:val="uk-UA"/>
        </w:rPr>
        <w:t>Протестантиз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ське заняття № 9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едмет логіки»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семінарського заняття</w:t>
      </w:r>
    </w:p>
    <w:p>
      <w:pPr>
        <w:pStyle w:val="Style15"/>
        <w:numPr>
          <w:ilvl w:val="0"/>
          <w:numId w:val="4"/>
        </w:numPr>
        <w:spacing w:lineRule="auto" w:line="360"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та уявлення. Поняття і слово. Зміст і обсяг понять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sz w:val="28"/>
          <w:szCs w:val="28"/>
          <w:lang w:val="uk-UA"/>
        </w:rPr>
        <w:t>Види понять. Відношення між поняттями. Операції з поняттями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та будова судження. Класифікація суджень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води та їх  різновиди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фізм та логічний парадокс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ристи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блемні питання до семінару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форма абстрактного мислення називається поняттям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знаки предметів є суттєвими та несуттєвими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изначення логічним прийомам формування понять: аналізу, синтезу, абстрагуванню, узагальненн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ють собою зміст і обсяг понять? Охарактеризуйте зміст закону зворотнього відношення між обсягом і змістом поня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, як поняття класифікуються за змістом і обсягом. Що таке пусті поняття? Які поняття називаються конкретними і абстрактними, відносними і безвідносними, позитивними і негативними, збиральними і незбиральними. Наведіть приклад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типи відносин між поняттями. Охарактеризуйте типи сумісності: рівнозначність (тотожність), перехрещення, підпорядкованість(відношення роду і виду). Поясніть, що являють собою несумісні поняття. Проілюструйте відношення між поняттями за допомогою кіл Ейлера. Наведіть приклад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являє собою операція поділу понять? Назвіть правила поділу понять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операцій обмеження та узагальнення поня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структуру атрибутивного судженн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в’язанні питання про логічну правильність і неправильність суджень використовується об’єднувальна класифікація атрибутивних суджень за якістю і кількістю. Поясніть зміст різновидів суджень. Наведіть приклад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і судження називаються судженнями про відношення? Поясніть їх формул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типи відношень між простими судженнями. Для пояснень використайте «логічний квадрат» («квадрат Пселла»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форма мислення називається умовиводом? Якою формулою він позначаєтьс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означає термін «силогістика»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умовивід є індуктивним та який є дедуктивним? Наведіть приклад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безпосередніх дедуктивних умовиводів належать наступні: перетворення, обернення, протиставлення предикату, умовиводи за  «логічним квадратом». Поясніть їх зміст. Наведіть приклад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законів логіки: закону тотожності, закону несуперечності, закону виключеного третього, закону достатньої підстави. Наведіть формули, якими перші три закони позначаютьс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основні правила доведенн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офізм? В чому логічна помилка в софізмі: 1. Все, що ти не втратив, ти маєш. Ти не втратив роги. Ти маєш рог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логічний парадокс? (Проаналізуйте зміст парадоксів «купа», «лисий»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таке еристика?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арактеризуйте основні види суперечок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сутність основних форм суперечок: дискусія, полеміка, диспут, дебати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ленн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понятт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онятт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женн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огісти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рибутивне судженн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ження про відношенн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уктивний умовивід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дуктивний умовивід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тотожності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несуперечності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виключеного третьог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достатньої підстав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фіз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чний парадок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ристи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ереч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усі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мі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у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а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ське заняття № 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«Етика та її категорії»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семінарського заняття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Основні етичні вчення в історії філософ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Категорії «добро і зл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Категорія «сенс житт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Категорія «щастя»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Категорії «совість» і «сором»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блемні питання до семінару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сутність термінів «етика» та «мораль», визначте їх співвідношення. Поясніть специфіку поняття «моральність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моральна вимога, моральний вибір, моральна свобод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сутність абсолютистських та релятивістських концепцій добра і зл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піввідносяться категорії «добро» і «благо»? Чи існує добро поза людиною, поза людським світом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категорії «справедливість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Що таке ідеал (в мо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альному значенні)? Яка його роль в житті людин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розумієте зміст поняття «сенс життя»? В чому вбачали сенс життя філософи минулого? Що це поняття означає для Вас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щастя? Як цей феномен розглядався в історії філософії? Наведіть приклади вчень, що були присвячені проблемі щаст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принцип гуманізму? Як в ньому втілюються вимоги «Не зашкодь» та «Роби благо»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мають бути стосунки моралі і права, моралі і політик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вислів А. Енштейна: Кожна людина зобов’язана, принаймні, повернути світу стільки, скільки вона з нього взял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вислів Л.Толстого: Є тільки один спосіб покласти кінець злу – робити добро злим людя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вислів Еразма Роттердамського: Той, хто робить добро другу, робить добро собі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коментуйте вислів М.Булгакова: Щоб робило твоє добро, якби не існувало зл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ловіть своє ставлення до вислову з Євангелія від Матвія: А я говорю вам: не чиніть супротив злу. Але хто вдарить тебе в праву щоку твою, підстав до нього і друг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овість? Що таке сором? Прокоментуйте вислів В.С. Соловйова «Я соромлюся, отже я існую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ий гуманіст ХХ століття А. Швейцер вважає чисту совість винаходом диявола. Прокоментуйте цей вислі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і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а свідомі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а діяльні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а вимог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ий вибі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а свобод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 і зл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едливі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ий ідеа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с житт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аст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з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ві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Psection">
    <w:name w:val="psection"/>
    <w:basedOn w:val="Normal"/>
    <w:qFormat/>
    <w:pPr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.e.polishchu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14:00Z</dcterms:created>
  <dc:creator>Sergey</dc:creator>
  <dc:description/>
  <cp:keywords/>
  <dc:language>en-US</dc:language>
  <cp:lastModifiedBy>Людмила</cp:lastModifiedBy>
  <dcterms:modified xsi:type="dcterms:W3CDTF">2020-04-24T17:09:00Z</dcterms:modified>
  <cp:revision>4</cp:revision>
  <dc:subject/>
  <dc:title>Завдання з дисципліни «Філософія» на період з 6</dc:title>
</cp:coreProperties>
</file>