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ГАЛЬНІ КОМПЕТЕНТНОСТІ ТА РЕЗУЛЬТАТИ НАВЧАННЯ БАКАЛАВРА ЗІ ЗДОРОВ’Я ЛЮДИН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098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ст компетентностей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и навчання</w:t>
            </w:r>
          </w:p>
        </w:tc>
      </w:tr>
      <w:tr>
        <w:trPr/>
        <w:tc>
          <w:tcPr>
            <w:tcW w:w="14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. СОЦІАЛЬНІ ТА ЗАГАЛЬНОКУЛЬТУРНІ КОМПЕТЕНТНОСТІ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 Здатність до формування світогляду, розвитку людського буття, суспільства і природи, духовної культури.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493" w:leader="none"/>
              </w:tabs>
              <w:spacing w:lineRule="auto" w:line="240"/>
              <w:ind w:left="-108" w:hanging="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 w:eastAsia="uk-UA"/>
              </w:rPr>
              <w:t>1.1.1. Розуміння сутності та принципів розвитку суспільства, природи і мислення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493" w:leader="none"/>
              </w:tabs>
              <w:spacing w:lineRule="auto" w:line="240"/>
              <w:ind w:left="-108" w:hanging="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 w:eastAsia="uk-UA"/>
              </w:rPr>
              <w:t>1.1.2. Уміння критично оцінювати і прогнозувати соціальні, економічні, політичні, екологічні, культурні та інші події й явища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608" w:leader="none"/>
              </w:tabs>
              <w:spacing w:lineRule="auto" w:line="240"/>
              <w:ind w:left="-108" w:hanging="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 w:eastAsia="uk-UA"/>
              </w:rPr>
              <w:t xml:space="preserve">1.1.3.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Концептуальні знання, набуті у процесі навчання та професійної діяльності, включаючи певні знання сучасних досягнень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 Здатність розглядати суспільні явища в розвитку і конкретних історичних умовах.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72" w:leader="none"/>
              </w:tabs>
              <w:spacing w:lineRule="auto" w:line="240"/>
              <w:ind w:left="-108" w:hanging="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 w:eastAsia="uk-UA"/>
              </w:rPr>
              <w:t>1.2.1. Здатність до аналізу і синтезу соціально-значущих проблем та процесів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72" w:leader="none"/>
              </w:tabs>
              <w:spacing w:lineRule="auto" w:line="240"/>
              <w:ind w:left="-108" w:hanging="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 w:eastAsia="uk-UA"/>
              </w:rPr>
              <w:t>1.2.2. Уміння розкривати соціально-історичну сутність явищ і процесів людського буття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72" w:leader="none"/>
              </w:tabs>
              <w:spacing w:lineRule="auto" w:line="240"/>
              <w:ind w:left="-108" w:hanging="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 w:eastAsia="uk-UA"/>
              </w:rPr>
              <w:t>1.2.3. Здатність формувати сучасне мислення на основі усвідомлення причинно-наслідкових зв'язків процесу історичного розвитку українського суспільства в контексті світових цивілізаційних вимірів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72" w:leader="none"/>
                <w:tab w:val="left" w:pos="531" w:leader="none"/>
              </w:tabs>
              <w:spacing w:lineRule="auto" w:line="240"/>
              <w:ind w:left="-108" w:hanging="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 w:eastAsia="uk-UA"/>
              </w:rPr>
              <w:t>1.2.4. Розуміння сутності перетворень, що відбуваються в Україні, її місця у загально</w:t>
              <w:softHyphen/>
              <w:t>європейському просторі та завдань, що стоять перед власною країною і світовою цивілізацією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72" w:leader="none"/>
                <w:tab w:val="left" w:pos="555" w:leader="none"/>
              </w:tabs>
              <w:spacing w:lineRule="auto" w:line="240"/>
              <w:ind w:left="-108" w:hanging="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 w:eastAsia="uk-UA"/>
              </w:rPr>
              <w:t xml:space="preserve">1.2.5.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Розуміння історичного процесу державно-політичного та соціально-економічного розвитку українського народу від найдавніших часів до сьогоденн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КОМПЕТЕНТНОСТІ ТА ОЧІКУВАННІ РЕЗУЛЬТАТИ НАВЧАННЯ БАКАЛАВРА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4"/>
          <w:szCs w:val="44"/>
        </w:rPr>
        <w:t>ІЗ НАВЧАЛЬНОЇ ДИСЦИПЛІНИ</w:t>
      </w:r>
      <w:r>
        <w:rPr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4"/>
          <w:szCs w:val="44"/>
        </w:rPr>
        <w:t>«</w:t>
      </w:r>
      <w:r>
        <w:rPr>
          <w:b/>
          <w:i/>
          <w:sz w:val="48"/>
          <w:szCs w:val="48"/>
        </w:rPr>
        <w:t>ІСТОРІЯ ФІЗИЧНОЇ РЕАБІЛІТАЦІЇ</w:t>
      </w:r>
      <w:r>
        <w:rPr>
          <w:b/>
          <w:i/>
          <w:sz w:val="44"/>
          <w:szCs w:val="44"/>
        </w:rPr>
        <w:t>»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текст Знак1"/>
    <w:basedOn w:val="Style14"/>
    <w:qFormat/>
    <w:rPr>
      <w:shd w:fill="FFFFFF" w:val="clear"/>
    </w:rPr>
  </w:style>
  <w:style w:type="character" w:styleId="Style15">
    <w:name w:val="Основной текст Знак"/>
    <w:basedOn w:val="Style14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35"/>
      <w:ind w:hanging="200"/>
    </w:pPr>
    <w:rPr>
      <w:rFonts w:ascii="Calibri" w:hAnsi="Calibri" w:eastAsia="Calibri" w:cs="Calibri"/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2:55:00Z</dcterms:created>
  <dc:creator>Admin</dc:creator>
  <dc:description/>
  <cp:keywords/>
  <dc:language>en-US</dc:language>
  <cp:lastModifiedBy>Татьяна</cp:lastModifiedBy>
  <dcterms:modified xsi:type="dcterms:W3CDTF">2017-02-24T01:14:00Z</dcterms:modified>
  <cp:revision>4</cp:revision>
  <dc:subject/>
  <dc:title/>
</cp:coreProperties>
</file>