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ії до навчальної дисципліни «Фізична реабілітація при захворюваннях органів чуття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датність методологічно застосовувати отриманні знання на практиц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датність аналізувати сучасну наукову та методичну інформацію про захворювання органів чуття та фізичну реабілітацію при цих захворюванн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датність розуміти причини та механізми виникнення захворювань органу з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датність розуміти причини та механізми виникнення захворювань органу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датність обирати та застосовувати ефективні комплекси лікувальної фізкультури при захворюваннях органу з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датність обирати та застосовувати ефективні комплекси лікувальної фізкультури при захворюваннях органу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датність обирати та виконувати ефективні види та прийоми масажу при захворюваннях органу з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Здатність обирати та виконувати ефективні види та комплекси лікувальної фізкультури при захворюваннях органу зо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Здатність обирати та виконувати ефективні види та комплекси лікувальної фізкультури при захворюваннях органу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Здатність користуватися відповідним обладнанням для фізичної реабілітації осіб з захворюваннями органу з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датність користуватися відповідним обладнанням для фізичної реабілітації осіб з захворюваннями органу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Здатність вибирати та рекомендувати профілактичні заходи щодо захворювань органу з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Здатність вибирати та рекомендувати профілактичні заходи щодо захворювань органу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Здатність опанувати практичні навички з даної дисципліни, які необхідні для того, щоб на науковій основі організувати процес реабілітації хворих з патологією органів зору та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Здатність вибирати, рекомендувати та застосовувати засоби та методи нетрадиційної медицини при фізичній реабілітації осіб з патологією органів зору та слух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16:00Z</dcterms:created>
  <dc:creator>Lozinska</dc:creator>
  <dc:description/>
  <cp:keywords/>
  <dc:language>en-US</dc:language>
  <cp:lastModifiedBy>Lozinska</cp:lastModifiedBy>
  <cp:lastPrinted>2015-09-28T16:30:00Z</cp:lastPrinted>
  <dcterms:modified xsi:type="dcterms:W3CDTF">2015-09-28T13:30:00Z</dcterms:modified>
  <cp:revision>3</cp:revision>
  <dc:subject/>
  <dc:title/>
</cp:coreProperties>
</file>