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нтрольні питання до диференційного заліку </w:t>
      </w:r>
    </w:p>
    <w:p>
      <w:pPr>
        <w:pStyle w:val="Normal"/>
        <w:autoSpaceDE w:val="false"/>
        <w:jc w:val="center"/>
        <w:rPr/>
      </w:pPr>
      <w:r>
        <w:rPr>
          <w:b/>
          <w:lang w:val="uk-UA"/>
        </w:rPr>
        <w:t>з курсу "Анатомія і фізіологія дітей та підлітків"</w:t>
      </w:r>
    </w:p>
    <w:p>
      <w:pPr>
        <w:pStyle w:val="Normal"/>
        <w:autoSpaceDE w:val="false"/>
        <w:jc w:val="center"/>
        <w:rPr/>
      </w:pPr>
      <w:r>
        <w:rPr>
          <w:b/>
          <w:lang w:val="uk-UA"/>
        </w:rPr>
        <w:t>для студентів 1 курсу медичного факультету,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пеціальність 01</w:t>
      </w:r>
      <w:r>
        <w:rPr>
          <w:b/>
          <w:bCs/>
          <w:lang w:val="uk-UA"/>
        </w:rPr>
        <w:t xml:space="preserve">6 Спеціальна освіта </w:t>
      </w:r>
    </w:p>
    <w:p>
      <w:pPr>
        <w:pStyle w:val="Normal"/>
        <w:autoSpaceDE w:val="false"/>
        <w:jc w:val="center"/>
        <w:rPr/>
      </w:pPr>
      <w:r>
        <w:rPr>
          <w:b/>
          <w:lang w:val="uk-UA"/>
        </w:rPr>
        <w:t>2 семест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. Поняття про вищу нервову діяльність. Роль І.М.Сєченова та І.П.Павлова у розвитку вчення про ВНД. Назвіть порушення ВНД у дітей. У чому полягає їх профілактика?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2. Типи вищої нервової діяльності. Їх пластичність. Типологічні особливості ВНД дітей і підлітків. Залежність формування типологічних особливостей від соціальних факторів, процесів виховання і навчання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3. Типи ВНД за І.П.Павловим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4. Типи ВНД за М.Красногорським. Особливості педагогічного підходу до дітей з різними типами ВНД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5. Вчення І.П.Павлова про умовні рефлекси. Умовно - рефлекторний характер ВНД та її нейрофізіологічні механізми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6. Порівняльна характеристика умовних та безумовних рефлексів. Умови та механізмі вироблення умовних рефлексів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7. Вікові особливості умовно-рефлекторної діяльності - швидкість утворення, величина і стійкість умовних рефлексів. Орієнтовний рефлекс - як основа утворення умовних рефлексів. Зміна з віком. Ролі харчової, дослідницької та ігрової поведінки у виробленні умовних зв'язків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8. Гальмування умовних рефлексів та його види. Біологічне значення процесів гальмування. Особливості гальмування умовних рефлексів у дітей. Вироблення умовного гальмування у дітей - фізіологічна основа виховання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9. Динамічний стереотип - як основа звичок і навичок, як фізіологічні основи режиму дня. Механізми його формування, роль в процесі навчання і виховання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0. Аналітико - синтетична діяльність мозку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1. Умовні рефлекси на мовленнєві подразники, швидкість їх утворення. Становлення в процесі розвитку дитини сенсорних та моторних механізмів мовлення. Слово як інтегратор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2. Дві сигнальні системи дійсності, їх взаємодія. Значення та особливості функціонування першої та другої сигнальної системи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3. Мовлення та його функції. Три рівні внутрішнього мовлення. Синтагматичні та парадигматичні аспекти мовлення. Міжпівкулева асиметрія мозку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4. Пам’ять - основні види та форми. Фізіологічні механізмі короткочасної та довготривалої пам'яті. Порушення пам'яті. Вікові особливості пам'яті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5. Увага - визначення поняття та функції. Характеристики уваги. Види уваги. Фізіологічна основа уваги. Розвиток уваги. Розлади уваги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6. Мислення. Форми реалізації мисленєвого процесу. Мисленєві операції та дії. Основні типи мислення. Якості мислення. Розвиток мислення в онтогенезі. Роль міжпівкулевої асиметрії в організації мисленєвих процесів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7. Потреби. Класифікація потреб. Фактори, що впливають на виникнення потреб (фізіологічні)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00. Мотивація як фактор організації поведінки. Функції мотивацій: Фактори формування мотивації. Фазі розвитку мотивації. Види та властивості мотивацій. Домінуюча мотивація. Теорії мотивацій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8. Емоції , їх роль у поведінкових реакціях організму. Класифікація емоцій та емоційних явищ. Механізм та біологічне значення емоцій. Вікові особливості емоційної реакції дітей і підлітків, гальмування негативних емоційних реакцій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9. Характеристики та функції емоцій. Фізіологічне значення емоцій. Фізіологічні теорії емоцій. Нейроанатомія емоцій. Міжпівкулева асиметрія та емоції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20. Нейрофізіологічні механізми сну та неспання. Сновидіння. Фізіологічне значення сну. Види сну в залежності від добового циклу. Фазі сну. Теорії сну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21. Вчення І.П.Павлова про аналізатори. Поняття «аналізатор» та «сенсорна система». Основні сенсорні системи організму людини. Будова та значення сенсорних систем для організму людини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22. Загальні принципи будови сенсорних систем. Загальні властивості та закономірності їх діяльності - чутливість, її залежність від величини рецептивного поля, генераторний та рецепторний потенціали, спонтанна активність, гальмування, адаптація. Взаємодія аналізаторів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23. Будова зорової сенсорної системи, її основні функції. Будова органу зору. Світлозаломлюючий апарат ока, його властивості. Механізми фоторецепції.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24. Акомодація ока, її механізм. Порушення рефракції - короткозорість, далекозорість, астигматизм. Причини, що викликають порушення світлосприняття. Гострота зору. Бінокулярний зір. Просторовий зір. Адаптація зорового аналізатора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25. Вікові особливості зорового аналізатора. Основні порушення зору у дітей. Основні етапи ембріології ока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26. Слухова та вестибулярна сенсорні системи, їх вікові особливості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27. Будова слухового аналізатора. Акустичні властивості вуха. Профілактика порушень слуху у дітей та підлітків. Гігієна слуху. Заходи профілактики негативного впливу " шкільного " шуму на організм школяра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28. Руховий аналізатор. Розвиток довільних рухів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29. Смакова та нюхова сенсорні системи, їх вікові особливості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30. Шкірно-м'язова сенсорна система (соматосенсорна система), її вікові особливості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31. Будова та функції жіночої статевої системи. Процес овогенезу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32. Менструальний цикл та пов'язані з ним зміни в яєчнику та матці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33. Статеве дозрівання дівчаток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34. Будова чоловічої статевої системи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35. Процес сперматогенезу. Статеве дозрівання хлопчиків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6. Травна система – будова та функції. Поняття про травл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7. Будова та функції складових ротової порожнини. Травлення в ротовій порожни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8. Будова та функції глотки та стравоходу. Лімфо-епітеліальне кільце Пірогова-Вальдел’єр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39. Будова та функції шлунку. Роль шлунку в процесі травлення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0. Будова та функції тонкої та товстої кишки. Травлення в кишківнику. Всмокту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1. Будова та функції великих слинних залоз. Їх роль в процесі травл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2. Будова та функції печінки, її роль печінки в процесі травл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3. Будова та функції підшлункової залози, її роль в процесі травлення.</w:t>
      </w:r>
    </w:p>
    <w:p>
      <w:pPr>
        <w:pStyle w:val="Normal"/>
        <w:ind w:firstLine="360"/>
        <w:jc w:val="both"/>
        <w:rPr/>
      </w:pPr>
      <w:r>
        <w:rPr>
          <w:lang w:val="uk-UA"/>
        </w:rPr>
        <w:t>44. Вікові особливості розвитку органів травної систем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>45. Обмін речовин і енергії - основа процесів життєдіяльності організму. Роль ферментів в обміні речовин. Вікові особливості обміну речовин і енергії.</w:t>
      </w:r>
    </w:p>
    <w:p>
      <w:pPr>
        <w:pStyle w:val="Normal"/>
        <w:ind w:firstLine="360"/>
        <w:jc w:val="both"/>
        <w:rPr/>
      </w:pPr>
      <w:r>
        <w:rPr>
          <w:lang w:val="uk-UA"/>
        </w:rPr>
        <w:t>46. Вітаміни - фізіологічне значення та класифікація. Авітаміноз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47. Поняття про метаболізм. Основні етапи обміну речовин. Виді обміну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48. Мінеральній обмін. Азотистий баланс та його варіант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49. Водний та жировий обмін. Вуглеводний обмін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50. Обмін білків, їх специфічність та біологічна цінність.</w:t>
      </w:r>
    </w:p>
    <w:p>
      <w:pPr>
        <w:pStyle w:val="Normal"/>
        <w:ind w:firstLine="360"/>
        <w:jc w:val="both"/>
        <w:rPr/>
      </w:pPr>
      <w:r>
        <w:rPr>
          <w:lang w:val="uk-UA"/>
        </w:rPr>
        <w:t>51. Поняття про дихання. Етапи дихання. Будова та функції дихальної систем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>52. Будова та функція повітряносних шлях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53. Будова, функція та вікові зміни леген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4. Вікові особливості розвитку органів дихання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55. Механізм першого вдиху та дихання новонародженого. Регуляція дихання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6. Фізіологія дихання. Механізм дихання. Газообмін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7. Життєва ємність легенів. Інші дихальні об'єми. Інтенсивність вентиляції легенів. Дихання при низькому та високому тиску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8. Топографія та будова нірок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59. Будова нефрону. Процес сечоутворення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60. Будова сечоводів та січового міхура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61. Регуляція сечоутворення та сечовиділення. Сеча та її властивості.</w:t>
      </w:r>
    </w:p>
    <w:p>
      <w:pPr>
        <w:pStyle w:val="Normal"/>
        <w:ind w:firstLine="360"/>
        <w:jc w:val="both"/>
        <w:rPr/>
      </w:pPr>
      <w:r>
        <w:rPr>
          <w:lang w:val="uk-UA"/>
        </w:rPr>
        <w:t>62. Будова шкіри та її потовидільна функція.</w:t>
      </w:r>
    </w:p>
    <w:p>
      <w:pPr>
        <w:pStyle w:val="Normal"/>
        <w:ind w:firstLine="360"/>
        <w:jc w:val="both"/>
        <w:rPr/>
      </w:pPr>
      <w:r>
        <w:rPr>
          <w:lang w:val="uk-UA"/>
        </w:rPr>
        <w:t>63. Загальні характеристика скелету. Функції скелету. Основні частини скелету та їх складові.</w:t>
      </w:r>
    </w:p>
    <w:p>
      <w:pPr>
        <w:pStyle w:val="Normal"/>
        <w:ind w:firstLine="360"/>
        <w:jc w:val="both"/>
        <w:rPr/>
      </w:pPr>
      <w:r>
        <w:rPr>
          <w:lang w:val="uk-UA"/>
        </w:rPr>
        <w:t>62. Будова та класифікація кісткової тканини. Характеристика кісткових клітин. Будова остеон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65. Будова кістки як орган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66. Хімічний склад кістки. Класифікація кісток.</w:t>
      </w:r>
    </w:p>
    <w:p>
      <w:pPr>
        <w:pStyle w:val="Normal"/>
        <w:ind w:firstLine="360"/>
        <w:jc w:val="both"/>
        <w:rPr/>
      </w:pPr>
      <w:r>
        <w:rPr>
          <w:lang w:val="uk-UA"/>
        </w:rPr>
        <w:t>67. Розвиток кістк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>68. Класифікація та будова з'єднань кісток.</w:t>
      </w:r>
    </w:p>
    <w:p>
      <w:pPr>
        <w:pStyle w:val="Normal"/>
        <w:ind w:firstLine="360"/>
        <w:jc w:val="both"/>
        <w:rPr/>
      </w:pPr>
      <w:r>
        <w:rPr>
          <w:lang w:val="uk-UA"/>
        </w:rPr>
        <w:t>69. Класифікація та будова суглобів. Обов’язкові та допоміжні елементи суглоб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0. Будова скелету тулуба. Характеристика кісток, що його складають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1. Будова скелету голови (черепу). Характеристика кісток, що його складають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2. Будова скелету верхньої кінцівки. Характеристика кісток, що його складають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3. Будова скелету нижньої кінцівки. Характеристика кісток, що його складають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4. Вікові особливості розвитку різних відділів скелет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5. Порушення опорно-рухового апарат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6. Поняття про поставу тіла. Класифікація видів постави тіла. Ознаки правильної постави тіла. Профілактика порушень постав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7. Поняття про склепіння стопи. Види склепінь. Порушення склепінчатості стопи. Профілактика плоскостопості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78. Будова м’язової тканини. </w:t>
      </w:r>
      <w:r>
        <w:rPr>
          <w:bCs/>
          <w:lang w:val="uk-UA"/>
        </w:rPr>
        <w:t>Скоротливість як основна властивість м'язів. Види скорочень. К</w:t>
      </w:r>
      <w:r>
        <w:rPr>
          <w:lang w:val="uk-UA"/>
        </w:rPr>
        <w:t>ласифікація та характеристика м’яз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9. Загальна характеристика та функції м'язової систем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>80. Скоротливий апарат м’язу. Механізм скорочення м’яз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81. Будова м'яза як органа. Характеристика сухожиль. Допоміжний апарат м'яз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82. Форма м'язів. Робота м'яз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83. Розвиток м’язової систем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>84. Основні групи м’язів. Характеристика м’язів, що їх складають, та їх функція.</w:t>
      </w:r>
    </w:p>
    <w:p>
      <w:pPr>
        <w:pStyle w:val="Normal"/>
        <w:ind w:firstLine="360"/>
        <w:jc w:val="both"/>
        <w:rPr/>
      </w:pPr>
      <w:r>
        <w:rPr>
          <w:bCs/>
          <w:iCs/>
          <w:lang w:val="uk-UA"/>
        </w:rPr>
        <w:t>85. Сила м’язів</w:t>
      </w:r>
      <w:r>
        <w:rPr>
          <w:lang w:val="uk-UA"/>
        </w:rPr>
        <w:t>. Швидкість, точність рухів та витривалість. Поняття про фізичне стомл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86. Вікові особливості м’язової системи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87. Роль м’язових рухів у розвитку організму. Вікові закономірності розвитку мотор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46" w:after="46"/>
      <w:ind w:firstLine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36:00Z</dcterms:created>
  <dc:creator>Lozinska</dc:creator>
  <dc:description/>
  <cp:keywords/>
  <dc:language>en-US</dc:language>
  <cp:lastModifiedBy>Admin</cp:lastModifiedBy>
  <dcterms:modified xsi:type="dcterms:W3CDTF">2019-11-25T18:32:00Z</dcterms:modified>
  <cp:revision>34</cp:revision>
  <dc:subject/>
  <dc:title/>
</cp:coreProperties>
</file>