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Тематика курсових робіт з математики  15-9-221 групи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>денної  форми навчання на 2018</w:t>
      </w:r>
      <w:r>
        <w:rPr>
          <w:sz w:val="22"/>
          <w:szCs w:val="22"/>
        </w:rPr>
        <w:t>-</w:t>
      </w:r>
      <w:r>
        <w:rPr>
          <w:sz w:val="22"/>
          <w:szCs w:val="22"/>
          <w:lang w:val="uk-UA"/>
        </w:rPr>
        <w:t>2019 н. р.</w:t>
      </w:r>
    </w:p>
    <w:p>
      <w:pPr>
        <w:pStyle w:val="Heading2"/>
        <w:rPr>
          <w:b w:val="false"/>
          <w:b w:val="false"/>
          <w:bCs w:val="false"/>
          <w:i w:val="false"/>
          <w:i w:val="false"/>
          <w:sz w:val="22"/>
          <w:szCs w:val="22"/>
          <w:lang w:val="uk-UA"/>
        </w:rPr>
      </w:pPr>
      <w:r>
        <w:rPr>
          <w:b w:val="false"/>
          <w:bCs w:val="false"/>
          <w:i w:val="false"/>
          <w:sz w:val="22"/>
          <w:szCs w:val="22"/>
          <w:lang w:val="uk-UA"/>
        </w:rPr>
        <w:t>Галузь знань: 01. Осві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пеціальність: 014.04 Середня освіта (математика)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uk-UA"/>
        </w:rPr>
        <w:t>Спеціалізація: інформатик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афедра алгебри, геометрії та математичного аналізу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134" w:hanging="1134"/>
              <w:rPr>
                <w:rFonts w:eastAsia="Arial Unicode MS"/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Виконавец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Науковий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ерівни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осування квадратичних форм. Зведення рівняння кривої другого порядку до канонічного вид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Барболіна А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ф.-м.н., доцент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това О.В.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истеми лінійних нерівностей. Узагальнена теорема Кронекер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Гошкович С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ф.-м.н., доцент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това О.В.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дачі лінійного програмуванн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Гаран І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ф.-м.н., доцент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това О.В.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6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стосування центральної симетрії до розв'язування планіметричних зада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Цьот А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.викладач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Григор’єва В.Б.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стосування повороту до розв'язування планіметричних зада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Овчаренко В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.викладач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Григор’єва В.Б.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стосування осьової симетрії до розв'язування планіметричних зада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Карпенко К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.викладач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Григор’єва В.Б.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стосування похідної для розв'язування задач з фізичним змісто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Соловйова А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оцент, к.ф.-м.н.,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амойленко В.Г.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в'язування задач на міні-максімум з фізичним змісто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Борисова О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оцент, к.ф.-м.н.,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амойленко В.Г.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 тяжіння плоскої фігури і кривої та обчислення його координа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Литвиненко С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оцент, к.ф.-м.н.,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амойленко В.Г.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стосування інтеграла Рімана на відрізку для обчислення об’єму  довільної фігур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Розвод Н.І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оцент, к.ф.-м.н.,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амойленко В.Г.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числення об’єму та площі поверхні тіл обертання за допомогою інтеграла Ріман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жко О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оцент, к.ф.-м.н.,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амойленко В.Г.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стосування інтеграла Рімана для розв'язування задач з фізичним змісто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Фіалковська Л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оцент, к.ф.-м.н.,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амойленко В.Г.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атверджено на засіданні кафедри,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токол № 2 від 03.09.2018 рок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відувач кафедри                                      В.І.Тато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37" w:leader="none"/>
      </w:tabs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237" w:leader="none"/>
      </w:tabs>
      <w:jc w:val="center"/>
      <w:outlineLvl w:val="2"/>
    </w:pPr>
    <w:rPr>
      <w:b/>
      <w:i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  <w:tab w:val="left" w:pos="6237" w:leader="none"/>
      </w:tabs>
      <w:ind w:left="1134" w:hanging="1134"/>
      <w:jc w:val="center"/>
      <w:outlineLvl w:val="3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Style8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i/>
      <w:sz w:val="28"/>
      <w:lang w:val="ru-RU" w:bidi="ar-SA"/>
    </w:rPr>
  </w:style>
  <w:style w:type="character" w:styleId="9">
    <w:name w:val=" Знак Знак9"/>
    <w:qFormat/>
    <w:rPr>
      <w:b/>
      <w:i/>
      <w:sz w:val="32"/>
      <w:lang w:val="uk-UA" w:bidi="ar-SA"/>
    </w:rPr>
  </w:style>
  <w:style w:type="character" w:styleId="Citation">
    <w:name w:val="citation"/>
    <w:basedOn w:val="Style8"/>
    <w:qFormat/>
    <w:rPr/>
  </w:style>
  <w:style w:type="character" w:styleId="Explain">
    <w:name w:val="explain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Mwemathmathmlinlinemwemathmathmla11y">
    <w:name w:val="mwe-math-mathml-inline mwe-math-mathml-a11y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rFonts w:ascii="Arial" w:hAnsi="Arial" w:cs="Arial"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4:18:00Z</dcterms:created>
  <dc:creator>Tretiakova</dc:creator>
  <dc:description/>
  <cp:keywords/>
  <dc:language>en-US</dc:language>
  <cp:lastModifiedBy>Tretiakova</cp:lastModifiedBy>
  <cp:lastPrinted>2013-09-20T11:53:00Z</cp:lastPrinted>
  <dcterms:modified xsi:type="dcterms:W3CDTF">2019-02-07T06:50:00Z</dcterms:modified>
  <cp:revision>222</cp:revision>
  <dc:subject/>
  <dc:title>Тематика курсових робіт з математики</dc:title>
</cp:coreProperties>
</file>