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матика курсових робіт з математики  15-9-221 груп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заочної  форми навчання на 2018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2019 н. р.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b w:val="false"/>
          <w:bCs w:val="false"/>
          <w:i w:val="false"/>
          <w:sz w:val="22"/>
          <w:szCs w:val="22"/>
          <w:lang w:val="uk-UA"/>
        </w:rPr>
        <w:t>Галузь знань: 01. Осві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: 014.04 Середня освіта (математика)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  <w:lang w:val="uk-UA"/>
        </w:rPr>
        <w:t>Спеціалізація: інформати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34" w:hanging="1134"/>
              <w:rPr>
                <w:rFonts w:eastAsia="Arial Unicode MS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лі ортогональних многочлен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оботі розглядаються елементарні властивості нулів ортогональних многочленів, методи їх знаходження;  проводиться дослідження розподілу нулів ортогональних многочлен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Бромірськ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, к.ф-м.н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истрянцева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мма-функція Ейлера та її властивост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ихтенгольц Г.М. Диференціальне та інтегральне числення 2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Стрілецький В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, к.ф-м.н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лоткін Я.Д.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и збіжності ря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Вініченко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, к.ф-м.н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В.І..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овування розбіжних ря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Маришева К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, к.ф-м.н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В.І..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біжність рядів Фур’є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еркевич О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цент, к.ф-м.н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В.І.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кафедри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№ 2 від 03.09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вач кафедри                                      В.І.Тато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9">
    <w:name w:val=" Знак Знак9"/>
    <w:qFormat/>
    <w:rPr>
      <w:b/>
      <w:i/>
      <w:sz w:val="32"/>
      <w:lang w:val="uk-UA" w:bidi="ar-SA"/>
    </w:rPr>
  </w:style>
  <w:style w:type="character" w:styleId="Citation">
    <w:name w:val="citation"/>
    <w:basedOn w:val="Style8"/>
    <w:qFormat/>
    <w:rPr/>
  </w:style>
  <w:style w:type="character" w:styleId="Explain">
    <w:name w:val="explai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Mwemathmathmlinlinemwemathmathmla11y">
    <w:name w:val="mwe-math-mathml-inline mwe-math-mathml-a11y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8:00Z</dcterms:created>
  <dc:creator>Tretiakova</dc:creator>
  <dc:description/>
  <cp:keywords/>
  <dc:language>en-US</dc:language>
  <cp:lastModifiedBy>Tretiakova</cp:lastModifiedBy>
  <cp:lastPrinted>2013-09-20T11:53:00Z</cp:lastPrinted>
  <dcterms:modified xsi:type="dcterms:W3CDTF">2018-11-13T08:58:00Z</dcterms:modified>
  <cp:revision>208</cp:revision>
  <dc:subject/>
  <dc:title>Тематика курсових робіт з математики</dc:title>
</cp:coreProperties>
</file>