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Тематика курсових робіт з математики 15-9-321 груп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денної  форми навчання на 2018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uk-UA"/>
        </w:rPr>
        <w:t>2019 н. р.</w:t>
      </w:r>
    </w:p>
    <w:p>
      <w:pPr>
        <w:pStyle w:val="Heading2"/>
        <w:rPr>
          <w:bCs w:val="false"/>
          <w:i w:val="false"/>
          <w:i w:val="false"/>
          <w:sz w:val="22"/>
          <w:szCs w:val="22"/>
          <w:lang w:val="uk-UA"/>
        </w:rPr>
      </w:pPr>
      <w:r>
        <w:rPr>
          <w:bCs w:val="false"/>
          <w:i w:val="false"/>
          <w:sz w:val="22"/>
          <w:szCs w:val="22"/>
          <w:lang w:val="uk-UA"/>
        </w:rPr>
        <w:t>Галузь знань: 01. Осві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еціальність: 014.04 Середня освіта (математик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пеціалізація: інформати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афедра алгебри, геометрії та математичного аналіз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34" w:hanging="1134"/>
              <w:rPr>
                <w:rFonts w:eastAsia="Arial Unicode MS"/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Виконав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уков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ногогранники в евклідовому простор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Демид А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адач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игор’єва В.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я геометрія поверхн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Шклярчук К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адач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игор’єва В.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ногочлени від однієї змінної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Коваленко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ов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ногочлени від багатьох змінн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Морозова С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метричні многочлени. Застосування до розв'язування задач з елементарної матема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Човник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гебраїчні розширення пол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Карпенко С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ова О.В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множини. Властивості та прикла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Ткачен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а. Властивості. Вимірні множини, міра Лебе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Лапік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мойленко В.Г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теграл Стілтьє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Березовська А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ф.-м.н., доцент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узьмич В.І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на засіданні кафедри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№ 2 від 03.09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Завідувач кафедри                                      В.І.Тато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i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6237" w:leader="none"/>
      </w:tabs>
      <w:ind w:left="1134" w:hanging="1134"/>
      <w:jc w:val="center"/>
      <w:outlineLvl w:val="3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9">
    <w:name w:val=" Знак Знак9"/>
    <w:qFormat/>
    <w:rPr>
      <w:b/>
      <w:i/>
      <w:sz w:val="32"/>
      <w:lang w:val="uk-UA" w:bidi="ar-SA"/>
    </w:rPr>
  </w:style>
  <w:style w:type="character" w:styleId="Citation">
    <w:name w:val="citation"/>
    <w:basedOn w:val="Style8"/>
    <w:qFormat/>
    <w:rPr/>
  </w:style>
  <w:style w:type="character" w:styleId="Explain">
    <w:name w:val="explain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Mwemathmathmlinlinemwemathmathmla11y">
    <w:name w:val="mwe-math-mathml-inline mwe-math-mathml-a11y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rFonts w:ascii="Arial" w:hAnsi="Arial" w:cs="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18:00Z</dcterms:created>
  <dc:creator>Tretiakova</dc:creator>
  <dc:description/>
  <cp:keywords/>
  <dc:language>en-US</dc:language>
  <cp:lastModifiedBy>Tretiakova</cp:lastModifiedBy>
  <cp:lastPrinted>2018-11-20T09:59:00Z</cp:lastPrinted>
  <dcterms:modified xsi:type="dcterms:W3CDTF">2018-12-11T11:44:00Z</dcterms:modified>
  <cp:revision>204</cp:revision>
  <dc:subject/>
  <dc:title>Тематика курсових робіт з математики</dc:title>
</cp:coreProperties>
</file>