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Тематика курсових робіт з математики 15-9-321 груп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очної  форми навчання на 2018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uk-UA"/>
        </w:rPr>
        <w:t>2019 н. р.</w:t>
      </w:r>
    </w:p>
    <w:p>
      <w:pPr>
        <w:pStyle w:val="Heading2"/>
        <w:rPr>
          <w:bCs w:val="false"/>
          <w:i w:val="false"/>
          <w:i w:val="false"/>
          <w:sz w:val="22"/>
          <w:szCs w:val="22"/>
          <w:lang w:val="uk-UA"/>
        </w:rPr>
      </w:pPr>
      <w:r>
        <w:rPr>
          <w:bCs w:val="false"/>
          <w:i w:val="false"/>
          <w:sz w:val="22"/>
          <w:szCs w:val="22"/>
          <w:lang w:val="uk-UA"/>
        </w:rPr>
        <w:t>Галузь знань: 01. Осві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еціальність: 014.04 Середня освіта (математик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пеціалізація: інформати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 алгебри, геометрії та математичного аналіз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34" w:hanging="1134"/>
              <w:rPr>
                <w:rFonts w:eastAsia="Arial Unicode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ма 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івності в планіметр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Желєзагло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 викладач Григор’єва В.Б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івності в стереометр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Чорна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 викладач Григор’єва В.Б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сонометрія та її застосув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Асауленко В.Є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 викладач Григор’єва В.Б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а. Властивості. Вимірні множини, міра Леб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Матійків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ент, к.ф.-м.н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множини. Властивості та прикл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Заводяний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ент, к.ф.-м.н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яння третього та четвертого степен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Литвиненко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.-м.н.,доцент Котова О.В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етричні многочл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Гордієнко 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.-м.н.,доцент Котова О.В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кремлення кратних множник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Гузенко З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.-м.н.,доцент Котова О.В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відні множники над по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Редь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кафедри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№ 2  від 03.09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вач кафедри                                                     В.І.Тато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6237" w:leader="none"/>
      </w:tabs>
      <w:ind w:left="1134" w:hanging="1134"/>
      <w:jc w:val="center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9">
    <w:name w:val=" Знак Знак9"/>
    <w:qFormat/>
    <w:rPr>
      <w:b/>
      <w:i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8:00Z</dcterms:created>
  <dc:creator>Tretiakova</dc:creator>
  <dc:description/>
  <cp:keywords/>
  <dc:language>en-US</dc:language>
  <cp:lastModifiedBy>Tretiakova</cp:lastModifiedBy>
  <cp:lastPrinted>2018-11-29T13:21:00Z</cp:lastPrinted>
  <dcterms:modified xsi:type="dcterms:W3CDTF">2018-11-29T11:48:00Z</dcterms:modified>
  <cp:revision>184</cp:revision>
  <dc:subject/>
  <dc:title>Тематика курсових робіт з математики</dc:title>
</cp:coreProperties>
</file>