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. Змістовий модуль. </w:t>
      </w:r>
      <w:r>
        <w:rPr>
          <w:b/>
          <w:bCs/>
          <w:u w:val="single"/>
          <w:lang w:val="uk-UA"/>
        </w:rPr>
        <w:t>Особливості впровадження педагогічних технологій у навчально-виховний процес</w:t>
      </w:r>
    </w:p>
    <w:p>
      <w:pPr>
        <w:pStyle w:val="Normal"/>
        <w:ind w:firstLine="53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Лекційні модулі: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Лекція 1. Зародження та історія розвитку технологічного підходу в освіті.</w:t>
      </w:r>
    </w:p>
    <w:p>
      <w:pPr>
        <w:pStyle w:val="2"/>
        <w:ind w:firstLine="539"/>
        <w:rPr>
          <w:sz w:val="24"/>
        </w:rPr>
      </w:pPr>
      <w:r>
        <w:rPr>
          <w:sz w:val="24"/>
        </w:rPr>
        <w:t>Еволюція поняття “педагогічна технологія”. Етапи розвитку технологій в освіті, їх характеристика, концептуальні положення. Сутність та особливості педагогічної технології. Класифікація педагогічних технологій. Головні ознаки педагогічної технології.</w:t>
      </w:r>
    </w:p>
    <w:p>
      <w:pPr>
        <w:pStyle w:val="Normal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Лекція 2. Особистісно-орієнтована освіта і технології.</w:t>
      </w:r>
    </w:p>
    <w:p>
      <w:pPr>
        <w:pStyle w:val="2"/>
        <w:ind w:firstLine="539"/>
        <w:rPr>
          <w:sz w:val="24"/>
        </w:rPr>
      </w:pPr>
      <w:r>
        <w:rPr>
          <w:sz w:val="24"/>
        </w:rPr>
        <w:t xml:space="preserve">Виникнення, сутність особистісного підходу в педагогіці. Мета і завдання особистісно-орієнтованого навчання. </w:t>
      </w:r>
    </w:p>
    <w:p>
      <w:pPr>
        <w:pStyle w:val="2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Лекція 3. Основи Вальдорфської педагогік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Антропософські школи Р.Штейнера. Концептуальні засади вальдорфської педагогіки. Зміст, мета завдання вальдорфської педагогіки. Вимоги до особистості педагога.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Лекція 4. Технологія саморозвитку (М.Монтессорі)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 xml:space="preserve">Аналіз змісту та характерні особливості технології саморозвитку М.Монтессорі. Концептуальні засади педагогічної технології «Будинок вільної дитини». 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Лекція 5. Технології розвивального навчання.</w:t>
      </w:r>
    </w:p>
    <w:p>
      <w:pPr>
        <w:pStyle w:val="2"/>
        <w:ind w:firstLine="539"/>
        <w:rPr>
          <w:sz w:val="24"/>
        </w:rPr>
      </w:pPr>
      <w:r>
        <w:rPr>
          <w:sz w:val="24"/>
        </w:rPr>
        <w:t xml:space="preserve">Історико-педагогічні засади проблеми розвитку. Специфіка, структурні елементи, концептуальні положення систем розвивального навчання Л.Виготського, Л.Занкова, В.Давидова, Д.Ельконіна. </w:t>
      </w:r>
    </w:p>
    <w:p>
      <w:pPr>
        <w:pStyle w:val="Normal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Лекція 6. Нові інформаційні технології навчання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Історичний аспект впровадження інформаційних технологій. Застосування комп’ютерної техніки в навчально-виховному процесі дошкільного закладу та початкової школи. Суть, умови, особливості використання нових інформаційних технологій у загальноосвітній школі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3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32:00Z</dcterms:created>
  <dc:creator>ainna</dc:creator>
  <dc:description/>
  <cp:keywords/>
  <dc:language>en-US</dc:language>
  <cp:lastModifiedBy>ainna</cp:lastModifiedBy>
  <dcterms:modified xsi:type="dcterms:W3CDTF">2011-03-29T08:32:00Z</dcterms:modified>
  <cp:revision>2</cp:revision>
  <dc:subject/>
  <dc:title/>
</cp:coreProperties>
</file>