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матика лекційних занять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ційний модуль 1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еоретичні основи методики виховної роботи в початкових клас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ування виховної роботи в початкових клас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фесіональні та творчі основи діяльності вчителя початкових клас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Індивідуальна робота з учнями молодших клас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рганізації ігрової діяльності школярів.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кційний модуль 2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ховання дітей молодшого шкільного віку у позакласній діяльност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гуманістичних відносин молодших школяр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оботи вчителя початкових класів з батьками учні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відродження давніх традицій морального виховання учнів початкової</w:t>
      </w:r>
      <w:r>
        <w:rPr/>
        <w:t xml:space="preserve"> </w:t>
      </w:r>
      <w:r>
        <w:rPr>
          <w:sz w:val="28"/>
          <w:szCs w:val="28"/>
        </w:rPr>
        <w:t>школи в сучасних умов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методики підготовки і проведення позакласних навчально-виховних заход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4:00Z</dcterms:created>
  <dc:creator>ainna</dc:creator>
  <dc:description/>
  <cp:keywords/>
  <dc:language>en-US</dc:language>
  <cp:lastModifiedBy>ainna</cp:lastModifiedBy>
  <dcterms:modified xsi:type="dcterms:W3CDTF">2011-03-23T11:54:00Z</dcterms:modified>
  <cp:revision>2</cp:revision>
  <dc:subject/>
  <dc:title/>
</cp:coreProperties>
</file>