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 змістовний модуль</w:t>
      </w:r>
    </w:p>
    <w:p>
      <w:pPr>
        <w:pStyle w:val="Normal"/>
        <w:ind w:firstLine="540"/>
        <w:rPr>
          <w:sz w:val="32"/>
          <w:u w:val="single"/>
          <w:lang w:val="uk-UA"/>
        </w:rPr>
      </w:pPr>
      <w:r>
        <w:rPr>
          <w:b/>
          <w:bCs/>
          <w:sz w:val="32"/>
          <w:lang w:val="uk-UA"/>
        </w:rPr>
        <w:t>Тема:</w:t>
      </w:r>
      <w:r>
        <w:rPr>
          <w:sz w:val="32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Історико-філософські засади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наукового пізнання</w:t>
      </w:r>
    </w:p>
    <w:p>
      <w:pPr>
        <w:pStyle w:val="Normal"/>
        <w:ind w:firstLine="540"/>
        <w:rPr>
          <w:b/>
          <w:b/>
          <w:bCs/>
          <w:sz w:val="32"/>
          <w:lang w:val="uk-UA"/>
        </w:rPr>
      </w:pPr>
      <w:r>
        <w:rPr>
          <w:b/>
          <w:bCs/>
          <w:sz w:val="32"/>
          <w:u w:val="single"/>
          <w:lang w:val="uk-UA"/>
        </w:rPr>
        <w:t>Лекційні модулі: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before="134" w:after="0"/>
        <w:ind w:left="53" w:right="38" w:firstLine="331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екція 1. </w:t>
      </w:r>
      <w:r>
        <w:rPr>
          <w:b/>
          <w:sz w:val="28"/>
          <w:szCs w:val="28"/>
          <w:lang w:val="uk-UA"/>
        </w:rPr>
        <w:t>Історія становлення і розвитку науки</w:t>
      </w:r>
      <w:r>
        <w:rPr>
          <w:sz w:val="28"/>
          <w:szCs w:val="28"/>
          <w:lang w:val="uk-UA"/>
        </w:rPr>
        <w:t>.</w:t>
      </w:r>
      <w:r>
        <w:rPr>
          <w:color w:val="000000"/>
          <w:szCs w:val="22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Історичні етапи розвитку науки. Передумови виникнення науки як не</w:t>
        <w:softHyphen/>
        <w:t>обхідного наслідку суспільного розподілу праці. Наука на ранніх стадіях розвитку суспільства. Наука в період середньовіччя. Наука в умовах вини</w:t>
        <w:softHyphen/>
        <w:t>кнення і розвитку капіталізму.</w:t>
      </w:r>
    </w:p>
    <w:p>
      <w:pPr>
        <w:pStyle w:val="Normal"/>
        <w:ind w:left="72" w:right="24" w:firstLine="32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сторія української науки. Історичні витоки і передумови української науки. Розвиток науки в Київській Русі. Піднесення наукових досліджень в Україні у XVIII столітті. Наука України ХІХ-ХХ століть.</w:t>
      </w:r>
    </w:p>
    <w:p>
      <w:pPr>
        <w:pStyle w:val="Normal"/>
        <w:spacing w:before="5" w:after="0"/>
        <w:ind w:left="41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учасні наукові пріоритети України. </w:t>
      </w:r>
    </w:p>
    <w:p>
      <w:pPr>
        <w:pStyle w:val="Normal"/>
        <w:spacing w:before="5" w:after="0"/>
        <w:ind w:left="413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01" w:after="0"/>
        <w:ind w:left="96" w:firstLine="33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Лекція  2.</w:t>
      </w:r>
      <w:r>
        <w:rPr>
          <w:b/>
          <w:sz w:val="28"/>
          <w:szCs w:val="28"/>
          <w:lang w:val="uk-UA"/>
        </w:rPr>
        <w:t xml:space="preserve">  Методологічні основи наукового пізнання. </w:t>
      </w:r>
      <w:r>
        <w:rPr>
          <w:color w:val="000000"/>
          <w:sz w:val="28"/>
          <w:szCs w:val="28"/>
          <w:lang w:val="uk-UA"/>
        </w:rPr>
        <w:t>Загальні відомості про наукове пізнання. Суб'єкти й об'єкти пізнання. Взаємодія суб'єкта й об'єкта у пізнавальній діяльності. Взаємозв'язок пі</w:t>
        <w:softHyphen/>
        <w:t>знання і практики. Рівні пізнання: почуттєвий і раціональний, емпіричний і теоретичний. Методи наукового пізнання. Уявлення про метод як засіб пізнання. Методи емпіричного дослідження: спостереження, порівняння, вимі</w:t>
        <w:softHyphen/>
        <w:t>рювання, експеримент. Методи теоретичного дослідження: ідеалізація, формалізація, логічні та історичні методи.</w:t>
      </w:r>
    </w:p>
    <w:p>
      <w:pPr>
        <w:pStyle w:val="Normal"/>
        <w:spacing w:before="38" w:after="0"/>
        <w:ind w:left="10" w:firstLine="33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, що можуть бути застосовані на емпіричному й теоретичному рівнях: абстрагування, аналіз і синтез, індукція й дедукція, моделювання.</w:t>
      </w:r>
    </w:p>
    <w:p>
      <w:pPr>
        <w:pStyle w:val="Normal"/>
        <w:ind w:right="5" w:firstLine="34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ний підхід і системний аналіз. Загальні відомості про сис</w:t>
        <w:softHyphen/>
        <w:t>тему. Структура, характеристики та властиво</w:t>
        <w:softHyphen/>
        <w:t>сті систем. Визначення системного підходу. Вплив системного підходу на послі</w:t>
        <w:softHyphen/>
        <w:t>довність наукового дослідження.</w:t>
      </w:r>
    </w:p>
    <w:p>
      <w:pPr>
        <w:pStyle w:val="Normal"/>
        <w:spacing w:before="1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</w:t>
      </w:r>
      <w:r>
        <w:rPr>
          <w:b/>
          <w:i/>
          <w:sz w:val="28"/>
          <w:szCs w:val="28"/>
          <w:lang w:val="uk-UA"/>
        </w:rPr>
        <w:t xml:space="preserve">Лекція    3.    </w:t>
      </w:r>
      <w:r>
        <w:rPr>
          <w:b/>
          <w:sz w:val="28"/>
          <w:szCs w:val="28"/>
          <w:lang w:val="uk-UA"/>
        </w:rPr>
        <w:t>Інформаційне забезпечення наукових досліджень</w:t>
      </w:r>
      <w:r>
        <w:rPr>
          <w:sz w:val="28"/>
          <w:szCs w:val="28"/>
          <w:lang w:val="uk-UA"/>
        </w:rPr>
        <w:t xml:space="preserve">. </w:t>
      </w:r>
      <w:r>
        <w:rPr>
          <w:color w:val="000000"/>
          <w:sz w:val="28"/>
          <w:szCs w:val="28"/>
          <w:lang w:val="uk-UA"/>
        </w:rPr>
        <w:t>Загальні відомості про інформацію Роль інформації у науковій діяльності. Друковані носії інформації. Носії і засоби по</w:t>
        <w:softHyphen/>
        <w:t xml:space="preserve">ширення інформації на основі комп'ютерної техніки. Типологія наукової інформації та основні види видань. Поняття про документи як засоби фіксації наукової інформації. Нормативно-технічні документи. </w:t>
      </w:r>
    </w:p>
    <w:p>
      <w:pPr>
        <w:pStyle w:val="Normal"/>
        <w:ind w:left="38" w:right="43" w:firstLine="33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значення та види бібліотек. Бібліотечні фонди: основний і довідковий. Бібліотечні каталоги та картотеки. Види каталогів; алфавітний, систематичний і предметний, їх особливості та призначення.</w:t>
      </w:r>
    </w:p>
    <w:p>
      <w:pPr>
        <w:pStyle w:val="Normal"/>
        <w:ind w:left="53" w:right="34" w:firstLine="33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ка пошуку першоджерел. Спеціальні бібліографічні видання та їх роль в інформаційному пошуку. Оформлення результатів інформа</w:t>
        <w:softHyphen/>
        <w:t>ційного пошуку.</w:t>
      </w:r>
    </w:p>
    <w:p>
      <w:pPr>
        <w:pStyle w:val="Normal"/>
        <w:ind w:left="67" w:right="14" w:firstLine="326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истематизація і письмовий виклад опрацьованих матеріалів. Оформлення результатів опрацювання першоджерел: складання виписок, анотацій, конспектів. </w:t>
      </w:r>
    </w:p>
    <w:p>
      <w:pPr>
        <w:pStyle w:val="Normal"/>
        <w:ind w:firstLine="540"/>
        <w:rPr>
          <w:b/>
          <w:b/>
          <w:bCs/>
          <w:color w:val="000000"/>
          <w:sz w:val="32"/>
          <w:szCs w:val="28"/>
          <w:u w:val="single"/>
          <w:lang w:val="uk-UA"/>
        </w:rPr>
      </w:pPr>
      <w:r>
        <w:rPr>
          <w:b/>
          <w:bCs/>
          <w:color w:val="000000"/>
          <w:sz w:val="32"/>
          <w:szCs w:val="28"/>
          <w:u w:val="single"/>
          <w:lang w:val="uk-UA"/>
        </w:rPr>
      </w:r>
    </w:p>
    <w:p>
      <w:pPr>
        <w:pStyle w:val="Heading1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містовний модуль</w:t>
      </w:r>
    </w:p>
    <w:p>
      <w:pPr>
        <w:pStyle w:val="Normal"/>
        <w:ind w:firstLine="540"/>
        <w:rPr>
          <w:sz w:val="32"/>
          <w:u w:val="single"/>
          <w:lang w:val="uk-UA"/>
        </w:rPr>
      </w:pPr>
      <w:r>
        <w:rPr>
          <w:b/>
          <w:bCs/>
          <w:sz w:val="32"/>
          <w:lang w:val="uk-UA"/>
        </w:rPr>
        <w:t>Тема:</w:t>
      </w:r>
      <w:r>
        <w:rPr>
          <w:sz w:val="32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Методологічні засади наукового</w:t>
      </w:r>
      <w:r>
        <w:rPr>
          <w:b/>
          <w:bCs/>
          <w:sz w:val="28"/>
          <w:szCs w:val="28"/>
          <w:u w:val="single"/>
          <w:lang w:val="uk-UA"/>
        </w:rPr>
        <w:t xml:space="preserve"> </w:t>
      </w:r>
      <w:r>
        <w:rPr>
          <w:b/>
          <w:bCs/>
          <w:sz w:val="28"/>
          <w:szCs w:val="28"/>
          <w:u w:val="single"/>
        </w:rPr>
        <w:t>дослідження</w:t>
      </w:r>
    </w:p>
    <w:p>
      <w:pPr>
        <w:pStyle w:val="Normal"/>
        <w:ind w:firstLine="540"/>
        <w:rPr>
          <w:b/>
          <w:b/>
          <w:bCs/>
          <w:sz w:val="32"/>
          <w:lang w:val="uk-UA"/>
        </w:rPr>
      </w:pPr>
      <w:r>
        <w:rPr>
          <w:b/>
          <w:bCs/>
          <w:sz w:val="32"/>
          <w:u w:val="single"/>
          <w:lang w:val="uk-UA"/>
        </w:rPr>
        <w:t>Лекційні модулі: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3"/>
        <w:rPr/>
      </w:pPr>
      <w:r>
        <w:rPr>
          <w:b/>
          <w:i/>
          <w:sz w:val="28"/>
          <w:szCs w:val="28"/>
        </w:rPr>
        <w:t xml:space="preserve">Лекція    4.  </w:t>
      </w:r>
      <w:r>
        <w:rPr>
          <w:b/>
          <w:sz w:val="28"/>
          <w:szCs w:val="28"/>
        </w:rPr>
        <w:t>Організація та проведення наукового дослідження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Вимоги до проведення наукового дослідження. Вплив особистісних якостей дослідника на результатив</w:t>
        <w:softHyphen/>
        <w:t>ність наукового дослідження. Послідовність проведення наукового дослідження. Науковий напря</w:t>
        <w:softHyphen/>
        <w:t>мок, проблема і тема наукового дослідження. Вибір теми дослідження. Ознайомлення із станом обраної теми дослідження. Уточнення теми і складання програми дослідження. Обґрунтування теми, дослідження, йо</w:t>
        <w:softHyphen/>
        <w:t>го актуальності та новизни. Методологічний апарат наукового дослі</w:t>
        <w:softHyphen/>
        <w:t>дження. Мета та завдання дослідження. Вибір методів дослідження. Умо</w:t>
        <w:softHyphen/>
        <w:t>ви забезпечення адекватності обраних методів дослідження його меті та завданням. Логіка наукового дослідження. Складання календарного пла</w:t>
        <w:softHyphen/>
        <w:t>ну робіт. Гіпотеза дослідження. Систематичне накопичення дослідних матеріалів. Зведення і опрацювання результатів дослідження. Теоретич</w:t>
        <w:softHyphen/>
        <w:t>ний аналіз та літературне оформлення результатів дослідження. Упрова</w:t>
        <w:softHyphen/>
        <w:t>дження у практику та оцінювання теоретичної й практичної значущості результатів дослідження.</w:t>
      </w:r>
    </w:p>
    <w:p>
      <w:pPr>
        <w:pStyle w:val="Normal"/>
        <w:spacing w:before="5" w:after="0"/>
        <w:ind w:left="43" w:right="14" w:firstLine="3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сперимент як складова частина наукового дослідження. План і методика експерименту. Вибір способів та засобів фіксації ре</w:t>
        <w:softHyphen/>
        <w:t xml:space="preserve">зультатів експерименту. Комп'ютеризація експериментальних робіт. Роль особистості науковця у проведенні дослідження. </w:t>
      </w:r>
    </w:p>
    <w:p>
      <w:pPr>
        <w:pStyle w:val="Normal"/>
        <w:spacing w:before="5" w:after="0"/>
        <w:ind w:left="43" w:right="14" w:firstLine="3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30" w:after="0"/>
        <w:ind w:left="91" w:firstLine="34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Лекція    5..      </w:t>
      </w:r>
      <w:r>
        <w:rPr>
          <w:b/>
          <w:sz w:val="28"/>
          <w:szCs w:val="28"/>
          <w:lang w:val="uk-UA"/>
        </w:rPr>
        <w:t>Обробка та оформлення результатів дослідження</w:t>
      </w:r>
      <w:r>
        <w:rPr>
          <w:b/>
          <w:i/>
          <w:sz w:val="28"/>
          <w:szCs w:val="28"/>
          <w:lang w:val="uk-UA"/>
        </w:rPr>
        <w:t xml:space="preserve">.  </w:t>
      </w:r>
      <w:r>
        <w:rPr>
          <w:color w:val="000000"/>
          <w:sz w:val="28"/>
          <w:szCs w:val="28"/>
          <w:lang w:val="uk-UA"/>
        </w:rPr>
        <w:t>Форми узагальнення результатів наукових досліджень: усний виклад, тези доповіді, реферат, наукова стаття, науковий звіт, курсова робота, дипломна робота, дисертація, моно</w:t>
        <w:softHyphen/>
        <w:t>графія. Вимоги до їх змісту та оформлення.</w:t>
      </w:r>
    </w:p>
    <w:p>
      <w:pPr>
        <w:pStyle w:val="Normal"/>
        <w:spacing w:before="38" w:after="0"/>
        <w:ind w:left="82" w:right="5" w:firstLine="34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тоди зведення й обробки результатів експериментальних дослі</w:t>
        <w:softHyphen/>
        <w:t>джень: статистичні, графічні й табличні.</w:t>
      </w:r>
    </w:p>
    <w:p>
      <w:pPr>
        <w:pStyle w:val="Normal"/>
        <w:spacing w:before="14" w:after="0"/>
        <w:ind w:left="24" w:right="58" w:firstLine="34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тематичні методи опрацювання результатів дослідження. Матема</w:t>
        <w:softHyphen/>
        <w:t>тична інтерпретація експериментальних матеріалів. Середні показники результатів дослідження. Варіювання результатів дослідження. Визна</w:t>
        <w:softHyphen/>
        <w:t xml:space="preserve">чення достовірності результатів дослідження. </w:t>
      </w:r>
    </w:p>
    <w:p>
      <w:pPr>
        <w:pStyle w:val="Normal"/>
        <w:spacing w:before="62" w:after="0"/>
        <w:ind w:right="82" w:firstLine="33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ання списку літературних джерел. Вимоги до оформлення наукових праць. Письмове оформлення наукової праці. Виразність і мова тексту наукової праці. Правильність застосу</w:t>
        <w:softHyphen/>
        <w:t>вання наукової термінології. Цитування у тексті наукової праці. Види посилань на використані літе</w:t>
        <w:softHyphen/>
        <w:t xml:space="preserve">ратурні джерела. Пояснення зв'язку тексту з посиланнями. </w:t>
      </w:r>
    </w:p>
    <w:p>
      <w:pPr>
        <w:pStyle w:val="Normal"/>
        <w:spacing w:before="5" w:after="0"/>
        <w:ind w:left="29" w:right="5" w:firstLine="32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вершення і представлення результатів наукового дослідження. Вибір форми представлення результатів наукового дослідження. Показники оці</w:t>
        <w:softHyphen/>
        <w:t>нювання результативності проведеного дослідження. Рецензування завер</w:t>
        <w:softHyphen/>
        <w:t>шеної наукової роботи.</w:t>
      </w:r>
    </w:p>
    <w:p>
      <w:pPr>
        <w:pStyle w:val="Normal"/>
        <w:spacing w:before="5" w:after="0"/>
        <w:ind w:left="34" w:firstLine="322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а до захисту та захист наукової роботи. Підготовка результатів дослідження до упровадження у практику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10" w:after="0"/>
      <w:ind w:left="101" w:firstLine="317"/>
      <w:jc w:val="both"/>
    </w:pPr>
    <w:rPr>
      <w:color w:val="000000"/>
      <w:szCs w:val="22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23:00Z</dcterms:created>
  <dc:creator>ainna</dc:creator>
  <dc:description/>
  <cp:keywords/>
  <dc:language>en-US</dc:language>
  <cp:lastModifiedBy>ainna</cp:lastModifiedBy>
  <dcterms:modified xsi:type="dcterms:W3CDTF">2011-03-29T08:27:00Z</dcterms:modified>
  <cp:revision>3</cp:revision>
  <dc:subject/>
  <dc:title/>
</cp:coreProperties>
</file>