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ктичне заняття №1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 Особистісно-орієнтований урок в початковій шко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 сформувати у студентів розуміння понять теми, навчити аналізувати логіку діяльності вчителя (викладання) та діяльності учнів (учіння) у процесі 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 схема аналізу уроку, відеофрагменти у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Зміст занят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теоретичних питань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ний підхід у педагогіці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но-орієнтована світа і технології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ійний апарат, ключові слова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 у особистісно-орієнтованому виховному процес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Практична частин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фрагментів уроків студентів за самостійно складеним планом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ий аналіз традиційного і особистісного уроку (складання порівняльної таблиці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Компоненти педагогічного проце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Традиційн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навчання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Розвивальн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навчанн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навч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навч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і оці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заємодії учителя й уч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Завдання для самостійного опрацювання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рефлексації у особистісно орієнтованому навчанні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і місце особистості педагога у реалізації різних підходів до навчання і виховання молодших школярів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но орієнтована освіта і технології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 І.Д. Особистісно зорієнтоване виховання: Науково-метод. Посібник. –К.: ІЗМН, 1998. -204с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єхота О.М. особистісно орієнтована освіта і технології / Неперервна професійна освіта: проблеи. Пошуки. Корективи. –К., 2000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Селевко Г.К. Современнее образовательные технологии: Учебное пособие. –М.: народное образование, 1998. -256с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анская И.С. разработка технологи личностно ориентированного обучения // Вопросы психологи. -1995. - №2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ктичне заняття №2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 Технологія організації групової навчальної діяльності школярів: сутність, мета, завд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 сформувати у студентів знання про організацію групової діяльності школярів та вміння використовувати інтерактивні методи навчання школярів  у навчально-виховному процес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 програма загальноосвітньої школи 1-4 класів, підручники, схеми, структура уроків різних тип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Зміст занят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говорення теоретичних питан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терактивні методи навчання як форма організації групової роботи в початкових клас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нятійний апарат. Ключові сл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сифікація і функції інтерактивної групової навчальної діяль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 технології групової навчальної діяль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ня інтерактивних методів у навчанн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uk-UA"/>
        </w:rPr>
        <w:t>Питання для обговорення і перевірк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Допишіть речення: «Групова форма навчальної діяльності – це…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чому особливість групової навчальної діяльності порівняно з індивідуальною та фронтальною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е місце посідає групова навчальна діяльність у цілісній системі навчальної діяльності учнів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Практична частина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ференція «Захист моделей групової роботи» у творчих груп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uk-UA"/>
        </w:rPr>
        <w:t>Завдання для самостійного опрацюва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>1. Розробити конспект уроку зі своєї спеціальності з введенням у структуру уроку групових форм навчальн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сторія виникнення технології організації групової навчальної діяльності школя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онятійний апарат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итковская И.М. Как организовать групповую учебную работу младших школьников // Нач. школа. – 1997. -№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шевская Л.Б. Организация групповой работы при повторении материала по математике // Нач. школа. -1990. -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ор Е.Ф. Технология организации групповой учебной деятельности. - - Николаев’ 1998. -75с.</w:t>
      </w:r>
    </w:p>
    <w:p>
      <w:pPr>
        <w:pStyle w:val="Normal"/>
        <w:rPr/>
      </w:pPr>
      <w:r>
        <w:rPr>
          <w:sz w:val="28"/>
          <w:szCs w:val="28"/>
        </w:rPr>
        <w:t xml:space="preserve">4. Нор К.Ф., Бабаян О.Ю. </w:t>
      </w:r>
      <w:r>
        <w:rPr>
          <w:sz w:val="28"/>
          <w:szCs w:val="28"/>
          <w:lang w:val="uk-UA"/>
        </w:rPr>
        <w:t xml:space="preserve">Співробітництво в малих групах як засіб розвитку молодшого школяра / Зб. Науково-методичних вправ: Актуальні проблеми розбудови національної освіти. – Херсон, 1997. </w:t>
      </w:r>
    </w:p>
    <w:p>
      <w:pPr>
        <w:pStyle w:val="Normal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Щукина Г.И. Педагогические проблемы формирования познавательных интересов учащихся. –М.: Педагогика, 1979.</w:t>
      </w:r>
    </w:p>
    <w:p>
      <w:pPr>
        <w:pStyle w:val="Normal"/>
        <w:rPr/>
      </w:pPr>
      <w:r>
        <w:rPr>
          <w:sz w:val="28"/>
          <w:szCs w:val="28"/>
        </w:rPr>
        <w:t xml:space="preserve">6. Ярошенко О.Г. Групова навчальна </w:t>
      </w:r>
      <w:r>
        <w:rPr>
          <w:sz w:val="28"/>
          <w:szCs w:val="28"/>
          <w:lang w:val="uk-UA"/>
        </w:rPr>
        <w:t>діяльність школярів: теорія і методика. –К.: Партнер, 1997. -193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32:00Z</dcterms:created>
  <dc:creator>ainna</dc:creator>
  <dc:description/>
  <cp:keywords/>
  <dc:language>en-US</dc:language>
  <cp:lastModifiedBy>ainna</cp:lastModifiedBy>
  <dcterms:modified xsi:type="dcterms:W3CDTF">2011-03-29T08:32:00Z</dcterms:modified>
  <cp:revision>2</cp:revision>
  <dc:subject/>
  <dc:title/>
</cp:coreProperties>
</file>