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Історико-філософські засади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наукового пізнання</w:t>
      </w:r>
    </w:p>
    <w:p>
      <w:pPr>
        <w:pStyle w:val="Normal"/>
        <w:ind w:left="67" w:right="14" w:firstLine="326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1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ія становлення та розвитку науки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итання для обговорення</w:t>
      </w:r>
    </w:p>
    <w:p>
      <w:pPr>
        <w:pStyle w:val="Normal"/>
        <w:shd w:fill="FFFFFF" w:val="clear"/>
        <w:ind w:left="3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Філософія як теоретична та методологічна засади нау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ння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Історія розвитку наукового знання в Давній Греції. Антична нау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роблема методу пізнання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’єр Абеляр про діалектику. Суперечки про природу універсалій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оміналізм та реалізм.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Фоми Аквінського про співвідношення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и і розуму, двоїстість істини, співвідношення релігії і науки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. Оккама, його значення для сучасної методології науки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чене незнання” М. Кузанського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>Природознавчі досяг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Коперника, Й. Кеплера, Парацельса.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кептицизм М. Монтеня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ідноєвропейська філософія Нового часу.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Наукова револю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. Бекона, розробка нової моделі науки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стема раціоналізму Р. Декарта.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. Паскаль про можливості та м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уму.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ж. Локк і його критика вроджених ідей Р. Декарта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перніканський переворот” І. Канта. Теоретичний і практичний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розум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б’єктивна діалектика. Філософія тотожності Ф. Шеллінга. В. Ф. Гегель,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його діалектика, філософська система та метод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Гносеологічні проблеми в історії української філософської дум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Пілюшенко В. Л., Шкрабак І. В., Словенко Е. І. </w:t>
      </w:r>
      <w:r>
        <w:rPr>
          <w:sz w:val="28"/>
          <w:szCs w:val="28"/>
          <w:lang w:val="uk-UA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</w:rPr>
        <w:t xml:space="preserve">Розова С. С. </w:t>
      </w:r>
      <w:r>
        <w:rPr>
          <w:sz w:val="28"/>
          <w:szCs w:val="28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</w:rPr>
        <w:t>Філософія</w:t>
      </w:r>
      <w:r>
        <w:rPr>
          <w:sz w:val="28"/>
          <w:szCs w:val="28"/>
        </w:rPr>
        <w:t>: Навч. посіб. / І. Ф. Надольний, В. П. Андрущенк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Філософський </w:t>
      </w:r>
      <w:r>
        <w:rPr>
          <w:sz w:val="28"/>
          <w:szCs w:val="28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2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ілософська методологія пізнання</w:t>
      </w:r>
    </w:p>
    <w:p>
      <w:pPr>
        <w:pStyle w:val="Heading9"/>
        <w:ind w:firstLine="540"/>
        <w:jc w:val="center"/>
        <w:rPr/>
      </w:pPr>
      <w:r>
        <w:rPr>
          <w:b w:val="false"/>
          <w:i/>
          <w:sz w:val="28"/>
          <w:szCs w:val="28"/>
        </w:rPr>
        <w:t>Питання для обговорення:</w:t>
        <w:br/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а метафізична методологія і притаманні їй критерії науковості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олюція метафізичної методології. Вимоги метафізики до здобуття, верифікації і оформлення знань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  <w:lang w:val="uk-UA"/>
        </w:rPr>
        <w:t>Метафізика і формальна логіка. Достоїнства і межі метафізичної методології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іалектика як вчення про розвиток і спосіб філософствування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ст та різновиди діалектики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Категорії та закони діалектики. Зако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аємного переходу кількості та якості. Закон єдності та бороть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илежностей. Закон заперечення заперечення. Філософс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перечки навколо законів діалектики та її принципів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Діалектика як логі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вальної діяльності і як логіка викладу отриманих результатів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моги діалектичної логіки: взаємокореляція логічного та історичного,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абстрактного і конкретного, урахування взаємодоповнення аспектів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істини та і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Філософська компаративістика. Підстави, можливості та м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івняльного аналізу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оповнювання філософсько-методологічних доктрин. Проблема їх синтезу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Пілюшенко В. Л., Шкрабак І. В., Словенко Е. І. </w:t>
      </w:r>
      <w:r>
        <w:rPr>
          <w:sz w:val="28"/>
          <w:szCs w:val="28"/>
          <w:lang w:val="uk-UA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</w:rPr>
        <w:t xml:space="preserve">Розова С. С. </w:t>
      </w:r>
      <w:r>
        <w:rPr>
          <w:sz w:val="28"/>
          <w:szCs w:val="28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i/>
          <w:iCs/>
          <w:sz w:val="28"/>
          <w:szCs w:val="28"/>
        </w:rPr>
        <w:t>Філософія</w:t>
      </w:r>
      <w:r>
        <w:rPr>
          <w:sz w:val="28"/>
          <w:szCs w:val="28"/>
        </w:rPr>
        <w:t>: Навч. посіб. / І. Ф. Надольний, В. П. Андрущенк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Філософський </w:t>
      </w:r>
      <w:r>
        <w:rPr>
          <w:sz w:val="28"/>
          <w:szCs w:val="28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Методологічні засади науковог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дослідження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3</w:t>
      </w:r>
    </w:p>
    <w:p>
      <w:pPr>
        <w:pStyle w:val="Heading9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 педагогічних досліджень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итання для обговор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руктура дослідження як систем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Складові елементи дослідженн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міст етапів педагогічного дослідженн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оняття про методи дослідження. їх класифікаці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Теоретичні методи, їх характеристи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Емпіричні методи дослідження, їх характерист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7. Педагогічний експеримент. Етапи та зміст проведенн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Розробка міні-плану проспекту педагогічного дослідження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</w:t>
      </w:r>
    </w:p>
    <w:p>
      <w:pPr>
        <w:pStyle w:val="Normal"/>
        <w:shd w:fill="FFFFFF" w:val="clear"/>
        <w:ind w:left="800" w:hanging="2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Розробка плану-проспекту курсового дослідження з педагогіки або  психології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кладання послідовності методів вивчення  якості особистості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ка анкет, питань та інтерв'ю та плану бесід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4</w:t>
      </w:r>
    </w:p>
    <w:p>
      <w:pPr>
        <w:pStyle w:val="Normal"/>
        <w:spacing w:before="130" w:after="0"/>
        <w:ind w:left="91" w:firstLine="346"/>
        <w:jc w:val="center"/>
        <w:rPr/>
      </w:pPr>
      <w:r>
        <w:rPr>
          <w:b/>
          <w:sz w:val="28"/>
          <w:szCs w:val="28"/>
          <w:lang w:val="uk-UA"/>
        </w:rPr>
        <w:t>Обробка та оформлення результатів дослідже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Питання для обговорення</w:t>
      </w:r>
    </w:p>
    <w:p>
      <w:pPr>
        <w:pStyle w:val="Normal"/>
        <w:spacing w:before="130" w:after="0"/>
        <w:ind w:left="91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1. Форми узагальнення результатів наукових досліджень. </w:t>
      </w:r>
    </w:p>
    <w:p>
      <w:pPr>
        <w:pStyle w:val="Normal"/>
        <w:spacing w:before="38" w:after="0"/>
        <w:ind w:left="82"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. 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  Математичні методи опрацювання результатів дослідження. </w:t>
      </w:r>
    </w:p>
    <w:p>
      <w:pPr>
        <w:pStyle w:val="Normal"/>
        <w:spacing w:before="5" w:after="0"/>
        <w:ind w:left="29" w:right="5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 Складання списку літературних джерел. </w:t>
      </w:r>
    </w:p>
    <w:p>
      <w:pPr>
        <w:pStyle w:val="Normal"/>
        <w:spacing w:before="5" w:after="0"/>
        <w:ind w:left="34" w:firstLine="322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5. Підготовка до захисту та захист наукової роботи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b/>
      <w:bCs/>
      <w:color w:val="00000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3:00Z</dcterms:created>
  <dc:creator>ainna</dc:creator>
  <dc:description/>
  <cp:keywords/>
  <dc:language>en-US</dc:language>
  <cp:lastModifiedBy>ainna</cp:lastModifiedBy>
  <dcterms:modified xsi:type="dcterms:W3CDTF">2011-03-29T08:26:00Z</dcterms:modified>
  <cp:revision>4</cp:revision>
  <dc:subject/>
  <dc:title/>
</cp:coreProperties>
</file>