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Самостійна робота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44"/>
        <w:gridCol w:w="5982"/>
        <w:gridCol w:w="173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те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завдан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зві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містовий компонент курсу «Дидактика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процесу навчання  у закладах освіт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орчий проек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гальні засади організації навчально-виховного процес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цептуальні основи курсу «Дидактика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вчально-методичне забезпечення курсу «Дидактика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навчальних та робочих програм дисциплі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uk-UA"/>
              </w:rPr>
              <w:t>Складання робочої прогр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сьмова робота</w:t>
            </w:r>
          </w:p>
        </w:tc>
      </w:tr>
      <w:tr>
        <w:trPr>
          <w:trHeight w:val="1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lang w:val="uk-UA"/>
              </w:rPr>
              <w:t>Контроль та оцінювання якості знань на заняттях з «Дидактики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робка критеріїв оцінювання якості знань студенті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Творчий проек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 самостійної роботи студентів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Розробка завдань та форм самостійної роботи студентів у процесі вивчення курсу «Дидакти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орчий проек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Розробка і проведення занять.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лекційного та практичного заняття з курсу «Дидактика» з використанням ІКТ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Електронний варіант заняття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лік літератур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лексюк А. М. Методи навчання і методи учіння. – К.:Знання, 1980. –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8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 Бєляєв., О. Мішуков. Навчальний процес у Херсонському державному університеті: Хрестоматія. –Херсон; ХДУ, 2007. -256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 І. Особистісно зорієнтоване виховання: Наук. метод. посіб. – К.: ІЗМН, 1998. – 204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ндар В. І. Дидактика: ефективні технології навчання студентів – К., 1996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рдовская Н. В., Реан А. А. Педагогика: Учебник для вузов. – СПб.: Питер, 2004. – 300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ціональна програма “Освіта” (Україна ХХІ століття). – К., 199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чківська І. Інноваційні педагогічні технології; Навч. Посіб. – К., 2004. – 35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ченко Т. І. Розвиток освіти та особистості в різних педагогічних системах. – Вінниця: видавництво “Нова книга”, 2002. – 512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Лернер И. Я. Дидактические основы методов обучения. – М., 1981. – 184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урок.  Інтерактивні  технології навчання: Наук.метод. посіб. /Пометун О., Пироженко Л. – К.: ВСК, 2004. - 192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Фіцула М.М. Педагогіка</w:t>
      </w:r>
      <w:r>
        <w:rPr>
          <w:sz w:val="28"/>
          <w:szCs w:val="28"/>
          <w:lang w:val="uk-UA"/>
        </w:rPr>
        <w:t xml:space="preserve"> вищої школи.</w:t>
      </w:r>
      <w:r>
        <w:rPr>
          <w:sz w:val="28"/>
          <w:szCs w:val="28"/>
        </w:rPr>
        <w:t xml:space="preserve"> Навч. посібник для студентів вищих пед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ладів освіти. – Тернопіль, 1999. – </w:t>
      </w:r>
      <w:r>
        <w:rPr>
          <w:sz w:val="28"/>
          <w:szCs w:val="28"/>
          <w:lang w:val="uk-UA"/>
        </w:rPr>
        <w:t>345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Хуторской А. 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ктикум по дидактике и методикам обучения. – СПб.: Питер, 2004. – 541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30:00Z</dcterms:created>
  <dc:creator>ainna</dc:creator>
  <dc:description/>
  <cp:keywords/>
  <dc:language>en-US</dc:language>
  <cp:lastModifiedBy>ainna</cp:lastModifiedBy>
  <dcterms:modified xsi:type="dcterms:W3CDTF">2011-03-29T07:30:00Z</dcterms:modified>
  <cp:revision>3</cp:revision>
  <dc:subject/>
  <dc:title/>
</cp:coreProperties>
</file>