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ні розробки до лабораторних заня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одуль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Закономірності росту і розвитку,  фізіологія нервової   системи та ВНД дітей і підліткі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color w:val="000000"/>
          <w:spacing w:val="-1"/>
          <w:sz w:val="28"/>
          <w:szCs w:val="28"/>
        </w:rPr>
        <w:t>Методи вивчення та оцінки фізичного розвитку школяра.</w:t>
      </w:r>
      <w:r>
        <w:rPr>
          <w:b/>
          <w:color w:val="000000"/>
          <w:spacing w:val="-4"/>
          <w:sz w:val="28"/>
          <w:szCs w:val="28"/>
        </w:rPr>
        <w:t xml:space="preserve"> (Лабораторне заняття – 2 год.).</w:t>
      </w:r>
    </w:p>
    <w:p>
      <w:pPr>
        <w:pStyle w:val="Normal"/>
        <w:widowControl w:val="false"/>
        <w:shd w:fill="FFFFFF" w:val="clear"/>
        <w:autoSpaceDE w:val="false"/>
        <w:spacing w:lineRule="auto" w:line="360" w:before="14" w:after="0"/>
        <w:ind w:left="5" w:right="48" w:hanging="0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знайомитися з методиками антропометричних досліджень: со</w:t>
      </w:r>
      <w:r>
        <w:rPr>
          <w:color w:val="000000"/>
          <w:spacing w:val="-5"/>
          <w:sz w:val="28"/>
          <w:szCs w:val="28"/>
        </w:rPr>
        <w:t xml:space="preserve">матометрією, фізіометрією, соматоскопією. Навчитися давати оцінку фізичному розвитку школяра; методом соматоскопії визначати перші </w:t>
      </w:r>
      <w:r>
        <w:rPr>
          <w:color w:val="000000"/>
          <w:spacing w:val="-6"/>
          <w:sz w:val="28"/>
          <w:szCs w:val="28"/>
        </w:rPr>
        <w:t>ознаки захворювання.</w:t>
      </w:r>
    </w:p>
    <w:p>
      <w:pPr>
        <w:pStyle w:val="TextBodyIndent"/>
        <w:tabs>
          <w:tab w:val="clear" w:pos="346"/>
          <w:tab w:val="left" w:pos="0" w:leader="none"/>
        </w:tabs>
        <w:spacing w:lineRule="auto" w:line="360"/>
        <w:ind w:left="10" w:hanging="10"/>
        <w:rPr>
          <w:rFonts w:ascii="Arial" w:hAnsi="Arial" w:cs="Arial"/>
          <w:spacing w:val="-14"/>
        </w:rPr>
      </w:pPr>
      <w:r>
        <w:rPr>
          <w:bCs/>
          <w:u w:val="single"/>
        </w:rPr>
        <w:t>Обладнання:</w:t>
      </w:r>
      <w:r>
        <w:rPr>
          <w:bCs/>
        </w:rPr>
        <w:t xml:space="preserve"> </w:t>
      </w:r>
      <w:r>
        <w:rPr/>
        <w:t>ваги, ростомір, сантиметрова стрічка; кистьовий динамометр,  становий динамометр, повітряний спірометр,  розчин спирту, вата, таблиці, методичні рекомендації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rFonts w:ascii="Arial" w:hAnsi="Arial" w:cs="Arial"/>
          <w:bCs/>
          <w:spacing w:val="-14"/>
          <w:sz w:val="28"/>
          <w:szCs w:val="28"/>
        </w:rPr>
      </w:pPr>
      <w:r>
        <w:rPr>
          <w:rFonts w:cs="Arial" w:ascii="Arial" w:hAnsi="Arial"/>
          <w:bCs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color w:val="000000"/>
          <w:spacing w:val="-2"/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4" w:after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сновні положення клітинної теорії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Тканини, органи, системи органі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рганізм людини як єдине ціл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омеостаз і регуляція функцій в організмі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ікова періодизаці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46" w:hanging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ати визначення понять: фізичний, біологічний, психічний розви</w:t>
        <w:softHyphen/>
        <w:t>то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46" w:hanging="336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казники, які визначають біологічний вік, їх роль на різних етапах розвит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46" w:hanging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опорції тіла, їх зміни на різних етапах онтогенез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46" w:hanging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оняття про акселераці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46" w:hanging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рикладне значення антропометричних дослідж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346" w:hanging="336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Індивідуалізуючий і генералізуючий методи оцінки фізичного розвит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Вимоги до соматометричного методу оцінки фізичного розвит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Оцінка розвитку за даними антропометрії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армонійний і дисгармонійний розвиток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ind w:left="10" w:hanging="0"/>
        <w:rPr>
          <w:bCs/>
          <w:color w:val="000000"/>
          <w:spacing w:val="-2"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11; 5 ст. 7 – 10; 9 ст. 8 – 12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540"/>
        <w:rPr>
          <w:rFonts w:ascii="Arial" w:hAnsi="Arial" w:cs="Arial"/>
          <w:b/>
          <w:b/>
          <w:color w:val="000000"/>
          <w:spacing w:val="-22"/>
          <w:sz w:val="28"/>
          <w:szCs w:val="28"/>
        </w:rPr>
      </w:pPr>
      <w:r>
        <w:rPr>
          <w:b/>
          <w:sz w:val="28"/>
          <w:szCs w:val="28"/>
        </w:rPr>
        <w:t xml:space="preserve">Тема 2. Фізіологія нервової системи, її вікові особливості.     </w:t>
      </w:r>
      <w:r>
        <w:rPr>
          <w:sz w:val="28"/>
          <w:szCs w:val="28"/>
        </w:rPr>
        <w:t xml:space="preserve"> </w:t>
      </w:r>
      <w:r>
        <w:rPr>
          <w:b/>
          <w:color w:val="000000"/>
          <w:spacing w:val="-4"/>
          <w:sz w:val="28"/>
          <w:szCs w:val="28"/>
        </w:rPr>
        <w:t>(Лабораторне заняття – 2 год.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Ознайомитися   з будовою та   фізіологію   нервової   системи   людини  її  </w:t>
      </w:r>
      <w:r>
        <w:rPr>
          <w:color w:val="000000"/>
          <w:spacing w:val="-3"/>
          <w:sz w:val="28"/>
          <w:szCs w:val="28"/>
        </w:rPr>
        <w:t>віковими особлив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блиці, муляжі, фізіологічний молоточок, підручники, методичні рекомендації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Дати   визначення   понять   "подразливість",   "подразник",   "збуд</w:t>
        <w:softHyphen/>
        <w:t>ливість", "збудження"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ести класифікацію подразникі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Що таке рецептори? Види рецепторі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Описати будову нейро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Що таке нервове волокно? Класифікація нервових волоко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ікові особливості мієлінізації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о таке синапс? Як він побудований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и визначення рефлекс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sz w:val="28"/>
          <w:szCs w:val="28"/>
        </w:rPr>
      </w:pPr>
      <w:r>
        <w:rPr>
          <w:sz w:val="28"/>
          <w:szCs w:val="28"/>
        </w:rPr>
        <w:t>Рефлекторна дуга, її компонен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З яких відділів складається нервова система? Що входить до кож</w:t>
        <w:softHyphen/>
        <w:t>ного  відділу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Будова та функції вегетативної нервової систе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ова спинного моз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rPr>
          <w:sz w:val="28"/>
          <w:szCs w:val="28"/>
        </w:rPr>
      </w:pPr>
      <w:r>
        <w:rPr>
          <w:sz w:val="28"/>
          <w:szCs w:val="28"/>
        </w:rPr>
        <w:t>Дати структурно-функціональну  характеристику  діяльності  кори  головного мозк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rFonts w:ascii="Arial" w:hAnsi="Arial" w:cs="Arial"/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и визначення процесів координації, іррадіації, індукції в нер</w:t>
        <w:softHyphen/>
        <w:t>вовій системі.</w:t>
      </w:r>
      <w:r>
        <w:rPr>
          <w:color w:val="000000"/>
          <w:spacing w:val="-1"/>
          <w:sz w:val="28"/>
          <w:szCs w:val="28"/>
        </w:rPr>
        <w:t xml:space="preserve"> Розповісти про їх вікові особливості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jc w:val="both"/>
        <w:rPr>
          <w:rFonts w:ascii="Arial" w:hAnsi="Arial" w:cs="Arial"/>
          <w:color w:val="000000"/>
          <w:spacing w:val="-14"/>
          <w:sz w:val="28"/>
          <w:szCs w:val="28"/>
        </w:rPr>
      </w:pPr>
      <w:r>
        <w:rPr>
          <w:rFonts w:cs="Arial" w:ascii="Arial" w:hAnsi="Arial"/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11; 5 ст. 10 –11; 9 ст. 12 – 15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3. Безумовні рефлекси відділів головного мозку. </w:t>
      </w:r>
      <w:r>
        <w:rPr>
          <w:b/>
          <w:color w:val="000000"/>
          <w:spacing w:val="-4"/>
          <w:sz w:val="28"/>
          <w:szCs w:val="28"/>
        </w:rPr>
        <w:t>(Лабораторне заняття – 2 год.).</w:t>
      </w:r>
    </w:p>
    <w:p>
      <w:pPr>
        <w:pStyle w:val="Normal"/>
        <w:shd w:fill="FFFFFF" w:val="clear"/>
        <w:spacing w:lineRule="auto" w:line="360" w:before="19" w:after="0"/>
        <w:ind w:right="72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ити функції довгастого, середнього, </w:t>
      </w:r>
      <w:r>
        <w:rPr>
          <w:spacing w:val="-2"/>
          <w:sz w:val="28"/>
          <w:szCs w:val="28"/>
        </w:rPr>
        <w:t>проміжного мозку в здійсненні безумовних рефлексів</w:t>
      </w:r>
      <w:r>
        <w:rPr>
          <w:sz w:val="28"/>
          <w:szCs w:val="28"/>
        </w:rPr>
        <w:t>. З'ясувати значення даних рефлекс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блиці «</w:t>
      </w:r>
      <w:r>
        <w:rPr>
          <w:color w:val="008000"/>
          <w:sz w:val="28"/>
          <w:szCs w:val="28"/>
        </w:rPr>
        <w:t>Будова</w:t>
      </w:r>
      <w:r>
        <w:rPr>
          <w:sz w:val="28"/>
          <w:szCs w:val="28"/>
        </w:rPr>
        <w:t xml:space="preserve"> головного мозку», «Відділи головного мозку»; шпате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1. Що таке рефлекс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2. Види рефлексів та їх характеристик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3. Біологічне значення безумовних рефлексів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4. Безумовні рефлекси довгастого мозк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5. Безумовні рефлекси середнього мозк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 xml:space="preserve">6. Безумовні рефлекси проміжного мозку.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/>
        <w:ind w:right="106" w:hanging="0"/>
        <w:jc w:val="both"/>
        <w:rPr/>
      </w:pPr>
      <w:r>
        <w:rPr>
          <w:sz w:val="28"/>
          <w:szCs w:val="28"/>
        </w:rPr>
        <w:t>7. Відомо, що функція стояння дуже складна. Спробуйте, зіставивши наступні факти, зробити висновок щодо  функцій спинного, довгастого  відділів і всього мозку в цілому (на прикладі кішки).</w:t>
      </w:r>
    </w:p>
    <w:tbl>
      <w:tblPr>
        <w:tblW w:w="9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5"/>
        <w:gridCol w:w="4304"/>
      </w:tblGrid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ий спинний мозок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ережений спинний і проміжний мозок</w:t>
            </w:r>
          </w:p>
          <w:p>
            <w:pPr>
              <w:pStyle w:val="Normal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рвоні ядра середнього мозку видалені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ок тварини не пошкоджений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317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12 ст. 98 – 102 (№32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4. Тестування рухових функцій, які контролює мозочок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ивчити функції мозочка. З'ясувати </w:t>
      </w:r>
      <w:r>
        <w:rPr>
          <w:color w:val="008000"/>
          <w:sz w:val="28"/>
          <w:szCs w:val="28"/>
        </w:rPr>
        <w:t>характер</w:t>
      </w:r>
      <w:r>
        <w:rPr>
          <w:sz w:val="28"/>
          <w:szCs w:val="28"/>
        </w:rPr>
        <w:t xml:space="preserve"> впливу алкоголю на діяльність </w:t>
      </w:r>
      <w:r>
        <w:rPr>
          <w:color w:val="FF0000"/>
          <w:sz w:val="28"/>
          <w:szCs w:val="28"/>
        </w:rPr>
        <w:t>мозку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блиці «</w:t>
      </w:r>
      <w:r>
        <w:rPr>
          <w:color w:val="008000"/>
          <w:sz w:val="28"/>
          <w:szCs w:val="28"/>
        </w:rPr>
        <w:t>Будова</w:t>
      </w:r>
      <w:r>
        <w:rPr>
          <w:sz w:val="28"/>
          <w:szCs w:val="28"/>
        </w:rPr>
        <w:t xml:space="preserve"> головного мозку», «Відділи головного мозку», «Будова мозочка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1. Відділи головного мозк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2. Будова мозочк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3. Топографія мозочк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4. Вікові особливості розвитку моз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58" w:after="0"/>
        <w:jc w:val="both"/>
        <w:rPr>
          <w:spacing w:val="-22"/>
          <w:sz w:val="28"/>
          <w:szCs w:val="28"/>
        </w:rPr>
      </w:pPr>
      <w:r>
        <w:rPr>
          <w:sz w:val="28"/>
          <w:szCs w:val="28"/>
        </w:rPr>
        <w:t>5. Вкажіть основні функції мозоч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right="77" w:hanging="0"/>
        <w:jc w:val="both"/>
        <w:rPr/>
      </w:pPr>
      <w:r>
        <w:rPr>
          <w:sz w:val="28"/>
          <w:szCs w:val="28"/>
        </w:rPr>
        <w:t>6. Які розлади  спостерігаються у тварин відразу після  видалення мозочка і через деякий час? Чо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right="91" w:hanging="0"/>
        <w:jc w:val="both"/>
        <w:rPr>
          <w:sz w:val="28"/>
          <w:szCs w:val="28"/>
        </w:rPr>
      </w:pPr>
      <w:r>
        <w:rPr>
          <w:sz w:val="28"/>
          <w:szCs w:val="28"/>
        </w:rPr>
        <w:t>7. Вкажіть зв'язки мозочка з іншими відділами центральної нервової систем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: 1 – 4, 6 – 8, 10, 11; 12 ст. 103 – 105 (№33)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5. Вища нервова діяльність. Увага, пам’ять, емоції.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знайомитися з особливостями нервової системи люд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Обладнання: </w:t>
      </w:r>
      <w:r>
        <w:rPr>
          <w:bCs/>
          <w:sz w:val="28"/>
          <w:szCs w:val="28"/>
        </w:rPr>
        <w:t>роздатковий матеріал до методик: «Відшукування чисел», «Розстановки чисел», «Виключення понять», визначення об’єму короткочасної пам’ят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Яке значення має знання основ вищої нервової діяльності?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дві сигнальні систем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типи ВН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особливості ВНД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и ВНД у дітей за М.І. Красногорськи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стичність типів ВНД у діте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іологічні механізми сну і сновидінь. Гігієнічні вимоги до сну. Сон як складова частина режиму школяр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12; 9 ст. 35 – 37 (№9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Тема 6. Вироблення умовних рефлексів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shd w:fill="FFFFFF" w:val="clear"/>
        <w:tabs>
          <w:tab w:val="clear" w:pos="708"/>
          <w:tab w:val="left" w:pos="3274" w:leader="none"/>
        </w:tabs>
        <w:ind w:right="77" w:hanging="0"/>
        <w:jc w:val="both"/>
        <w:rPr/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вчити принципи формування умовних рефлексі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z w:val="28"/>
          <w:szCs w:val="28"/>
          <w:u w:val="single"/>
        </w:rPr>
        <w:t xml:space="preserve">Обладнання: </w:t>
      </w:r>
      <w:r>
        <w:rPr>
          <w:sz w:val="28"/>
          <w:szCs w:val="28"/>
        </w:rPr>
        <w:t>таблиці «</w:t>
      </w:r>
      <w:r>
        <w:rPr>
          <w:color w:val="008000"/>
          <w:sz w:val="28"/>
          <w:szCs w:val="28"/>
        </w:rPr>
        <w:t>Будова</w:t>
      </w:r>
      <w:r>
        <w:rPr>
          <w:sz w:val="28"/>
          <w:szCs w:val="28"/>
        </w:rPr>
        <w:t xml:space="preserve"> головного мозку», «Відділи головного мозку», олівець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Що таке рефлекс?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2. Класифікація рефлексів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3. Безумовні рефлекси. Їх значенн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4. Умовні рефлекси. Механізми їх утворенн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5. Види гальмування умовних рефлекс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 w:before="115" w:after="0"/>
        <w:jc w:val="both"/>
        <w:rPr/>
      </w:pPr>
      <w:r>
        <w:rPr>
          <w:sz w:val="28"/>
          <w:szCs w:val="28"/>
        </w:rPr>
        <w:t>6. Від чого залежить швидкість згасання умовного рефлекс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Яке гальмування при умовному рефлексі називається згасаючим?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Чому безумовні рефлекси виявляються відразу, а умовні — ні?</w:t>
      </w:r>
    </w:p>
    <w:p>
      <w:pPr>
        <w:pStyle w:val="Normal"/>
        <w:widowControl w:val="false"/>
        <w:shd w:fill="FFFFFF" w:val="clear"/>
        <w:tabs>
          <w:tab w:val="clear" w:pos="708"/>
          <w:tab w:val="left" w:pos="58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/>
        <w:t>Чим відрізняються умовні рефлекси від безумовних? Відповідь представте у вигляді таблиці:</w:t>
      </w:r>
    </w:p>
    <w:tbl>
      <w:tblPr>
        <w:tblW w:w="5261" w:type="dxa"/>
        <w:jc w:val="left"/>
        <w:tblInd w:w="1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2338"/>
        <w:gridCol w:w="2501"/>
      </w:tblGrid>
      <w:tr>
        <w:trPr>
          <w:trHeight w:val="398" w:hRule="exact"/>
        </w:trPr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сті</w:t>
            </w:r>
          </w:p>
        </w:tc>
      </w:tr>
      <w:tr>
        <w:trPr>
          <w:trHeight w:val="848" w:hRule="exact"/>
        </w:trPr>
        <w:tc>
          <w:tcPr>
            <w:tcW w:w="4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овні рефлекси</w:t>
            </w:r>
          </w:p>
        </w:tc>
        <w:tc>
          <w:tcPr>
            <w:tcW w:w="2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мовні рефлекси</w:t>
            </w:r>
          </w:p>
        </w:tc>
      </w:tr>
    </w:tbl>
    <w:p>
      <w:pPr>
        <w:pStyle w:val="Normal"/>
        <w:shd w:fill="FFFFFF" w:val="clear"/>
        <w:spacing w:lineRule="auto" w:line="360" w:before="250" w:after="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: 1 – 4, 6 – 8, 10, 11; 12 ст. 105 – 109 (№34)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. Оцінка розумової працездатності учнів, дослідження дозованого розумового навантаження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вчити методики, за якими </w:t>
      </w:r>
      <w:r>
        <w:rPr>
          <w:sz w:val="28"/>
          <w:szCs w:val="28"/>
        </w:rPr>
        <w:t>оцінюють розумову працездатність дітей різних вікових груп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/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роздатковий матеріал із завданн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Що таке розумова працездатність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 допомогою яких методик дається оцінка розумовій працездатності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оняття про аналітико-синтетичну діяльність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инамічний стереотип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 xml:space="preserve">5. Характеристик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т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игнальної систе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</w:rPr>
        <w:t>6. Нейрофізіологічні механізми сприйнятт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Вікові особливості сприйнятт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 Нейрофізіологічні механізми уваг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Вікові особливості уваг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: 1 – 4, 6 – 8, 10, 11; 12 ст. 124 – 126 (№38)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8. Аналізатори. Будова, функції, вікові особливості зорового аналізатора. Гігієна зору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Ознайомитися з будовою та функціями ока людини, видами рефракції.. Навчи</w:t>
        <w:softHyphen/>
      </w:r>
      <w:r>
        <w:rPr>
          <w:color w:val="000000"/>
          <w:spacing w:val="2"/>
          <w:sz w:val="28"/>
          <w:szCs w:val="28"/>
        </w:rPr>
        <w:t xml:space="preserve">тися визначати гостроту зору, проводити оцінку природного та штучного освітлення класної </w:t>
      </w:r>
      <w:r>
        <w:rPr>
          <w:color w:val="000000"/>
          <w:spacing w:val="-4"/>
          <w:sz w:val="28"/>
          <w:szCs w:val="28"/>
        </w:rPr>
        <w:t>кімн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блиця Сивцева, таблиці будови ока та зорового аналізатора, підручники, методичні рекоменд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rPr>
          <w:rFonts w:ascii="Arial" w:hAnsi="Arial" w:cs="Arial"/>
          <w:color w:val="000000"/>
          <w:spacing w:val="-2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и визначення аналізатора за І.П.Павлови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ind w:left="5" w:hanging="0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вати відділи аналізатор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казати локалізацію відділів аналізаторів в організмі.</w:t>
      </w:r>
    </w:p>
    <w:p>
      <w:pPr>
        <w:pStyle w:val="Normal"/>
        <w:widowControl w:val="false"/>
        <w:shd w:fill="FFFFFF" w:val="clear"/>
        <w:tabs>
          <w:tab w:val="clear" w:pos="708"/>
          <w:tab w:val="left" w:pos="206" w:leader="none"/>
        </w:tabs>
        <w:autoSpaceDE w:val="false"/>
        <w:spacing w:lineRule="auto" w:line="360" w:before="10" w:after="0"/>
        <w:rPr/>
      </w:pPr>
      <w:r>
        <w:rPr>
          <w:color w:val="000000"/>
          <w:spacing w:val="-11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Що є периферичним відділом зорового аналізатора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олонки о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5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ломні елементи та середовища ока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1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Що таке акомодаці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1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иди рефракції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1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вітлосприймаючий апарат ока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10" w:after="0"/>
        <w:ind w:left="5" w:hanging="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Що таке гострота зору?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hanging="0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</w:rPr>
        <w:t>11.Вікові особливості зорового аналіз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 w:before="5" w:after="0"/>
        <w:ind w:left="14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2.Значення світла, його вплив на організм дити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15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3.Назвати  показники, що характеризують  природне освітлення  </w:t>
      </w:r>
      <w:r>
        <w:rPr>
          <w:color w:val="000000"/>
          <w:spacing w:val="-4"/>
          <w:sz w:val="28"/>
          <w:szCs w:val="28"/>
        </w:rPr>
        <w:t>приміщень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14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4.Вказати гігієнічні вимоги до режиму освітлення класної кімна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1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5.Дати гігієнічні рекомендації щодо збереження зор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 : 1 – 4, 6 – 8, 10, 11; 5 ст. 12 – 13 (№ 3), 9 ст. 15 – 18. 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модуль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/>
      </w:pPr>
      <w:r>
        <w:rPr>
          <w:b/>
          <w:bCs/>
          <w:sz w:val="28"/>
          <w:szCs w:val="28"/>
        </w:rPr>
        <w:t>Фізіологія і гігієна аналізаторів, особливості дихальної та серцево-судинної систе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9. </w:t>
      </w:r>
      <w:r>
        <w:rPr>
          <w:b/>
          <w:bCs/>
          <w:color w:val="333333"/>
          <w:sz w:val="28"/>
          <w:szCs w:val="28"/>
        </w:rPr>
        <w:t>Визначення порогових показників діяльності слухового аналізатор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shd w:fill="FFFFFF" w:val="clear"/>
        <w:spacing w:lineRule="auto" w:line="360"/>
        <w:ind w:right="38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вчити анатомо-фізіологічну організацію слухового аналізатора.</w:t>
      </w:r>
    </w:p>
    <w:p>
      <w:pPr>
        <w:pStyle w:val="Normal"/>
        <w:shd w:fill="FFFFFF" w:val="clear"/>
        <w:spacing w:lineRule="auto" w:line="360"/>
        <w:ind w:right="34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аблиця «</w:t>
      </w:r>
      <w:r>
        <w:rPr>
          <w:color w:val="008000"/>
          <w:sz w:val="28"/>
          <w:szCs w:val="28"/>
        </w:rPr>
        <w:t>Будова</w:t>
      </w:r>
      <w:r>
        <w:rPr>
          <w:sz w:val="28"/>
          <w:szCs w:val="28"/>
        </w:rPr>
        <w:t xml:space="preserve"> слухового аналізатора», камертон, годинник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1. Будова слухового аналізатор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2. Будова і функція зовнішнього вух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3. Будова і функція середнього вух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4. Будова і функція внутрішнього вух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5. Що таке тони і шуми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6. Що таке довжина звукової хвилі та як визначити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7. Які межі звукового сприйняття людини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8. Вікові особливості сприйняття звуку у дітей і літніх людей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9. Що таке гострота слуху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10. Поріг чутливості до звуку у різних вікових груп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11. Вікові особливості слухового аналізатор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12. Чому пасажирам літака при підйомі і зниженні рекомендується смоктати цукерку?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sz w:val="28"/>
          <w:szCs w:val="28"/>
        </w:rPr>
        <w:t>13. До чого може призвести тривала дія сильних звуків? Чо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14. Як змінюється збудливість звукового аналізатора в зоні сильних звуків і в тиші? Як називається цей процес?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15. Яка найважливіша умова у визначенні напряму звуку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: 1 – 4, 6 – 8, 10, 11; 12 ст. 152 – 155 (№ 45)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10. </w:t>
      </w:r>
      <w:r>
        <w:rPr>
          <w:b/>
          <w:bCs/>
          <w:color w:val="333333"/>
          <w:sz w:val="28"/>
          <w:szCs w:val="28"/>
        </w:rPr>
        <w:t>Будова шкіри, нігтя, волосини (мікроскопічна та макроскопічна)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Вивчити макроскопічну і мікроскопічну </w:t>
      </w:r>
      <w:r>
        <w:rPr>
          <w:color w:val="008000"/>
          <w:sz w:val="28"/>
          <w:szCs w:val="28"/>
        </w:rPr>
        <w:t>будову</w:t>
      </w:r>
      <w:r>
        <w:rPr>
          <w:sz w:val="28"/>
          <w:szCs w:val="28"/>
        </w:rPr>
        <w:t xml:space="preserve"> шкіри, нігтя, волосся.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 таблиця «Будова шкіри», </w:t>
      </w:r>
      <w:r>
        <w:rPr>
          <w:spacing w:val="-1"/>
          <w:sz w:val="28"/>
          <w:szCs w:val="28"/>
        </w:rPr>
        <w:t>луп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</w:rPr>
        <w:t>1. Що таке шкіра? ЇЇ площа у люд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2. Функції шкір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>З яких шарів складається шкіра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Особливості будови епідерміс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Особливості будови власне шкір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 Що таке підшкірний прошарок та особливості його розташуванн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7. Похідні шкіри та їх характеристик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Залози шкіри та їх характеристик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9. Вікові особливості будови та функцій шкір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0. Гігієна шкір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: 1 – 4, 6 – 8, 10, 11; 12 ст. 74 – 76 (№ 25)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11. </w:t>
      </w:r>
      <w:r>
        <w:rPr>
          <w:b/>
          <w:bCs/>
          <w:color w:val="333333"/>
          <w:sz w:val="28"/>
          <w:szCs w:val="28"/>
        </w:rPr>
        <w:t>Взаємодія аналізаторів.</w:t>
      </w:r>
      <w:r>
        <w:rPr>
          <w:bCs/>
          <w:color w:val="33333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shd w:fill="FFFFFF" w:val="clear"/>
        <w:spacing w:lineRule="auto" w:line="360"/>
        <w:ind w:right="91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ивчити взаємодію систем аналізаторів в процесі пізнання навколишнього світу.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  <w:u w:val="single"/>
        </w:rPr>
        <w:t xml:space="preserve">Обладнання: </w:t>
      </w:r>
      <w:r>
        <w:rPr>
          <w:sz w:val="28"/>
          <w:szCs w:val="28"/>
        </w:rPr>
        <w:t>камертон, годин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rPr>
          <w:rFonts w:ascii="Arial" w:hAnsi="Arial" w:cs="Arial"/>
          <w:color w:val="000000"/>
          <w:spacing w:val="-2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>Дати визначення аналізатора за І.П.Павлови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/>
        <w:rPr>
          <w:rFonts w:ascii="Arial" w:hAnsi="Arial" w:cs="Arial"/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Назвати відділи аналізат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Вказати локалізацію відділів аналізаторів в організм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Що таке рецепт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Види рецептор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/>
      </w:pPr>
      <w:r>
        <w:rPr>
          <w:color w:val="000000"/>
          <w:spacing w:val="-1"/>
          <w:sz w:val="28"/>
          <w:szCs w:val="28"/>
        </w:rPr>
        <w:t>6. Характеристика явища іррадіації в корі великих півкуль, як приклад взаємодії аналізатор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/>
      </w:pPr>
      <w:r>
        <w:rPr>
          <w:color w:val="000000"/>
          <w:spacing w:val="-1"/>
          <w:sz w:val="28"/>
          <w:szCs w:val="28"/>
        </w:rPr>
        <w:t>7. Характеристика явища індукції в корі великих півкуль, як приклад взаємодії аналізаторі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8. </w:t>
      </w:r>
      <w:r>
        <w:rPr>
          <w:sz w:val="28"/>
          <w:szCs w:val="28"/>
        </w:rPr>
        <w:t>Чому при частому подразненні вестибулярного апарату синдром «заколисування» послаблюється?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9. Яке значення має вестибулярний аналізатор в житті людини. Доведіть це на прикладах?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Чому людина, втративши слух, знижує мовленнєву діяльність? Про що це свідчить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12 ст. 158 – 163 (№ 48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12. </w:t>
      </w:r>
      <w:r>
        <w:rPr>
          <w:b/>
          <w:bCs/>
          <w:color w:val="333333"/>
          <w:sz w:val="28"/>
          <w:szCs w:val="28"/>
        </w:rPr>
        <w:t>Будова та функції системи органів дихання, її вікові особливості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йомитися з будовою і функцією  системи  органів  дихання  і  її  віковими   особли</w:t>
      </w:r>
      <w:r>
        <w:rPr>
          <w:color w:val="000000"/>
          <w:spacing w:val="-2"/>
          <w:sz w:val="28"/>
          <w:szCs w:val="28"/>
        </w:rPr>
        <w:t>востями. Навчитися  визначати свою життєву ємність легень, оцінювати повітряний режим шкільних приміщень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вітряний  або  водяний   спірометр, спиртовий   розчин,  вата,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тиметрова стрічка, повітряний термометр, таблиці, методичні рекомендації, підручники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rFonts w:ascii="Arial" w:hAnsi="Arial" w:cs="Arial"/>
          <w:spacing w:val="-2"/>
          <w:sz w:val="28"/>
          <w:szCs w:val="28"/>
        </w:rPr>
      </w:pPr>
      <w:r>
        <w:rPr>
          <w:rFonts w:cs="Arial" w:ascii="Arial" w:hAnsi="Arial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38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рахувати відділи системи органів дих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функції вказаних відділі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кий процес відбувається в легенях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ихальні  м’язи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яснити механізм газообміну в легеня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ікові особливості системи органів дих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типи дихання. Як змінюється тип дихання з віко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показники зовнішнього диха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Що таке хвилинний об'єм дихан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Що таке дихальний об’є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Що таке життєва ємність легень (ЖЄЛ)? Як вона визначаєть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spacing w:lineRule="auto" w:line="360" w:before="5" w:after="0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2.Як змінюється частота дихальних рухів з віком?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749" w:leader="none"/>
        </w:tabs>
        <w:autoSpaceDE w:val="false"/>
        <w:spacing w:lineRule="auto" w:line="360" w:before="5" w:after="0"/>
        <w:ind w:left="36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3.Механізми регуляції диханн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4.Санітарно-гігієнічні   вимоги   до   повітряного  середовища    навча</w:t>
      </w:r>
      <w:r>
        <w:rPr>
          <w:color w:val="000000"/>
          <w:spacing w:val="-2"/>
          <w:sz w:val="28"/>
          <w:szCs w:val="28"/>
        </w:rPr>
        <w:t xml:space="preserve">льних приміщень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9 ст. 18 – 22 (№ 4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3. </w:t>
      </w:r>
      <w:r>
        <w:rPr>
          <w:b/>
          <w:color w:val="000000"/>
          <w:spacing w:val="-4"/>
          <w:sz w:val="28"/>
          <w:szCs w:val="28"/>
        </w:rPr>
        <w:t>Кров, її склад та функції, вікові особливості. Імунітет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Семінар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вчити склад, функції, вікові особливості крові. Групи крові та правила переливання крові. Види імуніте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таблиця «Кров та її склад»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лад кров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Функції кров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еритроцит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лейкоцит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тромбоциті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ізми зсідання кров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Групи крові людини за системою АВО. Резус-Фактор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із крові: швидкість осідання еритроцитів, вміст гемоглобіну, лейкоцитарна формул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зміни складу крові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пецифічні фактори захисту, їх характеристи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фічні фактори захисту, їх характеристи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ування імунних реакці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імунний проце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 імуніте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 природного імунітет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штучного імунітет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Література:</w:t>
      </w:r>
      <w:r>
        <w:rPr>
          <w:bCs/>
          <w:sz w:val="28"/>
          <w:szCs w:val="28"/>
        </w:rPr>
        <w:t>Основна: 1 – 4, 6 – 8, 10, 11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4. Будова, функції серцево-судинної системи, її вікові особливості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TextBody"/>
        <w:spacing w:lineRule="auto" w:line="360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знайомитися з будовою і функцією серцево-судинної системи та її віковими особливостями. Навчитися визначати реакцію серцево-судинної системи на дозоване навантаження та вимірювати артеріальний тиск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онометр, секундомір, таблиці,  муляжі серця  методичні рекомендації, підручник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1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відділи серц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ind w:left="346" w:hanging="346"/>
        <w:rPr>
          <w:color w:val="000000"/>
          <w:spacing w:val="-1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Які  два  види  волокон  утворюють  м'язову  систему  серця?  Які  </w:t>
      </w:r>
      <w:r>
        <w:rPr>
          <w:color w:val="000000"/>
          <w:spacing w:val="-2"/>
          <w:sz w:val="28"/>
          <w:szCs w:val="28"/>
        </w:rPr>
        <w:t>функції вони виконують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вузли атипової серцевої мускулатур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Що таке електрокардіограма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/>
      </w:pPr>
      <w:r>
        <w:rPr>
          <w:color w:val="000000"/>
          <w:spacing w:val="-2"/>
          <w:sz w:val="28"/>
          <w:szCs w:val="28"/>
        </w:rPr>
        <w:t>Будова кіл кровообіг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Що таке серцевий цикл? 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фази серцевого цикл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няття про брадикардію та тахікардію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Чим обумовлена  юнацька гіпертонія?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системи регуляції діяльності серцево-судинної системи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Вказати вікові особливості серцево-судинної систем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5, 6 – 8, 10, 11; 5 ст. 16 – 18 (№ 5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Тема 15. </w:t>
      </w:r>
      <w:r>
        <w:rPr>
          <w:b/>
          <w:color w:val="000000"/>
          <w:spacing w:val="-4"/>
          <w:sz w:val="28"/>
          <w:szCs w:val="28"/>
        </w:rPr>
        <w:t xml:space="preserve">Визначення типу судини на поверхні тіла та швидкості наповнення капілярів нігтьового ложа.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shd w:fill="FFFFFF" w:val="clear"/>
        <w:spacing w:lineRule="auto" w:line="360"/>
        <w:ind w:right="86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ґрунтувати експериментально наявність кровоносних </w:t>
      </w:r>
      <w:r>
        <w:rPr>
          <w:color w:val="008000"/>
          <w:spacing w:val="-2"/>
          <w:sz w:val="28"/>
          <w:szCs w:val="28"/>
        </w:rPr>
        <w:t>судин</w:t>
      </w:r>
      <w:r>
        <w:rPr>
          <w:spacing w:val="-2"/>
          <w:sz w:val="28"/>
          <w:szCs w:val="28"/>
        </w:rPr>
        <w:t xml:space="preserve">, </w:t>
      </w:r>
      <w:r>
        <w:rPr>
          <w:color w:val="008000"/>
          <w:spacing w:val="-2"/>
          <w:sz w:val="28"/>
          <w:szCs w:val="28"/>
        </w:rPr>
        <w:t>перенесення</w:t>
      </w:r>
      <w:r>
        <w:rPr>
          <w:spacing w:val="-2"/>
          <w:sz w:val="28"/>
          <w:szCs w:val="28"/>
        </w:rPr>
        <w:t xml:space="preserve"> кров'ю кисню. З'ясувати: </w:t>
      </w:r>
      <w:r>
        <w:rPr>
          <w:sz w:val="28"/>
          <w:szCs w:val="28"/>
        </w:rPr>
        <w:t>природу пульсової хвилі, швидкість кровонаповнення капілярів та залежність швидкості руху крові від м’язового тонусу.</w:t>
      </w:r>
    </w:p>
    <w:p>
      <w:pPr>
        <w:pStyle w:val="Normal"/>
        <w:shd w:fill="FFFFFF" w:val="clear"/>
        <w:ind w:right="91" w:hanging="0"/>
        <w:jc w:val="both"/>
        <w:rPr/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умовий джгут, лампочка, 2 гумові кільц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Які судини називаються артеріями, венами, капілярам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/>
      </w:pPr>
      <w:r>
        <w:rPr>
          <w:color w:val="000000"/>
          <w:spacing w:val="-2"/>
          <w:sz w:val="28"/>
          <w:szCs w:val="28"/>
        </w:rPr>
        <w:t>2.Чим венозна кров відрізняється від артеріальної?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/>
      </w:pPr>
      <w:r>
        <w:rPr>
          <w:color w:val="000000"/>
          <w:spacing w:val="-2"/>
          <w:sz w:val="28"/>
          <w:szCs w:val="28"/>
        </w:rPr>
        <w:t>3.Швидкість руху крові в різних ділянках організ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/>
      </w:pPr>
      <w:r>
        <w:rPr>
          <w:color w:val="000000"/>
          <w:spacing w:val="-2"/>
          <w:sz w:val="28"/>
          <w:szCs w:val="28"/>
        </w:rPr>
        <w:t>4. Поняття про систолічний, хвилинний об'єм крові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 Пульс, тиск, пульсовий тис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6. Вікові особливості пульсу і тиску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12 ст. 23 – 27 (№ 7 – 9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модуль</w:t>
      </w:r>
    </w:p>
    <w:p>
      <w:pPr>
        <w:pStyle w:val="Heading2"/>
        <w:ind w:left="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Вікові  особливості, гігієна травної та видільної систем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6. Перша допомога при кровотечах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знайомитися з видами кровотеч і навчитися надавати першу допомогу при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йод, вата, бинт, пінцет, лейкопластир, індивідуальний перев’язочний пакет, джг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Що таке кровотеча?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кровотеч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ша допомога при капілярній кровотеч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та перша допомога при венозній кровотеч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та перша допомога при артеріальній кровотечі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Чому джгут накладають при артеріальній кровотечі, а не при венозній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 : 1 – 4, 6 – 8, 10, 11; 12 ст. 33 – 36 (№ 12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Тема 17. Будова, функції, вікові особливості системи органів травлення</w:t>
      </w:r>
      <w:r>
        <w:rPr>
          <w:b/>
          <w:bCs/>
          <w:sz w:val="28"/>
          <w:szCs w:val="28"/>
        </w:rPr>
        <w:t xml:space="preserve"> (Семінар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йомитися з будовою і функцією  системи  органів  травлення і  її  віковими   особли</w:t>
      </w:r>
      <w:r>
        <w:rPr>
          <w:color w:val="000000"/>
          <w:spacing w:val="-2"/>
          <w:sz w:val="28"/>
          <w:szCs w:val="28"/>
        </w:rPr>
        <w:t xml:space="preserve">востям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таблиці:  «Травна система», «Печінка та її сегменти»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діли системи органів травленн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ротової порожнини, яз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зубі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стравоходу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шлун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тонкого кишечн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товстого кишечн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Слинні травні залоз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печінк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підшлункової залоз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вні ферменти, їх роль у розщепленні поживних речовин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особливості органів травленн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8. Гігієна харчування. Складові добового раціону для дітей. 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вчитися складати харчовий раціон згідно гігієнічним вимог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таблиці: «Золоті правила харчування», «Добова потреба школяра в білках, жирах, вуглеводах», «Енергетична і хімічна цінність продуктів харчування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ня харчування. Раціональне харчув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Що таке обмін речовин? З яких процесів він складаєть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обміну речовин у дітей та підлітк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треба в основних харчових речовинах і енергії залежно від віку, фізичного та розумового навантаже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ня білків в організмі. Наслідки недостатнього надходження білків з їжею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ня жирів та вуглеводів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вітаміни, їх роль в організмі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да і мінеральні речовини у харчуванні школя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ня і поживна цінність основних продуктів харчуванн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ринципи складання раціону харчування школяр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Гігієнічні вимоги до організації та режиму харчування в залежності від умов виховання та навчання діт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користання продуктів підвищеної біологічної цінності в харчуванні школярі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Харчові отруєння, їх профілактик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ілактика шлунково-кишкових інфекцій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9 ст. 31 – 35 (№ 8), 12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Тема 19. Будова, функції, вікові особливості системи органів виділення.</w:t>
      </w:r>
      <w:r>
        <w:rPr>
          <w:b/>
          <w:bCs/>
          <w:sz w:val="28"/>
          <w:szCs w:val="28"/>
        </w:rPr>
        <w:t xml:space="preserve"> (Семінар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йомитися з будовою і функцією системою  органів  виділення  і  її  віковими   особли</w:t>
      </w:r>
      <w:r>
        <w:rPr>
          <w:color w:val="000000"/>
          <w:spacing w:val="-2"/>
          <w:sz w:val="28"/>
          <w:szCs w:val="28"/>
        </w:rPr>
        <w:t>вост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таблиці: «Сечовидільна система», «Будова нирки», «Будова нефрону»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/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значення видільної систе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нирки. Нефрон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ізми утворення первинної сечі, її скла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ізм утворення вторинної сечі, її склад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особливості функції нирок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філактика захворювань органів виділення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модуль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center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Вікові особливості, гігієна опорно-рухової та ендокринної сист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ма 20. Особливості ендокринної системи у дітей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знайомитися з особливостями ендокринної системи у ді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таблиці «Залози внутрішньої секреції», «Залози зовнішньої секреції»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ози внутрішньої секрції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про гормони і механізми їх дії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гіпофіз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ова і функції щитоподібної залози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 вилочкової залоз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ова і функції наднирників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лози змішаної секреції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Будова і функції підшлункової залоз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мони і статеве дозріванн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кові особливості розвитку та функціонування залоз внутрішньої секреції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Тема 21. Будова та функції системи органів руху, її вікові особливості.</w:t>
      </w:r>
      <w:r>
        <w:rPr>
          <w:b/>
          <w:bCs/>
          <w:sz w:val="28"/>
          <w:szCs w:val="28"/>
        </w:rPr>
        <w:t xml:space="preserve"> 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7" w:hanging="0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знайомитися з будовою і функціями системи органів руху та її </w:t>
      </w:r>
      <w:r>
        <w:rPr>
          <w:color w:val="000000"/>
          <w:spacing w:val="-2"/>
          <w:sz w:val="28"/>
          <w:szCs w:val="28"/>
        </w:rPr>
        <w:t xml:space="preserve">віковими особливостями. З’ясувати фактори, що впливають на формування правильної постав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spacing w:lineRule="auto" w:line="360" w:before="5" w:after="0"/>
        <w:jc w:val="both"/>
        <w:rPr>
          <w:color w:val="000000"/>
          <w:spacing w:val="-12"/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келет людини, кістки, таблиці, методичні рекомендації, підруч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color w:val="000000"/>
          <w:spacing w:val="-12"/>
          <w:sz w:val="28"/>
          <w:szCs w:val="28"/>
          <w:u w:val="single"/>
        </w:rPr>
      </w:pPr>
      <w:r>
        <w:rPr>
          <w:color w:val="000000"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1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рахувати відділи скелету люди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звати типи кісток та їх з'єднан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рахувати вигини хребта, строки їх формуван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удова трубчастої кіст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7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 рахунок чого кістка росте в довжин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10" w:after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рахувати функції окіст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Зміни складу кісткової тканини з  ві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звати основні групи скелетних м'язі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і етапи розвитку м'язової системи у дити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моги до формування і збереження правильної постави у діт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уховий режим учнів, шкідливий вплив гіподинамії на організм дитини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 xml:space="preserve">Основна: 1 – 4, 6 – 8, 10, 11; 5 ст. 18 –19, 9 ст. 25 – 28. 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sz w:val="28"/>
          <w:szCs w:val="28"/>
        </w:rPr>
        <w:t>Тема 22. Визначення функціонального стану окремих суглобів і м’язів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изначити гнучкість шийного відділу хребта, передпліччя, лучезап’ястного суглоба, кисті і плечового поясу; оволодіння навичками методу зводу стоп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таблиці з графічним зображенням тестів, які дозволяють оцінити рухомість шийного відділу хребта, плечового поясу і передпліччя, лучезап’ястного суглоба, кисті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Фізіологічні вигини хреб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постави та їх характеристика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іфотична;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ипрямлена;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правильна;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сутула;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) лордотична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якими показниками визначають плоскостопіс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 чим пов’язана гнучкіс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Чи можна повернути втрачену гнучкість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60" w:leader="none"/>
        </w:tabs>
        <w:spacing w:lineRule="auto" w:line="360"/>
        <w:ind w:left="72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соби  профілактики плоскостопості?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12 ст. 18 – 21 (№ 5)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3. Гігієнічна оцінка шкільного режиму,  розкладу, меблів.</w:t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(Лабораторне заняття –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годин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bCs/>
          <w:sz w:val="28"/>
          <w:szCs w:val="28"/>
          <w:u w:val="single"/>
        </w:rPr>
        <w:t>Мета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знайомитися з гігієнічними вимогами до організації навчального процесу у школі, а також до шкільних меблів і підручникі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Обладнання:</w:t>
      </w:r>
      <w:r>
        <w:rPr>
          <w:bCs/>
          <w:sz w:val="28"/>
          <w:szCs w:val="28"/>
        </w:rPr>
        <w:t xml:space="preserve"> конспект, методичні рекоменд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spacing w:lineRule="auto" w:line="360" w:before="5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итання для самопідготовки та контролю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рахувати основні елементи режиму д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и визначення понять «втома», «перевтома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ередження перевтоми у школя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Що таке шкільна зрілість? За якими критеріями вона визначається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ничне учбове навантаження школя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наміка працездатності школяра протягом робочого дня, тиж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ілення предметів за ступенем складності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це в розкладі уроків праці та фізкультур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двоєні урок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міри парт, їх вплив на робочу позу уч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дарти на шкільні меблі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5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ігієнічні вимоги до шкільного підручника.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spacing w:lineRule="auto" w:line="360"/>
        <w:ind w:right="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 xml:space="preserve">Література: </w:t>
      </w:r>
      <w:r>
        <w:rPr>
          <w:bCs/>
          <w:sz w:val="28"/>
          <w:szCs w:val="28"/>
        </w:rPr>
        <w:t>Основна: 1 – 4, 6 – 8, 10, 11; 9 ст. 28 – 31 (№ 7)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41"/>
        </w:tabs>
        <w:ind w:left="54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1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3"/>
    <w:lvlOverride w:ilvl="0">
      <w:startOverride w:val="1"/>
    </w:lvlOverride>
  </w:num>
  <w:num w:numId="21">
    <w:abstractNumId w:val="2"/>
    <w:lvlOverride w:ilvl="0">
      <w:startOverride w:val="5"/>
    </w:lvlOverride>
  </w:num>
  <w:num w:numId="22">
    <w:abstractNumId w:val="3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346" w:leader="none"/>
      </w:tabs>
      <w:autoSpaceDE w:val="false"/>
      <w:spacing w:before="10" w:after="0"/>
      <w:ind w:left="10" w:hanging="0"/>
      <w:jc w:val="both"/>
    </w:pPr>
    <w:rPr>
      <w:color w:val="000000"/>
      <w:spacing w:val="-2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01:00Z</dcterms:created>
  <dc:creator>Lozinska</dc:creator>
  <dc:description/>
  <cp:keywords/>
  <dc:language>en-US</dc:language>
  <cp:lastModifiedBy>Lozinska</cp:lastModifiedBy>
  <cp:lastPrinted>2011-10-03T08:39:00Z</cp:lastPrinted>
  <dcterms:modified xsi:type="dcterms:W3CDTF">2011-10-03T05:39:00Z</dcterms:modified>
  <cp:revision>22</cp:revision>
  <dc:subject/>
  <dc:title/>
</cp:coreProperties>
</file>