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ичні матеріали для самостійного опрацювання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дисципліни «Практичний курс англійської мови. ІІ курс»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студентів 212 та 291 академічних груп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період карантину (травень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для студентів пропонуються за підручником Черноватий Л.М., Карабан В. І., Набокова І. Ю. Практичний курс англійської мови: Підручник для студентів другого курсу вищих закладів освіти (філологічні спеціальності та спеціальність «Переклад»). – Вінниця: Нова книга, 2005. – 35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05.2020 – 15.05.20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ти письмово вправи за підручнико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 xml:space="preserve"> 3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. 9, p. 129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. 7, p. 133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. 4, p. 141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. 6, p. 151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sz w:val="28"/>
          <w:szCs w:val="28"/>
        </w:rPr>
        <w:t xml:space="preserve">. 10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167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sz w:val="28"/>
          <w:szCs w:val="28"/>
        </w:rPr>
        <w:t xml:space="preserve">. 14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182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сати письмово твори за тема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ї вподобання в одяз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зайн літнього одягу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іноча білизна: історія розвитку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влення до жіночого одягу у США та Україні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ні тенденції сьогодення: за та проти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зайнерський одяг та взуття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ловічий та жіночий одяг: що таке дресс-код?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18.05.2020 – 29.05.202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ти письмово вправи за підручнико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 xml:space="preserve"> 4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. 11, p. 187-188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. 10, p. 193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. 10, p. 200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. 10, p. 204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. 10, p. 212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. 10, p. 216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. 10, p. 223-224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. 10, p. 228-229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сати письмово твори за темами: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оманіття тваринного світу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йські тварини: правила утримання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кі тварини та їх різнови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арини, що занесені до Червоної кни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ювання на тварин: за та проти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оманіття морської фауни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комах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ашні улюбленці: допомога при стресі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линний світ: овочі та фрукти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українського села.</w:t>
      </w:r>
    </w:p>
    <w:p>
      <w:pPr>
        <w:pStyle w:val="Normal"/>
        <w:tabs>
          <w:tab w:val="clear" w:pos="708"/>
          <w:tab w:val="left" w:pos="946" w:leader="none"/>
        </w:tabs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5:45:00Z</dcterms:created>
  <dc:creator>Admin</dc:creator>
  <dc:description/>
  <cp:keywords/>
  <dc:language>en-US</dc:language>
  <cp:lastModifiedBy>Admin</cp:lastModifiedBy>
  <dcterms:modified xsi:type="dcterms:W3CDTF">2020-05-03T10:22:00Z</dcterms:modified>
  <cp:revision>8</cp:revision>
  <dc:subject/>
  <dc:title/>
</cp:coreProperties>
</file>