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  <w:szCs w:val="28"/>
          <w:lang w:val="en-US"/>
        </w:rPr>
      </w:pPr>
      <w:r>
        <w:rPr/>
        <w:drawing>
          <wp:inline distT="0" distB="0" distL="0" distR="0">
            <wp:extent cx="5316220" cy="883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ru-RU"/>
        </w:rPr>
        <w:drawing>
          <wp:inline distT="0" distB="0" distL="0" distR="0">
            <wp:extent cx="6249035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/>
        <w:t xml:space="preserve">© </w:t>
      </w:r>
      <w:r>
        <w:rPr>
          <w:bCs/>
          <w:sz w:val="28"/>
          <w:szCs w:val="28"/>
        </w:rPr>
        <w:t>ХДУ, 2019</w:t>
      </w:r>
      <w:r>
        <w:br w:type="page"/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ольова практика є логічним продовженням лекційного і лабораторного курсів з ботаніки (анатомії та морфології рослин). Фактично - це продовження лабораторних занять безпосередньо в прир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час навчальної польової практики з ботаніки студенти закріплюють набуті теоретичні знання з морфології, систематики, екології, географії та фізіології рослин. Вивчаючи рослини в природі, вони зможуть краще зрозуміти особливості житті, пересвідчитися в єдності організму з умовами середов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з основних завдань навчальної польової практики є набуття студентами навичок спостереження над рослинами і вміння ці спостереження пояснити. Практичних знань, які потрібні вчителю біології, студенти набувають значною мірою саме під час польової практики. Тут вони вчаться проводити екскурсії, збирати і гербаризувати рослини, набувають певного досвіду в проведенні краєзнавчої і природоохоронної роботи. Зв'язок організму і умов його життя розкривається внаслідок зіставлення морфологічної будови і біологічних особливостей рослин та умов їх зростання, внаслідок розкриття активного втручання людини в процес формування рослинних організм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НАВЧАЛЬНОЇ ПРАКТИКИ З МОРФОЛОГІЇ РОСЛИ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: формування діяльнісного складника біологічної компетентності студентів, який зорієнтований на розвиток вмінь наукових досліджень у процесі виконання різних видів пізнавальної діяльності під час навчальної прак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3"/>
        <w:jc w:val="both"/>
        <w:rPr/>
      </w:pPr>
      <w:r>
        <w:rPr>
          <w:b/>
          <w:sz w:val="28"/>
          <w:szCs w:val="28"/>
        </w:rPr>
        <w:t>Інтегральна компетентність –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атність розв’язувати складні спеціалізовані задачі та практичні проблеми в освітній професійної діяльності або у процесі навчання, що передбачає застосування певних теорій та методів педагогічної науки і характеризується комплексністю та невизначеністю умов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атність вчитис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нікаційні навич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чки роботи в команді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і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чки міжособистісного спілкув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та управління часо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тичні зобов’язання, дотримання принципів біоети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тність вдосконалювати власне навчання і виконання, включно з розробленням навчальних і дослідницьких навичок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датність аналізувати, синтезувати, оцінювати, щоб виявляти проблеми і виробляти ріше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озв'язання проблем, що виникають в процесі навчальної та науково-дослідної діяльності в галузі ботанік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цне знання професії на практиці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о-специфічні компетентності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. Спільні як для вчительської (педагогічної) освіти (teacher education)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 і для освітніх наук/досліджень (education sciences/studies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і та викладачі повинні бути в змозі ефективно працювати в трьох областях, що перетинаються, так само, як і випускники програм з освітніх наук. Вони повинні бути здатними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цювати з інформацією і знаннями з предмету навчання та освітніх проблем й їх теоретичних основ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цювати із своїми колегами – учнями/ стажистами, іншими колегами та партнерами в освіті. Це включає в себе здатність аналізувати складні ситуації, що стосуються людського навчання і розвитку в особливих контекстах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бота із спільнотою – на місцевому, регіональному, національному, європейському і більш широкому глобальному рівнях, включаючи розвиток відповідних професійних цінностей і здатності осмислювати практику та контексти; а також розвивати здатності до рефлексії, включаючи спроможність обдумувати як власні, так й інших системи цінностей, розвиток і практику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. Специфічні для вчительської (педагогічної) освіт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ість у ряді викладацьких/навчальних та оцінювальних стратегій і розуміння їх теоретичних основ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тність створювати рівноправний і справедливий клімат, що сприяє навчанню всіх учнів, незалежно від їх соціально-культурно-економічного контексту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датність сприяти оволодінню методами наукового пізнання, наукових досліджень у анатомії рослин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іння оволодіти сучасними знаннями про основні закономірності будови рослинних організмів та залежність функцій від їх будови, які відбуваються в рослинних організмах.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Спеціальні (фахові, предметні) компетентності –</w:t>
      </w:r>
      <w:r>
        <w:rPr>
          <w:sz w:val="28"/>
          <w:szCs w:val="28"/>
          <w:lang w:val="uk-UA"/>
        </w:rPr>
        <w:t xml:space="preserve"> компетентності, що залежать від предметної області, та є важливими для успішної професійної діяльності за певною спеціальністю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застосовувати знання на практиці при дослідженні клітинних процесів рослинних організмів в лабораторних і польових умовах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 самоосвіт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 спілкування в усній та письмовій формі рідною та іноземною мовою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працювати самостійно, планувати науково-дослідну діяльність та поетапно виконувати план наукового експерименту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іяти відповідно до норм біоетик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знаходити, обробляти, аналізувати і використовувати навчальну та наукову інформацію з різних джерел – друкованих і електронних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ня і розуміння фахової галузі та професії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вирішувати конфлікти і вести переговори в процесі навчальної діяльності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сліджувати базові властивості, притаманні типовим рослинним клітина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проводити лабораторні досліди з рослинними об’єктам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досліджувати показники життєдіяльності рослин, що є характеристиками процесів росту і розвитку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Здатність інте</w:t>
      </w:r>
      <w:r>
        <w:rPr>
          <w:sz w:val="28"/>
          <w:szCs w:val="28"/>
          <w:lang w:val="ru-RU"/>
        </w:rPr>
        <w:t>рпре</w:t>
      </w:r>
      <w:r>
        <w:rPr>
          <w:sz w:val="28"/>
          <w:szCs w:val="28"/>
        </w:rPr>
        <w:t>ту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римані результати та робити на їх основі вірні висновк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воїти основні принципи виготовлення постійних мікропрепаратів, використовуючи об’єкти місцевої флор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тність користуватися інформаційно-комункаційними технологіям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іння закріпити на практиці отримані теоретичні знання з різних розділів анатомії та морфології рос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И НАВЧАЛЬНОЇ ПРАКТИ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Уміт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Дослідницькі умінн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но оцінювати результат своєї роботи і роботи коллектив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іти морфологічно вірно описувати і визначати рослин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увати кінцевий результат дослідницького завданн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ізувати сумісну дослідницьку роботу студентів і викладач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різняти 100-120 видів рослин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різняти екологічні групи і описувати життєві форм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іти працювати з визначниками і справочникам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увати сезонні зміни в житті рослин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бирати рослини поширених видів, рідкісні і охоронні види описувати живими в природі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нструктивні умінн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ідбирати і аналізувати рослинний матеріал для збору, фіксації і гербаризації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увати час і місце збору рослин для гербаріїв і колекці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ворчо і обгрунтовано планувати маршрути, вибір об’єктів вивчення, шляхи пересування під час екскурсі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увати виконання індивідуального завданн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нтезувати теоретичні знання з практичною роботою в природі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Організаторські уміння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іти організовувати самостійну роботу під час камеральної обробки матеріалів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ійснювати контроль і допомогу під час опису і визначенню рослин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ивати індивідуальну діяльність студентів, їх активність і самостійність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мунікативні уміння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бачати результат колективної дослідницької роботи, допомагати формувати висновк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лювати доброзичливі відносини в студентському колективі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ходити потрібні форми спілкування для формування творчих внутрішньоколективних віднос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ru-RU"/>
        </w:rPr>
        <w:t>Знат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мінні особливості характерних родин південних степі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різняти подібні види одного роду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групи життєвих форм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кові зміни в житті поширених життєвих фор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ід онтогенезу багаторічних тра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способи розмноження і розселення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раціонального використання дикорослих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і принципи охорони природної флор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формування пагонових систем у різних систематичних група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омірності сезонного розвитку багаторічних росл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покривних тканин і закономірності їх змі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ливості вегетативного розмноженн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листорозміщенн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брунь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квіт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суцвіт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и плоді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АВИЛА БЕЗПЕКИ ЖИТТЄДІЯЛЬНОСТІ</w:t>
      </w:r>
    </w:p>
    <w:p>
      <w:pPr>
        <w:pStyle w:val="TextBodyIndent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До початку практики всі студенти групи повинні засвоїти правила з безпеки життєдіяльності і санітарії під час проведення екскурсій і камеральної обробки матеріалів.</w:t>
      </w:r>
    </w:p>
    <w:p>
      <w:pPr>
        <w:pStyle w:val="Heading5"/>
        <w:spacing w:lineRule="auto" w:line="360"/>
        <w:ind w:firstLine="540"/>
        <w:rPr>
          <w:szCs w:val="28"/>
        </w:rPr>
      </w:pPr>
      <w:r>
        <w:rPr>
          <w:szCs w:val="28"/>
        </w:rPr>
        <w:t>ВИМОГИ З ТЕХНІКИ БЕЗПЕКИ ПІД ЧАС ЕКСКУРСІЙ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туденти групи повинні бути проінструктовані викладачем про правила пересування під час екскурсі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азівки керівника групи повинні беззаперечно виконуватис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пересуватись компактними групами, щоб забезпечувався голосовий зв´язок між студентами та викладаче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окремим студентам заборонено відходити від основної групи. При відставанні або загубленні студента екскурсія негайно припиняється і починається його пошук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екскурсій всім студентам потрібно мати головні убори і спортивне взутт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ування на крутих схилах (підйоми та спуски) повинні проводитись довгими зигзагами. Необхідна обережність, щоб не зсувати донизу камінн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left="360" w:hanging="0"/>
        <w:rPr/>
      </w:pPr>
      <w:r>
        <w:rPr>
          <w:szCs w:val="28"/>
        </w:rPr>
        <w:t>ЗАБОРОНЯЄТЬСЯ</w:t>
      </w:r>
      <w:r>
        <w:rPr>
          <w:szCs w:val="28"/>
          <w:lang w:val="uk-UA"/>
        </w:rPr>
        <w:t>:</w:t>
      </w:r>
    </w:p>
    <w:p>
      <w:pPr>
        <w:pStyle w:val="TextBody"/>
        <w:numPr>
          <w:ilvl w:val="0"/>
          <w:numId w:val="20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Одиночні маршрут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ходити до краю ярів та урвищ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грози зупинятись біля поодиноких дерев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лучки без дозволу керівник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живати в їжу невідомі рослини і гриб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/>
      </w:pPr>
      <w:r>
        <w:rPr>
          <w:szCs w:val="28"/>
        </w:rPr>
        <w:t>ВИМОГИ БЕЗПЕКИ Ж</w:t>
      </w:r>
      <w:r>
        <w:rPr>
          <w:szCs w:val="28"/>
          <w:lang w:val="uk-UA"/>
        </w:rPr>
        <w:t>И</w:t>
      </w:r>
      <w:r>
        <w:rPr>
          <w:szCs w:val="28"/>
        </w:rPr>
        <w:t>ТТЄДІЯЛЬНОСТІ ПІД ЧАС КАМЕРАЛЬНОЇ ОБРОБКИ МАТЕРІАЛІВ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Чергові повинні отримати у лаборанта необхідне обладнання, матеріали та літератур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обочому місці повинне бути тільки необхідне обладнанн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истуючись ланцетом, препарувальною голкою та лезом, не спрямовувати гостру частину цих предметів на себе і студента, що працює поряд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режно поводитись з постійними мікропрепаратами і з препарувальним, предметним і покривним склом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ишки матеріалів збирати в спеціально підготовлений посуд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обувати об´єкти вивчення на смак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інці роботи здати учбову літературу, гербарій, матеріали і обладнання лаборант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ести порядок на робочому місці, вимити посуд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иносити нічого з лабораторії, не класти на столі сумки і портфелі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роботи голосно не розмовляти і не бігати.</w:t>
      </w:r>
      <w:r>
        <w:br w:type="page"/>
      </w:r>
    </w:p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Я І ЗМІСТ НАВЧАЛЬНОЇ ПРАКТИКИ З МОРФОЛОГІЇ РОС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Навчальна практика з морфології рослин є продовженням лекційного та лабораторного курсів та завершальним етапом у вивченні основ морфології рослин. Практика проводиться в першій половині літа, в інші сезони року викладач проводить екскурсії в університетський парк і парки міста за рахунок лабораторних робіт і в позаурочний час, що дає можливість чітко уявити собі зміни в рослинному світі протягом вегетаційного періоду і підготувати майбутніх вчителів до проведення екскурсій в природу, які за шкільною програмою плануються восени і навесні. Екскурсії чергуються з камеральною обробкою матеріалів в лабораторних приміщеннях з використанням мікроскопічної техні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и практи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робіостанція-ботанічний сад Херсонського державного університету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дна станція Херсонського державного університету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кспедиційні виїзди в околиці м. Херсона (в межах 50 км за межами міста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меральна обробка зібраного матеріалу в лабораторіях кафедри ботаніки Херсонського державного університету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ФОРМИ І МЕТОДИ КОНТРО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результатами практики виставляється залі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не виконання індивідуального плану роботи оцінюється в 100 балів, зокрема:</w:t>
        <w:br/>
        <w:t>100 латинських і українських назв рослин, з їх ідентифікацією у природі – 60 балів;</w:t>
        <w:br/>
      </w:r>
      <w:r>
        <w:rPr>
          <w:sz w:val="28"/>
          <w:szCs w:val="28"/>
          <w:shd w:fill="FFFFFF" w:val="clear"/>
        </w:rPr>
        <w:t>- знання основних принципів гербаризації матеріалу - 5 балів;</w:t>
        <w:br/>
        <w:t>- визначення 5 рослин до виду - 5 балів;</w:t>
        <w:br/>
        <w:t>- н</w:t>
      </w:r>
      <w:r>
        <w:rPr>
          <w:sz w:val="28"/>
          <w:szCs w:val="28"/>
        </w:rPr>
        <w:t>аписання морфологічного опису рослини – 10 балів;</w:t>
        <w:br/>
        <w:t>- польовий щоденник і правильність оформлення звіту – 5 балів;</w:t>
        <w:br/>
      </w:r>
      <w:r>
        <w:rPr>
          <w:sz w:val="28"/>
          <w:szCs w:val="28"/>
          <w:shd w:fill="FFFFFF" w:val="clear"/>
        </w:rPr>
        <w:t>- представлення опису вікових груп рослин - 10 балів;</w:t>
        <w:br/>
        <w:t>- виконання індивідуального завдання як реферат або доповідь на семінарі (при цьому враховується повнота і ґрунтовність викладу доповіді, доказовість викладу, термінологічна коректність) - 5 бал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підсумками роботи виставляється залік і кількість набраних бал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ЗАЛІКУ ДОДАЄТЬСЯ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Гербарій 10 гербарних листів морфологічного гербарію і 2 систематичного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кція плодів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денник польових спостережень і камеральної обробки матеріалів екскурсії, з морфологічними описами видів, схемами будови або фотографіям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вих звіт з індивідуальної роботи (з гербарієм або колекцією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ористичний список видів, складений по родин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и індивідуальних робіт студенті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колого-морфологічної направленост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рівняльна характеристика місцевих видів одного роду (наприклад родів жовтець, перстач, конюшина та ін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дова, різноманітність і типи бруньок дерев, кущів і багаторічних трав (наприклад ліщини, барбарису, перстача сріблястого та ін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ипи підземних пагонів у близьких видів або у видів однієї екологічної групи. В таких роботах особлива увага звертається на різноманітність кореневищ, цибулин, клубнів, їх форма, довжина життя і способи відмир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ипи коренів і кореневи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еликий життєвий цикл багаторічних рослин, особливості вікових змі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а особливостей насінного розмно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ізні способи вегетативного розмно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обливості цвітіння і запилення групи вид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ипи суцвіть певної екологічної або систематичної гру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пособи поширення плодів і насі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орфогенез листків. Тіньові і світлові лис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орфогенез кві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Морфогенез суцвітт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Морфогенез пл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5. Типи будови насінн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szCs w:val="28"/>
        </w:rPr>
        <w:t>ПІДГОТОВКА МАТЕРІАЛІВ 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ЛІ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РЕЗУЛЬТАТАМИ ПРАКТ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гербарію: а) морфологічний гербарій – 10 гербарних листів; б) гербарій вищих рослин – 2 гербарних лис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говорення результатів практик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гальний флористичний список видів за маршрутами екскурсі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стематичний аналіз зібраного матеріал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рфологічний аналіз флори районів практик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стика видів за життєвими формами та місцезростанням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осподарська оцінка зібраного матеріал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ind w:left="360" w:hanging="0"/>
        <w:rPr>
          <w:szCs w:val="28"/>
        </w:rPr>
      </w:pPr>
      <w:r>
        <w:rPr>
          <w:szCs w:val="28"/>
        </w:rPr>
        <w:t>ІНДИВІДУАЛЬНА РОБОТА</w:t>
      </w:r>
    </w:p>
    <w:p>
      <w:pPr>
        <w:pStyle w:val="3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>Включає в себе письмовий звіт, який пишеться за планом і має вступ, основну частину, висновки і список використаної літератури. До звіту додається гербарій або колекція.</w:t>
      </w:r>
    </w:p>
    <w:p>
      <w:pPr>
        <w:pStyle w:val="3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ЛЮЧНА КОНФЕРЕНЦІЯ</w:t>
      </w:r>
    </w:p>
    <w:p>
      <w:pPr>
        <w:pStyle w:val="3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Оцінювання звітів з індивідуальної роботи.</w:t>
      </w:r>
    </w:p>
    <w:p>
      <w:pPr>
        <w:pStyle w:val="3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Заключне оцінювання.</w:t>
      </w:r>
    </w:p>
    <w:p>
      <w:pPr>
        <w:pStyle w:val="3"/>
        <w:spacing w:lineRule="auto" w:line="360"/>
        <w:rPr/>
      </w:pPr>
      <w:r>
        <w:rPr>
          <w:szCs w:val="28"/>
        </w:rPr>
        <w:t>Оцінка за індивідуальну роботу.____</w:t>
      </w:r>
      <w:r>
        <w:rPr>
          <w:szCs w:val="28"/>
          <w:u w:val="single"/>
        </w:rPr>
        <w:t>зараховано</w:t>
      </w:r>
      <w:r>
        <w:rPr>
          <w:szCs w:val="28"/>
        </w:rPr>
        <w:t>_______</w:t>
      </w:r>
    </w:p>
    <w:p>
      <w:pPr>
        <w:pStyle w:val="3"/>
        <w:spacing w:lineRule="auto" w:line="360"/>
        <w:rPr/>
      </w:pPr>
      <w:r>
        <w:rPr>
          <w:szCs w:val="28"/>
        </w:rPr>
        <w:t>Оцінка за ведення щоденника.__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3"/>
        <w:spacing w:lineRule="auto" w:line="360"/>
        <w:rPr/>
      </w:pPr>
      <w:r>
        <w:rPr>
          <w:szCs w:val="28"/>
        </w:rPr>
        <w:t>Оцінка за гербарій або колекцію.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3"/>
        <w:spacing w:lineRule="auto" w:line="360"/>
        <w:rPr/>
      </w:pPr>
      <w:r>
        <w:rPr>
          <w:szCs w:val="28"/>
        </w:rPr>
        <w:t>Підсумкова оцінка за практику._____</w:t>
      </w:r>
      <w:r>
        <w:rPr>
          <w:szCs w:val="28"/>
          <w:u w:val="single"/>
        </w:rPr>
        <w:t xml:space="preserve"> зараховано</w:t>
      </w:r>
      <w:r>
        <w:rPr>
          <w:szCs w:val="28"/>
        </w:rPr>
        <w:t xml:space="preserve"> 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 до проведення навчальної практики з ботані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ПЕРШИЙ.</w:t>
      </w:r>
      <w:r>
        <w:rPr>
          <w:b/>
          <w:sz w:val="28"/>
          <w:szCs w:val="28"/>
        </w:rPr>
        <w:t xml:space="preserve"> НАСТАНОВЧА КОНФЕРЕН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ИВЧЕННЯ ВИДОВОГО СКЛАДУ ДЕРЕВОВИДНИХ РОСЛИН В УНІВЕРСИТЕТСЬКОМУ ПАРКУ ТА ПАРКУ ХЕРСОНСЬКА ФОРТЕЦЯ ТА ВИЇЗД НА ВАПНЯКОВІ СХИЛИ р. ДНІПРО (СЕЛИЩЕ АНТОНІВКА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ознайомитись з організацією та змістом навчальної практики з ботаніки; вивчити відмінні ознаки 30 деревовидних рослин парків; описати особливості різних форм дерев, кущів, напівкущ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Обладнання:</w:t>
      </w:r>
      <w:r>
        <w:rPr>
          <w:sz w:val="28"/>
          <w:szCs w:val="28"/>
        </w:rPr>
        <w:t xml:space="preserve">  польові щоденники, олівці, папір для етикеток, пакети, гербарні папки чи преси, газети для закладання росл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вд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сти письмовий звіт відобразивши в ньому список видів найпоширеніших деревних рослин, із зазначенням українських та латинських наз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НЬ ДРУГИЙ.</w:t>
      </w:r>
      <w:r>
        <w:rPr>
          <w:b/>
          <w:sz w:val="28"/>
          <w:szCs w:val="28"/>
        </w:rPr>
        <w:t xml:space="preserve"> КАМЕРАЛЬНА ОБРОБКА ЗІБРАНОГО МАТЕРІАЛУ. СКЛАДАННЯ ЗАЛІК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а в лабораторії з мікроскопічною технікою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орфологічний опис і визначення рослин. Оформлення гербарію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ня щоденнику-звіту з практики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Оформлення аркушів морфологічного гербарію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Складання заліку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ОНТРОЛЬНІ ЗАПИТАННЯ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Характерні ознаки осен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ічне положення нижньодніпровських піс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сторія освоєння і вивчення нижньодніпровських піс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ритмологічні групи рослин виділяються за характером розвитку фотосинтезуючих листкі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літньозелені дерева і чагарни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вічнозелені дерева і кущ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рослини захищаються від зимового висихання і переохолодженн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впевнитися, що завершився ріст пагону? Яке це має значення для підготовки до зи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багаторічні трав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дворічні трав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зими однорічні трави, які розвиваються за озимим і яровим тип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ора пізньоквітучих рослин.В чому полягає біологічне значення листопад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невеликі приморозки весною або рано восени небезпечніші для рослин за сильні зимові мороз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ю є позитивна і негативна дія снігу на зимуючі росли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ються бруньки відновлення літньозелених дерев і кущів від аналогічних утворень багаторічних тра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яких рослин зимою зберігаються зелені лист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якими ознаками визначають весняне пробудження рослин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весняноквітучі ефеме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ефемерої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у весняноквітучих однорічників спочатку з´являється пагін з листям, а потім квітки, а у багаторічників часто відбувається навпа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настання літа ефемер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готуються до настання літа ефемероїд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есняні зміни в житті вічнозелених дерев і кущів; літньозелених дерев і кущів; багаторічних літньозелених трав; багаторічних літньозимовозелених трав; дворічних трав; однорічних трав; ефемерів; ефемероїд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рідкісні рослини цвітуть рано навесн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есняні пагони у багаторічних трав відрізняються від літні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ідкісні рослини флор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карські рослини флор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тамін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чов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онос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інні кормові росл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ічні рослини Херсонщи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життєві форми рослин домінують в степ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рослини степів переносять літню посух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пристосувалися рослини до життя на пісках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6. Чим відрізняються рослини степів від трав лучних ділян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йко М.Ф., Подгайний М.М. Червоний список Херсонської області: Рідкісні та зникаючі види рослин, грибів та тварин. 2-ге видання, перероблене та доповнене. – Херсон: Терра, 2002. – 32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йко М.Ф., Чорний С.Г. Екологія Херсонщини. – Херсон: Терра, 2001. – 150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аростенкова М.М. и др. Учебно-полевая практика по ботанике/Учебное пособие, второе издание. –М.: «Ботар-Медиа», 2012. -238 с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Cs w:val="28"/>
          <w:lang w:val="ru-RU"/>
        </w:rPr>
      </w:pPr>
      <w:r>
        <w:rPr>
          <w:szCs w:val="28"/>
          <w:lang w:val="ru-RU"/>
        </w:rPr>
        <w:t>Гордеева и др. Летняя полевая практика по ботанике. – М.-Л.: Учпедгиз, 1954. – 250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ульницький П.М. Польовий практикум з ботаніки. – Київ: Вища школа, 1972. – 298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уленкова М.А. и др. Летняя полевая практика по ботанике. – М., 1986. – 174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уворов В.В. Пособие к учебной практике по ботанике. –М., 1982. -175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аростенкова М.М. и др. Учебно-полевая практика по ботанике. –М., 1990. -190 с.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йко М.Ф. и др. Растительный мир Херсонськой области. – Симферополь: Таврия, 1987. – 144 с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йко М.Ф., Павлова Н.Р. Методичні вказівки до програми сезонної навчальної практики з ботаніки. – Метода, вип. 2. – К., 1997. – С. 7 – 1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ьева А.В. и др. Ботаника. Ч. 1. – М.: Просвещение, 1978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зилин Н.М. Основы методики преподавания ботаники. – М., 1956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айлов И.И. и др. Биологические экскурсии. – М., 1983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жевников А.В. Весна и осень в жизни растений. – М., 195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няя полевая практика по геоботанике (под ред. В.С. Ипатова). – Л.: Изд-во ЛГУ, 1983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ль высших растений Украины (отв. Ред. Ю.И. Прокудин). – Киев: Наук. думка, 1987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азисы в песках. Нижнеднепровская н.-и. станция облеснения песков. 1970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нский Н.И. Сезонные явления в природе. – М., 1966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нский Н.И. Ботанические экскурсии. – Учпедгиз, 1950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рода Херсонської області. Фізико-географічний нарис (Відп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д. М.Ф.Бойко). – Київ:Фітосоціоцентр, 1998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одосовцев О.Є. Лишайники причорноморських степів України. – Київ: Фітосоціоцентр, 1999. – 236 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33:00Z</dcterms:created>
  <dc:creator>Анна</dc:creator>
  <dc:description/>
  <cp:keywords/>
  <dc:language>en-US</dc:language>
  <cp:lastModifiedBy>Пользователь Windows</cp:lastModifiedBy>
  <cp:lastPrinted>2018-09-05T16:01:00Z</cp:lastPrinted>
  <dcterms:modified xsi:type="dcterms:W3CDTF">2020-01-28T22:00:00Z</dcterms:modified>
  <cp:revision>6</cp:revision>
  <dc:subject/>
  <dc:title/>
</cp:coreProperties>
</file>