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95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drawing>
          <wp:inline distT="0" distB="0" distL="0" distR="0">
            <wp:extent cx="531495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Терміни проведення практик </w:t>
      </w:r>
    </w:p>
    <w:p>
      <w:pPr>
        <w:pStyle w:val="Heading8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тудентів спеціальності 061. Журналістика 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ВО «магістр» денної форми навч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7702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5"/>
        <w:gridCol w:w="3359"/>
        <w:gridCol w:w="1912"/>
      </w:tblGrid>
      <w:tr>
        <w:trPr>
          <w:trHeight w:val="115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акти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валість проведення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жнів)</w:t>
            </w:r>
          </w:p>
        </w:tc>
      </w:tr>
      <w:tr>
        <w:trPr>
          <w:trHeight w:val="7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 xml:space="preserve">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робнича (асистентська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86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еддипломн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еддипломн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Програма виробничої (асистентської )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ступ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У системі підготовки викладача вищого навчального закладу важливе місце посідає виробнича (асистентська) практика. І це цілком закономірно, бо формування професійних якостей викладача важко уявити без чіткої й глибоко продуманої системи практичної пі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обнича (асистентська) практика для студентів магістратури є сталою формою набуття ними педагогічного досвіду. Підготовка магістрів у галузі журналістики передбачає також формування у них умінь і навичок, необхідних майбутнім викладачам спеціальних дисциплін. До того ж  журналістський фах має очевидне педагогічне спрямування, що виявляється у здійсненні мас-медіа опосередкованого громадянського виховного впливу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Базою проходження практики студентів-магістрантів є кафедра соціальних комунікацій факультету української філології та журналістики.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 Мета і завдання практик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а виробничої (асистентської) практики:</w:t>
      </w:r>
      <w:r>
        <w:rPr>
          <w:sz w:val="28"/>
          <w:szCs w:val="28"/>
        </w:rPr>
        <w:t xml:space="preserve"> формування і випробування педагогічних знань, навичок, умінь; набуття практичного досвіду викладання спеціальних дисциплін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вдання</w:t>
      </w:r>
      <w:r>
        <w:rPr>
          <w:sz w:val="28"/>
          <w:szCs w:val="28"/>
        </w:rPr>
        <w:t xml:space="preserve"> виробничої (асистентської) практик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студентами методикою проведення навчальної лекції, семінарського і практичного занять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анування практичних навичок організаційної, виховної та навчально-методичної робот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лодіння педагогічним тактом, етикою педагогічних взаємин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мовленнєвих здібностей майбутніх педагогі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основними формами і методами педагогічної риторик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актичне опанування методики викладання фахових дисциплін у вищих закладах осві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ід час практики студенти повинні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знайомитис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) з навчально-методичними засадами викладання обраних навчальних курс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із системою розподілу навчальних годин дисципліни на лекційні, семінарські та практичні занятт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із системою методичного забезпечення навчальної дисципліни у вищому закладі осві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із наявною фаховою літературою та можливостями її використання в процесі самостійної роботи студент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підготува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кст лекції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розгорнутий план семінарського занятт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розгорнутий план практичного занятт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ве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чальну лекці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Зміст практики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1. Види робіт під час практики:</w:t>
      </w:r>
    </w:p>
    <w:p>
      <w:pPr>
        <w:pStyle w:val="TextBody"/>
        <w:spacing w:lineRule="auto" w:line="360"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види робіт студентів-магістрантів під час практики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із плануванням та організацією навчального, наукового та методичного процесу на кафедрі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відвідування лекційних, семінарських та практичних занять викладачів кафедри, за якими закріплений студент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участь у позанавчальних заходах кафедри, що проходяться під час практи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розробка розгорнутого плану-конспекту лекційного заняття й підготовка його текст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конспектів практичного або семінарського занятт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графіку проведення залікових занять та інформування керівників практи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езентацій до практичних занять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тестових завдань для поточного контролю знань студенті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проведення двох залікових практичних або семінарських занять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Зміст навчальної  роботи студента-магістранта: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і специфікою діяльності вищого навчального закладу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документацією кафедри, навчально-методичними комплексами дисциплін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ознайомлення зі змістом освітньо-кваліфікаційних характеристик, освітньо-професійних програм підготовки фахівців спеціальності 061. Журналістика СВО «бакалавр»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навчальних та робочих програм дисциплін кафедри: ознайомлення зі структурою програм, основними видами роботи, списку рекомендованої літератури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ознайомлення з індивідуальним планом роботи викладачів кафедри, змістом методичної, наукової та організаційної роботи викладачів кафедри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навчально-виховного процесу та проведення занять і позааудиторних заходів із застосуванням різноманітних методів та прийомів (традиційних та інноваційних)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відвідування лекційних та семінарських занять викладачів кафедри, студентів-магістрантів з наступним їх аналізом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роботі методичних, наукових семінарів кафедри, у засіданні кафедри за результатами виробничої (асистентської) практики, в підсумкових заходах з практики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Зміст позааудиторної роботи студента-практиканта: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вивчення системи роботи куратора академічної групи студентів, спрямованої на формування у студентів стійкого інтересу до навчання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ння вміннями виховувати студентів на заняттях засобами навчальних дисциплін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нування знаннями та оволодівання вміннями з питань підготовки та проведення позааудиторних заходів (організація та проведення бесід, конференцій, диспутів, вечорів, екскурсій; випуск газет, стіннівок).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дослідницької роботи студента-практиканта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вивчення наукової, навчальної та методичної літератури з дисциплін кафедр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наукові спостереження за навчально-виховним процесом у вищому навчальному заклад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передового досвіду викладання журналістикознавчих дисциплін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елементів експериментального дослідження.</w:t>
      </w:r>
    </w:p>
    <w:p>
      <w:pPr>
        <w:pStyle w:val="TextBody"/>
        <w:spacing w:lineRule="auto" w:line="360" w:before="0" w:after="0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3.2. Список рекомендованої літератури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ind w:left="0" w:firstLine="360"/>
        <w:rPr/>
      </w:pPr>
      <w:r>
        <w:rPr>
          <w:bCs/>
          <w:szCs w:val="28"/>
        </w:rPr>
        <w:t xml:space="preserve">Артемова Л. В. </w:t>
      </w:r>
      <w:r>
        <w:rPr>
          <w:szCs w:val="28"/>
        </w:rPr>
        <w:t xml:space="preserve">Педагогіка і методика вищої школи: інтерактивні технології в курсах навчальних дисциплін [Текст] : навч.-метод. посіб. / Л. В. Артемова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Кондор, 2008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72 с. 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360"/>
        <w:rPr>
          <w:rStyle w:val="FontStyle91"/>
          <w:rFonts w:eastAsia="TimesNewRoman;Arial Unicode MS"/>
          <w:sz w:val="28"/>
          <w:szCs w:val="28"/>
          <w:lang w:val="uk-UA"/>
        </w:rPr>
      </w:pPr>
      <w:r>
        <w:rPr>
          <w:rStyle w:val="FontStyle91"/>
          <w:sz w:val="28"/>
          <w:szCs w:val="28"/>
          <w:lang w:val="uk-UA" w:eastAsia="uk-UA"/>
        </w:rPr>
        <w:t>Білоус В. Т. Основи організації та методики викладання у вищій школі: Навчально-методичний посібник / В. Т. Білоус, Л. І. Горюнова, А. В. Цимбалюк, С. Я. Цимбалюк. – Ірпінь: Академія ДПС України, 2001. –14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аськівський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Ю., Войтович Н., Палійчук А.</w:t>
      </w:r>
      <w:r>
        <w:rPr>
          <w:sz w:val="28"/>
          <w:szCs w:val="28"/>
        </w:rPr>
        <w:t xml:space="preserve"> Наскрізна програма і методичні поради щодо проходження навчально-ознайомлювальної, виробничої й переддипломної практики для студентів факультету журналістики. – Львів: ЛНУ, 2009 // Режим доступ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lnu.edu.ua/faculty/jur/n8.htm</w:t>
        </w:r>
      </w:hyperlink>
    </w:p>
    <w:p>
      <w:pPr>
        <w:pStyle w:val="Style81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360"/>
        <w:outlineLvl w:val="1"/>
        <w:rPr/>
      </w:pPr>
      <w:r>
        <w:rPr>
          <w:bCs/>
          <w:sz w:val="28"/>
          <w:szCs w:val="28"/>
          <w:lang w:val="uk-UA"/>
        </w:rPr>
        <w:t>Кудіна В. В</w:t>
      </w:r>
      <w:r>
        <w:rPr>
          <w:sz w:val="28"/>
          <w:szCs w:val="28"/>
          <w:lang w:val="uk-UA"/>
        </w:rPr>
        <w:t>. Педагогіка вищої школи / В. В. </w:t>
      </w:r>
      <w:r>
        <w:rPr>
          <w:bCs/>
          <w:sz w:val="28"/>
          <w:szCs w:val="28"/>
          <w:lang w:val="uk-UA"/>
        </w:rPr>
        <w:t>Кудіна, М. І. Соловей, Є. С. Спіцин</w:t>
      </w:r>
      <w:r>
        <w:rPr>
          <w:sz w:val="28"/>
          <w:szCs w:val="28"/>
          <w:lang w:val="uk-UA"/>
        </w:rPr>
        <w:t>. – 2-ге вид., допов. і переробл. – К.: Ленвіт, 2007. – 194 с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>Кузьмінський А. І.</w:t>
      </w:r>
      <w:r>
        <w:rPr>
          <w:szCs w:val="28"/>
        </w:rPr>
        <w:t xml:space="preserve"> Педагогіка вищої школи (+Авторизований доступ) [Текст] : навч. посіб. / А. І. Кузьмінський. — 2-ге вид., стер. — К. : Знання, 2011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486 с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Лозниця В. С. </w:t>
      </w:r>
      <w:r>
        <w:rPr>
          <w:szCs w:val="28"/>
        </w:rPr>
        <w:t xml:space="preserve">Психологія і педагогіка: основні положення [Текст] : навч. пос. / В. С. Лозниця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ЕксОб, 2001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304 с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Мартиненко С. М. </w:t>
      </w:r>
      <w:r>
        <w:rPr>
          <w:szCs w:val="28"/>
        </w:rPr>
        <w:t xml:space="preserve">Загальна педагогіка (Авторизований доступ) [Текст]: Навч. посіб. / С. М. Мартиненко, Л. Л. Хоружа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МАУП, 2002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176 с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szCs w:val="28"/>
        </w:rPr>
        <w:t xml:space="preserve">Методичні рекомендації щодо структури, змісту та обсягів підручників і навчальних посібників для вищих навч. закладів і порядок надання навчальній літературі грифів Міністерства Освіти і Науки України [Текст] / Відпов. за вип. Кривошея А.Н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Знання, 2008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16 с.</w:t>
      </w:r>
    </w:p>
    <w:p>
      <w:pPr>
        <w:pStyle w:val="Style81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360"/>
        <w:outlineLvl w:val="1"/>
        <w:rPr>
          <w:rFonts w:eastAsia="TimesNewRoman;Arial Unicode MS"/>
          <w:sz w:val="28"/>
          <w:szCs w:val="28"/>
          <w:lang w:val="uk-UA"/>
        </w:rPr>
      </w:pPr>
      <w:r>
        <w:rPr>
          <w:rFonts w:eastAsia="TimesNewRoman;Arial Unicode MS"/>
          <w:sz w:val="28"/>
          <w:szCs w:val="28"/>
          <w:lang w:val="uk-UA"/>
        </w:rPr>
        <w:t>Михайлин І. Л. Журналістська освіта і наука : підручник / І. Л. Михайлин. – Суми : Університетська книга, 2009. – 336 с.</w:t>
      </w:r>
    </w:p>
    <w:p>
      <w:pPr>
        <w:pStyle w:val="Style81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360"/>
        <w:outlineLvl w:val="1"/>
        <w:rPr/>
      </w:pPr>
      <w:r>
        <w:rPr>
          <w:bCs/>
          <w:sz w:val="28"/>
          <w:szCs w:val="28"/>
          <w:lang w:val="uk-UA"/>
        </w:rPr>
        <w:t>Михайличенко О. В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ка викладання суспільних дисциплін у вищій школі: навчальний посібник / О. В. Михайличенко. – Суми: СумДПУ, 2009. – 122 с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Мойсеюк Н. </w:t>
      </w:r>
      <w:r>
        <w:rPr>
          <w:szCs w:val="28"/>
        </w:rPr>
        <w:t xml:space="preserve">Педагогіка [Текст] : навч. посіб. / Н. Мойсеюк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5-е вид., доп. і перероб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ВАТ Білоцерківська книжкова фабрика, 2007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656 с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Нагаєв В. М. </w:t>
      </w:r>
      <w:r>
        <w:rPr>
          <w:szCs w:val="28"/>
        </w:rPr>
        <w:t xml:space="preserve">Методика викладання у вищій школі [Текст] : Навчальний посібник / В. М. Нагаєв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Центр учбової літератури, 2007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32 с.</w:t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Наскрізна програма практики студентів інституту  журналістики КНУ// Режим доступу: http://journ.univ.kiev.ua/files/Naskrizna_programma.pdf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>Орлова І.</w:t>
      </w:r>
      <w:r>
        <w:rPr>
          <w:szCs w:val="28"/>
        </w:rPr>
        <w:t xml:space="preserve"> Педагогіка в інформаційному суспільстві [Текст] / І. Орлова // Освіта України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008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№ 15.- 22 лютого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С. 4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Ортинський В. Л. </w:t>
      </w:r>
      <w:r>
        <w:rPr>
          <w:szCs w:val="28"/>
        </w:rPr>
        <w:t xml:space="preserve">Педагогіка вищої школи (+Авторизований доступ) [Текст] : навч. посіб. / В. Л. Ортинський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ЦУЛ, 2009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472 с.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 xml:space="preserve">Пальчевський С. С. </w:t>
      </w:r>
      <w:r>
        <w:rPr>
          <w:szCs w:val="28"/>
        </w:rPr>
        <w:t xml:space="preserve">Педагогіка [Текст] : навч. посіб. / С. С. Пальчевський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Каравела, 2007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576 с.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szCs w:val="28"/>
        </w:rPr>
        <w:t xml:space="preserve">Педагогіка вищої школи [Текст] : Навчальний посібник / З.Н.Курлянд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3-є вид., перероб., доп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Знання, 2007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49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іка вищої школи: Навч. посіб. / З. Н. Курлянд, Р. І. Хмелюк, А. В. Семенова та ін.; За ред. З. Н. Курлянд. – К.: Знання, 2005. – 399 с.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Пермяков О. А. </w:t>
      </w:r>
      <w:r>
        <w:rPr>
          <w:szCs w:val="28"/>
        </w:rPr>
        <w:t xml:space="preserve">Педагогіка [Текст] : навч. посіб. / О. А. Пермяков, В. В. Морозов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-ге вид., випр. і доп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Знання, 2010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171 с.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>Туркот Т. І.</w:t>
      </w:r>
      <w:r>
        <w:rPr>
          <w:szCs w:val="28"/>
        </w:rPr>
        <w:t xml:space="preserve"> Педагогіка вищої школи [Текст] : навч. посіб. / Т. І. Туркот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Кондор, 2011.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Фіцула М. М. </w:t>
      </w:r>
      <w:r>
        <w:rPr>
          <w:szCs w:val="28"/>
        </w:rPr>
        <w:t xml:space="preserve">Педагогіка вищої школи [Текст] : навч. посіб. / М. М. Фіцула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-ге вид., доп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Академвидав, 2010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Ягупов В. В. </w:t>
      </w:r>
      <w:r>
        <w:rPr>
          <w:szCs w:val="28"/>
        </w:rPr>
        <w:t xml:space="preserve">Педагогіка [Текст] : навч. посіб. / В. В. Ягупов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Либідь, 2003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560 с.</w:t>
      </w:r>
    </w:p>
    <w:p>
      <w:pPr>
        <w:pStyle w:val="TextBody"/>
        <w:spacing w:lineRule="auto" w:line="360"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3. Методичні рекомендації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ередодні практики проводиться настановча конференція збори магістрантів, завідувача кафедри, керівників практики. Керівниками асистентської практики призначають провідних викладачів кафедри соціальних комунікацій, які мають стаж роботи у вищому навчальному закладі понад 10 років. Вони спрямовують і контролюють роботу практикантів. Призначення керівників практики здійснюється наказом ректора університ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роцесі практики питання організаційного, навчально-методичного і фахового характеру вирішуються з призначеним кафедрою керівником прак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вершенню проводиться підсумкова конференція, на якій практиканти звітують про результати своєї роботи.</w:t>
      </w:r>
    </w:p>
    <w:p>
      <w:pPr>
        <w:pStyle w:val="TextBody"/>
        <w:spacing w:lineRule="auto" w:line="360" w:before="0" w:after="0"/>
        <w:ind w:firstLine="360"/>
        <w:jc w:val="both"/>
        <w:rPr/>
      </w:pPr>
      <w:r>
        <w:rPr>
          <w:b/>
          <w:sz w:val="28"/>
          <w:szCs w:val="28"/>
          <w:lang w:val="uk-UA"/>
        </w:rPr>
        <w:t>Після завершення практики студенти-магістранти повинні: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>знати структуру та зміст освітньо-кваліфікаційної характеристики, освітньо-професійної програми підготовки фахівців спеціальності 061. Журналістика СВО «бакалавр»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>вміти створювати навчальні та робочі програми дисциплін кафедри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ідготовку та проведення основних видів навчальних занять: лекцій, практичних, семінарських і лабораторних занять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самостійну роботу студентів: виконання домашніх завдань, підготовку рефератів, курсових та дипломних робіт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>проводити контроль за засвоєнням знань та здобутих вмінь і навичок, розробляти тестові завдання для поточного, семестрового контролю знань студентів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проводити позааудиторні заходи різних видів (бесіди, конференції, диспути, вечори, екскурсії, прес-тури; випуск газет; семінарів, тренінгів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. Питання до залік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а, структура і функції вищої журналістської освіти в Україн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Історія журналістської освіти. Моделі журналістської освіти у світ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bCs/>
          <w:szCs w:val="28"/>
        </w:rPr>
      </w:pPr>
      <w:r>
        <w:rPr>
          <w:bCs/>
          <w:szCs w:val="28"/>
        </w:rPr>
        <w:t xml:space="preserve">Поняття про процес навчання. </w:t>
      </w:r>
      <w:r>
        <w:rPr>
          <w:szCs w:val="28"/>
        </w:rPr>
        <w:t xml:space="preserve"> Мета навчання. Суперечності навчання і професійного розвитку. Мета викладання у вищій школі. Критерії ефективності навчання.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bCs/>
          <w:szCs w:val="28"/>
        </w:rPr>
      </w:pPr>
      <w:r>
        <w:rPr>
          <w:bCs/>
          <w:szCs w:val="28"/>
        </w:rPr>
        <w:t>Учасники навчального процесу. Викладач журналістики як педагогічна особистість. Типологія студентів ВНЗ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bCs/>
          <w:szCs w:val="28"/>
        </w:rPr>
      </w:pPr>
      <w:r>
        <w:rPr>
          <w:bCs/>
          <w:szCs w:val="28"/>
        </w:rPr>
        <w:t>Принципи навча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i/>
          <w:i/>
          <w:szCs w:val="28"/>
        </w:rPr>
      </w:pPr>
      <w:r>
        <w:rPr>
          <w:bCs/>
          <w:szCs w:val="28"/>
        </w:rPr>
        <w:t>Зміст вищої освіти. Складові змісту вищої журналістської осві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i/>
          <w:i/>
          <w:szCs w:val="28"/>
        </w:rPr>
      </w:pPr>
      <w:r>
        <w:rPr>
          <w:bCs/>
          <w:szCs w:val="28"/>
        </w:rPr>
        <w:t>Модель навчання й виховання журналіста у вищій школ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/>
      </w:pPr>
      <w:r>
        <w:rPr>
          <w:bCs/>
          <w:szCs w:val="28"/>
        </w:rPr>
        <w:t>Методи навчання. М</w:t>
      </w:r>
      <w:r>
        <w:rPr>
          <w:szCs w:val="28"/>
        </w:rPr>
        <w:t xml:space="preserve">етоди навчання за джерелом знань (словесні, наочні, практичні), методи організації пізнавальної діяльності, методи стимулювання й мотивації навчальної роботи, методи за дидактичною метою, методи контролю і самоконтролю, засоби навчання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bCs/>
          <w:szCs w:val="28"/>
        </w:rPr>
      </w:pPr>
      <w:r>
        <w:rPr>
          <w:bCs/>
          <w:szCs w:val="28"/>
        </w:rPr>
        <w:t>Прийоми навчання. Засоби навчання. Технічні засоби нав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викладання фахових дисциплін зі спеціальності </w:t>
        <w:br/>
        <w:t xml:space="preserve">061. Журналістика. </w:t>
      </w:r>
      <w:r>
        <w:rPr>
          <w:rStyle w:val="FontStyle91"/>
          <w:sz w:val="28"/>
          <w:szCs w:val="28"/>
          <w:lang w:eastAsia="uk-UA"/>
        </w:rPr>
        <w:t>Закономірності викладання фахових дисциплін. Принципи викладання фахових дисциплін (загальнодидактичні, специфічн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rStyle w:val="FontStyle90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FontStyle90"/>
          <w:b w:val="false"/>
          <w:sz w:val="28"/>
          <w:szCs w:val="28"/>
          <w:lang w:eastAsia="uk-UA"/>
        </w:rPr>
        <w:t>Нормативна документація в організації навчального процесу зі спеціальності 061.Журналі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/>
      </w:pPr>
      <w:r>
        <w:rPr>
          <w:rStyle w:val="FontStyle90"/>
          <w:b w:val="false"/>
          <w:sz w:val="28"/>
          <w:szCs w:val="28"/>
          <w:lang w:eastAsia="uk-UA"/>
        </w:rPr>
        <w:t>Методичне забезпечення навчального процесу зі спеціальності 061.Журналістика. Н</w:t>
      </w:r>
      <w:r>
        <w:rPr>
          <w:rStyle w:val="FontStyle91"/>
          <w:sz w:val="28"/>
          <w:szCs w:val="28"/>
          <w:lang w:eastAsia="uk-UA"/>
        </w:rPr>
        <w:t xml:space="preserve">ормативний і вибірковий компоненти змісту освіти, освітньо-професійна програма, навчальна програма, навчальна робоча програма, структура робочої програми, підручник, навчальний посібник, методичні рекомендації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/>
      </w:pPr>
      <w:r>
        <w:rPr>
          <w:rStyle w:val="FontStyle91"/>
          <w:sz w:val="28"/>
          <w:szCs w:val="28"/>
          <w:lang w:eastAsia="uk-UA"/>
        </w:rPr>
        <w:t>Викладач журналістики як педагогічна особист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 xml:space="preserve">Поняття про форму організації навчання. Класифікація організаційних форм навч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ічна лекція в системі професійної підготовки майбутніх журналіс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дактичні й методичні вимоги до академічної лекції. Види лекцій. Функції лекцій. Дидактичні принципи, що забезпечують успішність лекційного за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ія підготовки академічної лекції. Структура лекційного заняття. Композиційна будова лекції. Типові недоліки в композиції лекції. Методи викладу навчальної інформації на лекційному занятт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ідготовка викладача до лекції як до акту публічного виступу перед студентською аудиторією. Методика проведення лек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outlineLvl w:val="1"/>
        <w:rPr/>
      </w:pPr>
      <w:r>
        <w:rPr>
          <w:sz w:val="28"/>
          <w:szCs w:val="28"/>
        </w:rPr>
        <w:t>Нетрадиційні лекції: зміст, мета, методика проведення (</w:t>
      </w:r>
      <w:r>
        <w:rPr>
          <w:iCs/>
          <w:sz w:val="28"/>
          <w:szCs w:val="28"/>
        </w:rPr>
        <w:t>проблемна лекція, лекція-діалог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кція-візуалізація, лекція удвох, лекція-дискусія, лекція-ділова гра, лекція-конференція, лекція за опорним конспектом, інтерактивна лекція, лекція-анкета, лекція-консультація, лекція із заздалегідь запланованими помилками тощо</w:t>
      </w:r>
      <w:r>
        <w:rPr>
          <w:sz w:val="28"/>
          <w:szCs w:val="28"/>
        </w:rPr>
        <w:t>).</w:t>
      </w:r>
    </w:p>
    <w:p>
      <w:pPr>
        <w:pStyle w:val="Style8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чне заняття в системі форм навчання у вищій школі. Мета проведення практичних занять у вищій школі. Види практичних занять. </w:t>
      </w:r>
    </w:p>
    <w:p>
      <w:pPr>
        <w:pStyle w:val="Style8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як основна форма занять для засвоєння лекційного матеріалу і обговорення питань, винесених на самостійне опрацювання, із фундаментальних журналістських дисциплін. Види семінарських занять. Функції семінарів. Типи семінарів для професійно орієнтовних дисциплін. Переваги й недоліки семінарських занять.</w:t>
      </w:r>
    </w:p>
    <w:p>
      <w:pPr>
        <w:pStyle w:val="Style8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ідготовки і проведення семінарського заняття. Розробка плану семінару; інформування студентів про питання, що виносяться на обговорення; рекомендації щодо використання навчальної літератури. Організація проведення семінару: створення умов для дискусії, залучення до обговорення конкретного питання крім студента-доповідача інших студ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актичне заняття. Мета проведення практичних занять. Структура практичного заняття. Загальні методичні вимоги до організації і проведення практичних занять з циклу професійно орієнтованих дисциплін. Різновиди практичних занять з фахових дисциплін спеціальності «Журналістика». Форми проведення практичних занять. Ситуаційні задачі на практичному занят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Ділові ігри в системі формування професійних якостей майбутніх журналістів. Різновиди ділових ігор. Етапи підготовки і проведення ділової гри. Інтелектуальні іг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облемні завдання як засіб формування професійних умінь майбутніх журналістів. Проблема. Проблемна ситуація. Проблемне завд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Інтерактивні методи навчання в системі фахової підготовки майбутніх журналіс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амостійна робота як форма організації навчальної діяльності студентів. Місце СРС в навчальному процесі ВНЗ. Види самостійної роботи з вивчення журналістикознавчих дисциплін. Контроль за самостійною роботою студентів. Навчально-методичне забезпечення С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Науково-дослідницька робота студентів у ВНЗ. Форми науково-дослідної роботи студ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,Bold;Arial Unicode MS"/>
          <w:bCs/>
          <w:sz w:val="28"/>
          <w:szCs w:val="28"/>
        </w:rPr>
        <w:t>Критерії визначення якості знань студентів. Форми контролю знань студентів. Мета і методика проведення заходів контролю на різних етапах навчання. Особливості проведення контролю в умовах КМС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рганізація, керівництво і контроль індивідуальних завдань майбутніх журналістів. Види індивідуальних завд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Навчально-виробнича практика в системі підготовки журналіста. Види практик. Організація практики: керівник практики, програма практики, звітна документаці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Style w:val="FontStyle90"/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Зміст, напрями, форми і методи виховної роботи зі студ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>Сучасні освітні технології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 та методи контролю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 захисту практики допускаються студенти, які успішно виконали передбачені програмою завдання і подали відповідні документи. Захист практики приймає призначена завідувачем кафедри комісія у складі викладачів кафедри. Під час захисту виступають: студент, керівник практики, члени комісії. Форма контролю результатів практики — диференційований залік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моги до звіту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ісля завершення практики студент повинен подати таку звітну документацію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іт, в якому висвітлюється виконання поставлених перед практикантом завдан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й щоденник практ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озгорнутий план проведених 2-х семінарських (або практичних) заня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орнутий план (або презентація) позанавчального заходу (кураторської години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гук керівника практики про заняття, проведені практика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aps/>
          <w:color w:val="000000"/>
          <w:spacing w:val="-4"/>
          <w:sz w:val="28"/>
          <w:szCs w:val="28"/>
        </w:rPr>
      </w:pPr>
      <w:r>
        <w:rPr>
          <w:bCs/>
          <w: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aps/>
          <w:color w:val="000000"/>
          <w:spacing w:val="-4"/>
          <w:sz w:val="28"/>
          <w:szCs w:val="28"/>
        </w:rPr>
      </w:pPr>
      <w:r>
        <w:rPr>
          <w:bCs/>
          <w: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aps/>
          <w:color w:val="000000"/>
          <w:spacing w:val="-4"/>
          <w:sz w:val="28"/>
          <w:szCs w:val="28"/>
        </w:rPr>
      </w:pPr>
      <w:r>
        <w:rPr>
          <w:bCs/>
          <w:caps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Критерії оцінювання результатів практики студентів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Зміст критеріїв оцінювання</w:t>
      </w:r>
      <w:r>
        <w:rPr>
          <w:b/>
          <w:i/>
          <w:color w:val="000000"/>
          <w:sz w:val="28"/>
          <w:szCs w:val="28"/>
        </w:rPr>
        <w:t xml:space="preserve"> результатів практики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732"/>
      </w:tblGrid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 (відмінно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дент повністю виконав програму практики, вільно володіє знаннями та вміннями з фахових дисциплін, як теоретичної точки, так і практичного досвіду підготовки. Звітна документація практики оформлена належним чином, заходи, передбачені робочою програмою виконані повністю. 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 (добре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дент повністю виконав програму виробничої практики,  володіє фактичним матеріалом, з умінням застосовує його на практиці, проте припускається при цьому незначних неточностей, не завжди вміє робити висновки та узагальнення. Звітна документація практики оформлена належним чином, заходи, передбачені робочою програмою виконані повністю.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 (добре)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виконав програму виробничої практики, на достатньому рівні володіє практичним матеріалом; систематизує та узагальнює набуті знання; застосовує їх на практиці. Звітна документація практики оформлена належним чином, заходи, передбачені робочою програмою виконані повністю.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(задовільно)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виконав програму виробничої практики, розуміє матеріал лише на достатньому  рівні, називаючи окремий факт або явище; частково систематизує та узагальнює набуті знання під час підготовки до лекційних та практичних занять. Звітна документація практики оформлена з огріхами, заходи, передбачені робочою програмою виконані повністю.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(задовільно)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виконав програму виробничої практики, розуміє матеріал лише на достатньому  рівні, називаючи окремий факт або явище; частково систематизує та узагальнює набуті знання; застосовує їх на практиці, проте припускається неточностей при поданні фактів, не може обґрунтувати свої думки. Звітна документація практики оформлена з помилками та огріхами, заходи, передбачені робочою програмою виконані повністю, однак не своєчасно.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(незадовільно) 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дент не виконав програму виробничої практики, не підготував звітну документацію та не виконав завдання, передбачені робочою програмою практики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color w:val="000000"/>
          <w:spacing w:val="-8"/>
          <w:sz w:val="28"/>
          <w:szCs w:val="28"/>
        </w:rPr>
      </w:pPr>
      <w:r>
        <w:rPr>
          <w:b/>
          <w:bCs/>
          <w:cap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b/>
          <w:bCs/>
          <w:caps/>
          <w:color w:val="000000"/>
          <w:spacing w:val="-4"/>
          <w:sz w:val="28"/>
          <w:szCs w:val="28"/>
        </w:rPr>
        <w:t>Програма</w:t>
      </w:r>
      <w:r>
        <w:rPr>
          <w:caps/>
          <w:sz w:val="28"/>
          <w:szCs w:val="28"/>
        </w:rPr>
        <w:t xml:space="preserve"> </w:t>
      </w:r>
      <w:r>
        <w:rPr>
          <w:b/>
          <w:caps/>
          <w:color w:val="000000"/>
          <w:spacing w:val="-8"/>
          <w:sz w:val="28"/>
          <w:szCs w:val="28"/>
        </w:rPr>
        <w:t xml:space="preserve">переддипломної практики </w:t>
      </w:r>
    </w:p>
    <w:p>
      <w:pPr>
        <w:pStyle w:val="TextBody"/>
        <w:numPr>
          <w:ilvl w:val="0"/>
          <w:numId w:val="13"/>
        </w:numPr>
        <w:spacing w:lineRule="auto" w:line="360" w:before="0" w:after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ступ</w:t>
      </w:r>
    </w:p>
    <w:p>
      <w:pPr>
        <w:pStyle w:val="TextBody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дипломна</w:t>
      </w:r>
      <w:r>
        <w:rPr>
          <w:sz w:val="28"/>
          <w:szCs w:val="28"/>
          <w:lang w:val="uk-UA"/>
        </w:rPr>
        <w:t xml:space="preserve"> практика студентів-магістрантів – це  завершальний етап їхньої практичної підготовки, навчання й виховання як майбутніх фахівців і проводиться після засвоєння програм теоретичного та практичного блоків за рівнем вищої освіти «магістр» спеціальності </w:t>
      </w:r>
      <w:r>
        <w:rPr>
          <w:bCs/>
          <w:sz w:val="28"/>
          <w:szCs w:val="28"/>
          <w:lang w:val="uk-UA"/>
        </w:rPr>
        <w:t>061. Журналістика</w:t>
      </w:r>
      <w:r>
        <w:rPr>
          <w:sz w:val="28"/>
          <w:szCs w:val="28"/>
          <w:lang w:val="uk-UA"/>
        </w:rPr>
        <w:t>. Практична спрямованість переддипломної практики пов’язана з основними напрямками науково-дослідної роботи випускової кафедри і покликана допомогти студентам у виконанні їх магістерського дослідження з обраної те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ю для проходження переддипломної практики є випускова кафедра соціальних комунікацій факультету філології та журналістики, навчально-методичні кабінети ХДУ, бібліотека університету й м. Херсон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ерівниками практики призначають наукових керівників магістерських робіт. Вони відповідають за організацію й проведення практики. Навчальне навантаження за керівництво переддипломною практикою – у межах навантаження за керівництво магістерськими робота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Cs/>
          <w:sz w:val="28"/>
          <w:szCs w:val="28"/>
        </w:rPr>
        <w:t>Навчально-методичне забезпечення</w:t>
      </w:r>
      <w:r>
        <w:rPr>
          <w:sz w:val="28"/>
          <w:szCs w:val="28"/>
        </w:rPr>
        <w:t xml:space="preserve"> здійснює кафедра, на якій працюють наукові керівники магістерських робі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pacing w:val="-8"/>
          <w:sz w:val="28"/>
          <w:szCs w:val="28"/>
        </w:rPr>
      </w:pPr>
      <w:r>
        <w:rPr>
          <w:caps/>
          <w:color w:val="000000"/>
          <w:spacing w:val="-8"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color w:val="000000"/>
          <w:spacing w:val="-8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2. Мета і завдання практик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ета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кої практики</w:t>
      </w:r>
      <w:r>
        <w:rPr>
          <w:sz w:val="28"/>
          <w:szCs w:val="28"/>
          <w:lang w:val="uk-UA"/>
        </w:rPr>
        <w:t xml:space="preserve"> – ґрунтовна підготовка майбутніх магістрів до якісного написання й захисту магістерської робо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ми </w:t>
      </w:r>
      <w:r>
        <w:rPr>
          <w:b/>
          <w:bCs/>
          <w:sz w:val="28"/>
          <w:szCs w:val="28"/>
          <w:lang w:val="uk-UA"/>
        </w:rPr>
        <w:t>завдання</w:t>
      </w:r>
      <w:r>
        <w:rPr>
          <w:b/>
          <w:sz w:val="28"/>
          <w:szCs w:val="28"/>
          <w:lang w:val="uk-UA"/>
        </w:rPr>
        <w:t>ми</w:t>
      </w:r>
      <w:r>
        <w:rPr>
          <w:sz w:val="28"/>
          <w:szCs w:val="28"/>
          <w:lang w:val="uk-UA"/>
        </w:rPr>
        <w:t xml:space="preserve"> переддипломної практики є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уття магістрантом умінь і навичок планування, організації та  самостійного виконання науково-дослідницької роботи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набутих навичок науково-дослідної діяльності (аналіз явищ, висування власної гіпотези, логічність, послідовність, аргументованість її доведення, узагальнення спостережень, формулювання висновків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воєння й застосування на практиці основ наукової методології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ормлення результатів самостійного дослідження згідно із загальноприйнятими до такого виду робіт вимогами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навичок оформлення покликань на джерела інформації та списку використаних джерел відповідно до чинних вимог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вмінь оперативного усунення певних недоліків (невідповідностей у змісті, структурі або оформленні науково-дослідної роботи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робування вміння викласти результати дослідження та захистити самостійно сформульовані висновки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міст практики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/>
      </w:pPr>
      <w:r>
        <w:rPr>
          <w:iCs/>
          <w:color w:val="000000"/>
          <w:spacing w:val="-1"/>
          <w:sz w:val="28"/>
          <w:szCs w:val="28"/>
          <w:lang w:val="uk-UA"/>
        </w:rPr>
        <w:t xml:space="preserve">Магістерська робота є обов’язковою формою поглибленого навчання й науково-дослідницької практики в системі підготовки майбутнього фахівця рівня вищої освіти «магістр». 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iCs/>
          <w:color w:val="000000"/>
          <w:spacing w:val="-1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>Зміст переддипломної практики розподілено на  етапи роботи: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етап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чення й узагальнення наукових і науково-методичних джерел за темою магістерської робо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ійний аналіз сучасних підходів до розв’язання складних питань, пов’язаних із новітньою інтерпретацією певних наукових проблем, що є об’єктом магістерського дослідження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/ завершення експерименту для написання випускної роботи рівня вищої освіти «магістр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зація теоретичних знань для якісного виконання поставленого науково-практичного завданн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а до друку наукової статті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ір фактичного матеріалу для підтвердження положень науково-дослідницької роботи. </w:t>
      </w:r>
    </w:p>
    <w:p>
      <w:pPr>
        <w:pStyle w:val="Normal"/>
        <w:spacing w:lineRule="auto" w:line="360"/>
        <w:ind w:left="75" w:firstLine="43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75" w:firstLine="43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5" w:firstLine="43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І етап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истематизування й описування дібраного фактичного матеріалу, результатів науково-дослідницької робот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індивідуального науково-практичного завдання, критичне осмислення теоретичної бази з метою якісного виконання випускної кваліфікаційної роботи та її захист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2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ння науково-дослідницької роботи й підготовка до її захисту;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списку використаних джерел відповідно до чинних вимог щодо оформлення наукових праць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а доповідей на методичних семінарах і наукових студентських конференціях.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ІІ етап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399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опрацювання  науково-дослідницької роботи з урахуванням конструктивних зауважень наукового керівника;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399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гування недоліків, виправлення помилок, удосконалення змісту випускної роботи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399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написання науково-дослідницької роботи, підготовка її до рецензування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399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ння виступу для прилюдного захисту науково-дослідницької роботи (викладення основних положень, добір прикладів, обґрунтування висновків). 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і завдання</w:t>
      </w:r>
    </w:p>
    <w:p>
      <w:pPr>
        <w:pStyle w:val="TextBodyIndent"/>
        <w:spacing w:lineRule="auto" w:line="360" w:before="0" w:after="0"/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ьні завдання розробляє науковий керівник магістерської роботи відповідно до тематики дослідження й ступеня його готовності до прилюдного захисту. </w:t>
      </w:r>
    </w:p>
    <w:p>
      <w:pPr>
        <w:pStyle w:val="TextBodyIndent"/>
        <w:spacing w:lineRule="auto" w:line="360" w:before="0" w:after="0"/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41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2. Список рекомендованої літератури</w:t>
      </w:r>
    </w:p>
    <w:p>
      <w:pPr>
        <w:pStyle w:val="TextBody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уха М. Т. Основи наукових досліджень / М.Т. Білуха. – К. : Вища шк., 1997. – 271 с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Гаврилова Я.Л., Орлова Н.В. Методичні рекомендації до написання дипломних робіт рівня вищої освіти «магістр» спеціальності 061. Журналістика (за видами) денної та заочної форм навчання. – Херсон, 2017. – 35 с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ончаренко С.У. Педагогічні дослідження. Методологічні поради молодим науковцям / С.У. Гончаренко. – Київ–Вінниця : ДОВ «Вінниця», 2008. – 278 с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тов А. И. Культура педагогического исследования / А. Кочетов. – Мн. : Ред. «Адукацыя і выховання», 1996. – 312 с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нарович Р.М. Бібліографічний опис. Загальні вимоги та правила складання / МЕГУ ім. С.Дем’янчука ; Літнарович Р.М., Кубай О.В. – Рівне : Вид-во МЕГУ ім. С.Дем’янчука, 2010. – 44 с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дченко А. А. Основы научных исследований : учеб. пособ. / А.А.Лудченко, Я.А.Лудченко, Т.А.Примак ; под. ред. А.А.Лудченко. – К. : Знання, 2000. – 114 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о- й науково-дослідна робота студентів-філологів (реферат, курсова, випускна робота з української мови та методики її навчання) : навчально-методичний посібник для студентів / Пентилюк М.І., Гайдаєнко І.В., Окуневич Т.Г. та ін. – К. : Ленвіт, 2010. – 120 с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моги до підготовки та написання навчально-наукових і кваліфікаційних  робіт (для студентів-філологів) : методична розробка / КНУ ім. Т.Шевченка, Ін-т філології ; кер. проекту Г.Ф.Семенюк. – К. : КНУ ім. Т.Шевченка, 2011. – 82 с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чук М.І. Основи наукових досліджень : підручник / М.І. Пилипчук, А.С. Григор’єв, В.В. Шостак. – К. : Знання, 2007. – 270 с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и оформлення бібліографічного опису у списку джерел, який наводять у дисертації, і списку опублікованих робіт, який наводять в авторефераті // Бюлетень ВАК. – 2008. – №3. – С. 9–13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тов В. В. Рациональная оптимизация умственного труда / В.В. Федотов. – М. : Экономика, 1987. – 109 с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ейко В. М. Організація та методика науково-дослідницької діяльності / Шейко В. М., Кушнаренко Н. М. – К. : Знання-прес, 2003. – 296 с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caps/>
          <w:sz w:val="28"/>
          <w:szCs w:val="28"/>
          <w:lang w:val="uk-UA"/>
        </w:rPr>
        <w:t xml:space="preserve">3.3 </w:t>
      </w:r>
      <w:r>
        <w:rPr>
          <w:b/>
          <w:bCs/>
          <w:i/>
          <w:sz w:val="28"/>
          <w:szCs w:val="28"/>
          <w:lang w:val="uk-UA"/>
        </w:rPr>
        <w:t>Методичні рекомендації</w:t>
      </w:r>
    </w:p>
    <w:p>
      <w:pPr>
        <w:pStyle w:val="TextBodyIndent"/>
        <w:spacing w:lineRule="auto" w:line="360" w:before="0" w:after="0"/>
        <w:ind w:left="0" w:firstLine="741"/>
        <w:jc w:val="both"/>
        <w:rPr/>
      </w:pPr>
      <w:r>
        <w:rPr>
          <w:bCs/>
          <w:sz w:val="28"/>
          <w:szCs w:val="28"/>
          <w:lang w:val="uk-UA"/>
        </w:rPr>
        <w:t xml:space="preserve">Базовий категоріальний термінологічний апарат кожного наукового дослідження має бути описаний за такими параметрами: актуальність дослідження; </w:t>
      </w:r>
      <w:r>
        <w:rPr>
          <w:sz w:val="28"/>
          <w:szCs w:val="28"/>
          <w:lang w:val="uk-UA"/>
        </w:rPr>
        <w:t>зв’язок роботи з науковими програмами, планами, темами;</w:t>
      </w:r>
      <w:r>
        <w:rPr>
          <w:bCs/>
          <w:sz w:val="28"/>
          <w:szCs w:val="28"/>
          <w:lang w:val="uk-UA"/>
        </w:rPr>
        <w:t xml:space="preserve">  мета і завдання,  об’єкт  і  предмет,  </w:t>
      </w:r>
      <w:r>
        <w:rPr>
          <w:iCs/>
          <w:sz w:val="28"/>
          <w:szCs w:val="28"/>
          <w:lang w:val="uk-UA"/>
        </w:rPr>
        <w:t>методи дослідження,</w:t>
      </w:r>
      <w:r>
        <w:rPr>
          <w:bCs/>
          <w:sz w:val="28"/>
          <w:szCs w:val="28"/>
          <w:lang w:val="uk-UA"/>
        </w:rPr>
        <w:t xml:space="preserve"> матеріал дослідження (за необхідності), </w:t>
      </w:r>
      <w:r>
        <w:rPr>
          <w:sz w:val="28"/>
          <w:szCs w:val="28"/>
          <w:lang w:val="uk-UA"/>
        </w:rPr>
        <w:t>наукова новизна одержаних результатів, практичне значення одержаних результатів, апробація результатів роботи, публікації</w:t>
      </w:r>
      <w:r>
        <w:rPr>
          <w:bCs/>
          <w:sz w:val="28"/>
          <w:szCs w:val="28"/>
          <w:lang w:val="uk-UA"/>
        </w:rPr>
        <w:t>. Цим науковим параметрам відповідають основні рубрики вступу  магістерської роботи.</w:t>
      </w:r>
    </w:p>
    <w:p>
      <w:pPr>
        <w:pStyle w:val="TextBodyIndent"/>
        <w:spacing w:lineRule="auto" w:line="360" w:before="0" w:after="0"/>
        <w:ind w:left="0" w:firstLine="74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основній частині дослідження необхідно подати </w:t>
      </w:r>
      <w:r>
        <w:rPr>
          <w:sz w:val="28"/>
          <w:szCs w:val="28"/>
          <w:lang w:val="uk-UA"/>
        </w:rPr>
        <w:t xml:space="preserve">огляд літератури за темою й обґрунтувати вибір напрямів досліджень, проаналізувати сучасний стан проблеми, викласти загальну методику й основні методи досліджень, узагальнити та проаналізувати результати досліджень; обов’язковою є експериментальна частина. </w:t>
      </w:r>
    </w:p>
    <w:p>
      <w:pPr>
        <w:pStyle w:val="TextBodyIndent"/>
        <w:spacing w:lineRule="auto" w:line="360" w:before="0" w:after="0"/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сновках має бути відбито розв’язання визначених завдань дослідження. Загалом кількість висновків має відповідати кількості поставлених завдань.</w:t>
      </w:r>
      <w:r>
        <w:rPr>
          <w:bCs/>
          <w:sz w:val="28"/>
          <w:szCs w:val="28"/>
          <w:lang w:val="uk-UA"/>
        </w:rPr>
        <w:t xml:space="preserve"> Обов’язково подають основні результати дослідницької роботи й рекомендації щодо їхнього практичного використання.</w:t>
      </w:r>
    </w:p>
    <w:p>
      <w:pPr>
        <w:pStyle w:val="TextBodyIndent"/>
        <w:spacing w:lineRule="auto" w:line="360" w:before="0" w:after="0"/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аведених бібліографічних джерел у переліку повинна бути в межах 60 ±10 джерел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гістерську роботу виконують державною мовою. Обсяг роботи становить 70–80 сторінок друкованого тексту (комп’ютерного набору).   </w:t>
      </w:r>
    </w:p>
    <w:p>
      <w:pPr>
        <w:pStyle w:val="TextBodyIndent"/>
        <w:spacing w:lineRule="auto" w:line="360" w:before="0" w:after="0"/>
        <w:ind w:left="0" w:firstLine="6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бота має бути чітко структурованою з дотриманням таких вимог щодо оформлення:   </w:t>
      </w:r>
    </w:p>
    <w:p>
      <w:pPr>
        <w:pStyle w:val="TextBodyIndent"/>
        <w:spacing w:lineRule="auto" w:line="360" w:before="0" w:after="0"/>
        <w:ind w:left="0" w:firstLine="6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окремі частини роботи виділяють;  </w:t>
      </w:r>
    </w:p>
    <w:p>
      <w:pPr>
        <w:pStyle w:val="TextBodyIndent"/>
        <w:spacing w:lineRule="auto" w:line="360" w:before="0" w:after="0"/>
        <w:ind w:left="0" w:firstLine="6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абзаци й нумерацію сторінок оформляють згідно із загальними вимогами;  </w:t>
      </w:r>
    </w:p>
    <w:p>
      <w:pPr>
        <w:pStyle w:val="TextBodyIndent"/>
        <w:spacing w:lineRule="auto" w:line="360" w:before="0" w:after="0"/>
        <w:ind w:left="0" w:firstLine="6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отримано правил паспортизації матеріалу (правильно оформлено покликання, виноски, цитати тощо)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исок використаних джерел укладають відповідно до сучасних чинних вимог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caps/>
        </w:rPr>
        <w:t xml:space="preserve">4. </w:t>
      </w:r>
      <w:r>
        <w:rPr>
          <w:b/>
          <w:i/>
          <w:caps/>
        </w:rPr>
        <w:t>Форми й методи контролю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діяльності магістрантів під час практики складається з поточного й підсумков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точний контроль під час переддипломної практики здійснює науковий керівник магістранта. Оцінюється робота над текстом випускної роботи,  </w:t>
      </w:r>
      <w:r>
        <w:rPr>
          <w:sz w:val="28"/>
        </w:rPr>
        <w:t>написання доповіді на студентську наукову конференцію або/та текст статті за результатами власного дослідження.</w:t>
      </w:r>
      <w:r>
        <w:rPr>
          <w:sz w:val="28"/>
          <w:szCs w:val="28"/>
        </w:rPr>
        <w:t xml:space="preserve"> У разі незадовільного виконання студентом програми переддипломної практики це питання розглядається на засіданнях кафедр та вченої ради факультет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ідсумковий контроль переддипломної практики здійснюється після завершення практики. Рішення про успішне виконання програми переддипломної практики магістрантом затверджується на засіданні кафедри на підставі позитивної оцінки </w:t>
      </w:r>
      <w:r>
        <w:rPr>
          <w:sz w:val="28"/>
        </w:rPr>
        <w:t>наукового керівника, рішення членів комісії з передзахисту результатів магістерської робот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5. </w:t>
      </w:r>
      <w:r>
        <w:rPr>
          <w:b/>
          <w:bCs/>
          <w:i/>
          <w:caps/>
          <w:sz w:val="28"/>
        </w:rPr>
        <w:t>Вимоги до зві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завершення термінів переддипломної практики студент повинен здати науковому керівникові переплетений текст магістерської роботи в надрукованому вигляд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і документи мають бути надруковані грамотно, державною мовою, оформлені відповідно до вимог, що висувають до документів такого виду. 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caps/>
          <w:sz w:val="28"/>
        </w:rPr>
        <w:t>6. Критерії оцінювання</w:t>
      </w:r>
    </w:p>
    <w:p>
      <w:pPr>
        <w:pStyle w:val="21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озитивною оцінкою</w:t>
      </w:r>
      <w:r>
        <w:rPr>
          <w:sz w:val="28"/>
          <w:szCs w:val="28"/>
          <w:lang w:val="uk-UA"/>
        </w:rPr>
        <w:t xml:space="preserve"> проходження переддипломної практики слід уважати рекомендацію випускної роботи до захисту, ухвалену на засіданні кафедри, на якій студент виконує випускну робо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ідання відповідної кафедри (попередньому захисті) роботу оцінюють за такими критеріям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ність змісту роботи спеціальності, навчальній дисципліні, темі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агальна характеристика проведеної роботи, ступінь виконання поставлених у дослідженні мети й завдань (повністю, частково, не виконано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укова новизна й практична значущість проведеного дослідже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изначення рівня теоретичних надбань і ступеня розробок, їх повноти, глибини, оригінальност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ідсутність недоречного цитування, повторів, другорядних моментів, уміння виділити головне з частковог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олодіння інструментарієм досліджень, науковими методами пізнання, сучасними засобами обробки й інтерпретації інформації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уміння аналізувати статистичні дані, користуватися обмеженою інформаціє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акуратність у дослідженнях, коректність у застосуванні методів аналізу до конкретних об'єктів дослідже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ргументованість тверджень у висновк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пробація проведеного дослідження, наявність публікацій за темою магістерської робо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bCs/>
          <w:iCs/>
          <w:sz w:val="28"/>
          <w:szCs w:val="28"/>
        </w:rPr>
        <w:t>ритмічність роботи та внесення необхідних змін і поправок до тексту випускної кваліфікаційної роботи, реагування на зауваження наукового керівника, рецензента, завідувача випускової кафедр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За умови повного або часткового недотримання критеріїв комісія з попереднього захисту може не рекомендувати магістерську роботу до захисту, що слід уважати </w:t>
      </w:r>
      <w:r>
        <w:rPr>
          <w:b/>
          <w:sz w:val="28"/>
          <w:szCs w:val="28"/>
        </w:rPr>
        <w:t>негативною оцінкою</w:t>
      </w:r>
      <w:r>
        <w:rPr>
          <w:sz w:val="28"/>
          <w:szCs w:val="28"/>
        </w:rPr>
        <w:t xml:space="preserve"> проходження переддипломної практики.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5040" w:hanging="0"/>
        <w:rPr>
          <w:b/>
          <w:b/>
          <w:color w:val="000000"/>
        </w:rPr>
      </w:pPr>
      <w:r>
        <w:rPr>
          <w:b/>
          <w:color w:val="000000"/>
        </w:rPr>
        <w:t>ПОГОДЖУЮ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Проректор з навчальної та науково-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педагогічної роботи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. Тюхтенко</w:t>
      </w:r>
    </w:p>
    <w:p>
      <w:pPr>
        <w:pStyle w:val="Normal"/>
        <w:ind w:left="4320" w:firstLine="12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40"/>
        <w:rPr>
          <w:color w:val="000000"/>
        </w:rPr>
      </w:pPr>
      <w:r>
        <w:rPr>
          <w:color w:val="000000"/>
        </w:rPr>
        <w:t>«____»_________20_______р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5"/>
        </w:tabs>
        <w:ind w:left="415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A4599"/>
      <w:u w:val="single"/>
    </w:rPr>
  </w:style>
  <w:style w:type="character" w:styleId="FontStyle91">
    <w:name w:val="Font Style91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2"/>
      <w:ind w:firstLine="488"/>
      <w:jc w:val="both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nu.edu.ua/faculty/jur/n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35:00Z</dcterms:created>
  <dc:creator>OPopkova</dc:creator>
  <dc:description/>
  <cp:keywords/>
  <dc:language>en-US</dc:language>
  <cp:lastModifiedBy>OPopkova</cp:lastModifiedBy>
  <cp:lastPrinted>2019-09-25T08:49:00Z</cp:lastPrinted>
  <dcterms:modified xsi:type="dcterms:W3CDTF">2019-10-31T07:04:00Z</dcterms:modified>
  <cp:revision>54</cp:revision>
  <dc:subject/>
  <dc:title/>
</cp:coreProperties>
</file>