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Публікації: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  </w:t>
      </w:r>
      <w:r>
        <w:rPr>
          <w:rFonts w:eastAsia="Arial" w:cs="Arial" w:ascii="Arial" w:hAnsi="Arial"/>
          <w:i/>
          <w:iCs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1. Втілення архетипних символів в американській поезії модерну – Записки з романо-германської філології. Вип.20. – Одеса: Фенікс, 2008. – С.8-16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. Інтерпретація поетичного тексту в когнітивному ракурсі – Нова філологія. Зб. наукових праць. – Запоріжжя: ЗНУ, №34,  2009. – С.12-1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. Синтаксична організація текстів сучасної американської поезії: когнітивно-семіотичний та лінгвосинергетичний аспекти – Вісник Харківського національного університету імені В.Н. Каразіна. №838. Серія: Романо-германська філологія, вип.57, 2008. – С.20-2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4. Синтаксичний простір поетичного тексту (на матеріалі американської поезії) – Науковий вісник Херсонського державного університету. Серія «Лінгвістика», Випуск 7, 2008. – С.231-23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5.Типологія словесних поетичних образів в американській поезії: лінгвокогнітивний підхід // Науковий вісник  Волинського національного університету імені Лесі Українки, Філологічні науки, № 5, 2008. – Луцьк : «Вежа» – С. 272-27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6.Образний простір американської поезії: лингвокогнітивний і синергетичний аспекти – Науковий вісник Херсонського державного університету. Серія «Лінгвістика», Випуск 9, 2009. – С.131-141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7.. Словесний поетичний образ у концептуальній поезії (на матеріалі текстів американської, української та російської поезії) – Філологічні трактати. Науковий журнал, Том1, №2, 2010. – Суми : Видавництво СумДУ. – С.57-65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8.Словесний поетичний образ-метабола в американській "поезії мови"  – //. Філологічні трактати. Науковий журнал, Том 1, № 3, 2010. – Суми : Видавництво Сум-ДУ. – с. 112-123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9. Когнітивний аналіз поетичного тексту – Ученые записки Таврического национального университета им. В.И. Вернадского. Научный журнал, Серия "Филология. Социальные коммуникации". – Том 23 952, № 2. Часть 2. – Сімферополь : Вид-во ТНУ, 2010. – С.128-134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0. Іконічність в американських поетичних текстах: проблема перекладу / Науковий вісник Херсонського державного університету. Серія «Лінгвістика», Випуск 11, 2010. – С.247-253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1. Integrated Model of Poetic Text Interpretation – Обработка текста и когнитивные технологии: Сборник статей, вып.18. Когнитивное моделирование в лингвистике: Труды Х1 Междунар. науч. конф. (Константа, 7-14 сентября2009 г.) /отв науч. ред. В.Д.Соловьев, В.Н. Поляков. – Казань : Изд-во Казанского гос. ун-та, 2010. – С.18-31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2.. Словесний поетичний образ у когнітивному висвітленні (на матеріалі американської поезії) – Слово й текст у просторі культури : тези доповідей Міжнародної наукової конференції, присвяченої 80-річчю з дня народження проф. О.М. Мороховського /КНЛУ, Київ, 26-27 листопада 2010 р. [відп. ред. О.П. Воробйова]. – К. : Ленвіт, 2010. – С.5-6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3. Інтерпретація поетичного тексту в когнітивному ракурсі – Нова філологія: Зб. наукових праць. – Запоріжжя: ЗНУ, №34,  2009. – С.12-1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4. Образний простір американської поезії: лингвокогнітивний і синергетичний аспекти – Науковий вісник Херсонського державного університету. Серія «Лінгвістика», Випуск 9, 2009. – С.131-141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5. Типология словесных поэтических образов в американской поэзии: лингвокогнитивный аспект  / Культура народов Причерноморья – Научный журнал – № 168, т.1, 2009. – С. 46-49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6.  СЛОВЕСНИЙ ПОЕТИЧНИЙ ОБРАЗ У КОНЦЕПТУАЛЬНІЙ  ПОЕЗІЇ (на матеріалі текстів американської, української та російської поезії) – Філологічні трактати. Науковий журнал, Том1, №2, 2009. – Суми: Видавництво СумДУ. – С.57-65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7. Особливості поетичного дискурсу американського ренесансу / Л.І. Бєлєхова //Науковий вісник Херсонського державного університету. Серія «Лінгвістика» : зб. наук. праць / редактор В. Олексенко. – Вип. XV. – Херсон : ХДУ, 2011. – С. 123-131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8. Метафора в поэтическом дискурсе американского имажизма / Л.И. Белехова //Ученые записки Таврического национального университета им. В.И. Вернадского. Серия «Филология. Социальные коммуникации» [науч. ж-л / редактор Н.В. Багров]. – №2. – Т. 24 (63). – Ч. І. – Симферополь : Таврический национальный университет им. В.И. Вернадского, 2011. – С. 34-40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19. Когнитивные операции обработки художественного текста / Л.І. Бєлєхова // Нова філологія : зб. наук. праць / редактор В. М. Манакін. – Запоріжжя : ЗНУ, 2012. – С. 30-3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0. Види мапування як лінгвокогнітивні операції формування новообразів (на матеріалі американської поезії) / Л.І. Бєлєхова // Науковий вісник Волинського національного університету імені Лесі Українки : Серія "Філологічні науки. Мовознавство". – Луцьк : ВДУ імені Лесі Українки, 2011.  – С. 272-27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1. Концептуальная амальгама в словесном образе-метаболе (на материале  американской поэзии постмодерна / Л.И. Белехова // Вісник Київського національного лінгвістичного університету. Серія : Філологія. –  К. : Вид-во КНЛУ, 2011. – Том 14,  №1. – С. 18-25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2. Кенотипные словесные образы в американской поэзии / Л.И. Белехова // Функциональная лингвистика: Сб. науч. работ.  Научный журнал. – № 2, Т. 1. – Симферополь: Изд-во Крымского республиканского института последипломного педагогического образования, 2011. – С. 46-5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3. Концептуальная амальгама: когнитивный механизм сохранения смысла словесного поэтического образа / Л.И. Белехова // Науковий вісник Херсонського державного університету. Серія «Лінгвістика» : зб. наук. праць / редактор В. Олексенко. – Вип. 12 – Херсон : Вид-во ХДУ,  2011. – С.131-141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4. Лингвокогнитивные механизмы формирования новообразов – Современные подходы к изучению единиц языка и речи и вопросы лингводидактики. Сборник научных трудов. – Белгород : ИГЦ «ПОЛИТЕРРА», 2012. – С. 21-16.</w:t>
      </w:r>
    </w:p>
    <w:p>
      <w:pPr>
        <w:pStyle w:val="Style15"/>
        <w:shd w:fill="FFFFFF" w:val="clear"/>
        <w:rPr/>
      </w:pPr>
      <w:r>
        <w:rPr>
          <w:rFonts w:cs="Arial" w:ascii="Arial" w:hAnsi="Arial"/>
          <w:i/>
          <w:iCs/>
          <w:lang w:val="uk-UA"/>
        </w:rPr>
        <w:t>25. Когнитивные подходы в теории образности /Л.И. Белехова // Функциональная лингвистика: сб. науч. работ / науч. ред. А.Н. Рудяков. – Научный журнал, № 3 Симферополь : Изд-во  Крымский республиканский институт последипломного педагогического образования, 2012. – С. 52-55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6. Візантійська символіка в поетичних текстах (на матеріалі американської, канадської, російської і української поезії) // Науковий вісник Волинського національного університету імені Лесі Українки: Серія "Філологічні науки. Мовознавство". – Луцьк : ВДУ імені Лесі Українки, 2013.  – С. 272-27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7. Словесный образ-метабола в американском постмодернистском дискурсе // Крымский республиканский институт последипломного педагогического образования. – 2013. – Зборник научных работ № 5. – ISSN 2219-4290. – С. 32-35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8. Алгоритм прототипического прочтения поэтического текста (на материале американской поэзии) //  Науковий вісник Херсонського державного університету: [зб. наук. праць / редактор В.П. Олексенко].: - Випуск 19. – Херсон: Вид-во ХДУ, 2013. – С. 223-233 (Серія “Лінгвістика”)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29. Syntactical constructions in poetic texts // The Symposium “Cognitive Grammar in Literature” 01 February 2013, School of English University of Nottingham, UK: Program and Abstracts. – Notingham: John Benjamins Publishing Company. – P. 7-14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0. Архетипні словесні образи в американській поезії // Науковий вісник Дрогобицького державного педагогічного університету імені Івана Франка. Серія: Філологічні науки (мовознавство): Зб. наук. праць. № 1. – Дрогобич, 2014. С. 25-31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1. Когнитивная теория образности поэтического текста  // Нова філологія : зб. наук. праць / редактор В. М. Манакін. – Запоріжжя: ЗНУ, 2014. – С. 30-38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2. Іконічні синтаксичні конструкції в англомовному віршованому мовленні : когнітивно-семіотичний аспект [Текст] / Л. І. Бєлєхова // Науковий вісник Волинського національного університету імені Лесі Українки. Серія «Філологічні науки. Мовознавство» : зб. наук. праць. – Луцьк, 2016 – С. 234-241.</w:t>
      </w:r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3. Поетика простоти в ліричному дискурсі Р. Фроста. Науковий вісник Херсонського державного університету. Серія "Лінгвістика": Збірник наукових праць.  Херсон : ХДУ, 2017. — Вип. 2 5. —  С. 54–61.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i/>
          <w:iCs/>
          <w:lang w:val="uk-UA"/>
        </w:rPr>
        <w:t>34. Іконічні синтаксичні конструкції в англомовному віршованому мовленні: когнітивно-семіотичний аспект.</w:t>
      </w:r>
      <w:r>
        <w:rPr>
          <w:rStyle w:val="StrongEmphasis"/>
          <w:rFonts w:cs="Arial" w:ascii="Arial" w:hAnsi="Arial"/>
          <w:i/>
          <w:iCs/>
          <w:lang w:val="uk-UA"/>
        </w:rPr>
        <w:t> </w:t>
      </w:r>
      <w:r>
        <w:rPr>
          <w:rFonts w:cs="Arial" w:ascii="Arial" w:hAnsi="Arial"/>
          <w:i/>
          <w:iCs/>
          <w:lang w:val="uk-UA"/>
        </w:rPr>
        <w:t>Науковий вісник Волинського національного університету імені Лесі Українки: Серія «Філологічні науки. Мовознавство». – Луцьк : ВДУ імені Лесі Українки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i/>
          <w:iCs/>
          <w:lang w:val="uk-UA"/>
        </w:rPr>
        <w:t> </w:t>
      </w:r>
      <w:r>
        <w:rPr>
          <w:rFonts w:cs="Arial" w:ascii="Arial" w:hAnsi="Arial"/>
          <w:i/>
          <w:iCs/>
          <w:lang w:val="uk-UA"/>
        </w:rPr>
        <w:t>35. Архетип vs. архетипний  образ  (досвід передконцептуального аналізу словесних образів американської поезії).</w:t>
      </w:r>
      <w:r>
        <w:rPr>
          <w:rStyle w:val="StrongEmphasis"/>
          <w:rFonts w:cs="Arial" w:ascii="Arial" w:hAnsi="Arial"/>
          <w:i/>
          <w:iCs/>
          <w:lang w:val="uk-UA"/>
        </w:rPr>
        <w:t> </w:t>
      </w:r>
      <w:r>
        <w:rPr>
          <w:rFonts w:cs="Arial" w:ascii="Arial" w:hAnsi="Arial"/>
          <w:i/>
          <w:iCs/>
          <w:lang w:val="uk-UA"/>
        </w:rPr>
        <w:t>Науковий вісник Херсонського державного університету. Серія "Лінгвістика": Збірник наукових праць. — Херсон : ХДУ, 2017. — Вип. 26. – С. 76-83.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6. АРХЕТИПНІ СЛОВЕСНІ ОБРАЗИ В СВІТОВІЙ ПОЕЗІЇ (досвід мультимодального аналізу) Науковий Вісник ХДУ. Серія «Германістика та міжкультурна комунікація». Вип. 1. Херсон: Видавничий дім «Гельветика», 2018. С 3-16.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7. NOVEL IMAGES IN THE IMAGERY SPACE OF AMERCAN poetic DISCOURSE: A COGNITIVE PERSPECTIVE /</w:t>
      </w:r>
      <w:r>
        <w:rPr>
          <w:rStyle w:val="Emphasis"/>
          <w:rFonts w:cs="Arial" w:ascii="Arial" w:hAnsi="Arial"/>
          <w:lang w:val="uk-UA"/>
        </w:rPr>
        <w:t xml:space="preserve"> Traditions and innovations in teaching philological disciplines: collective monograph</w:t>
      </w:r>
      <w:r>
        <w:rPr>
          <w:rFonts w:cs="Arial" w:ascii="Arial" w:hAnsi="Arial"/>
          <w:i/>
          <w:iCs/>
          <w:lang w:val="uk-UA"/>
        </w:rPr>
        <w:t xml:space="preserve"> / N. І. Andreichuk, O. A. Babelyuk, V. D. Bialyk, L. I. Bieliekhova, etc. Lviv-Toruń : Liha-Pres, 2019. P. 54-72.</w:t>
      </w:r>
      <w:r>
        <w:rPr>
          <w:rStyle w:val="StrongEmphasis"/>
          <w:rFonts w:cs="Arial" w:ascii="Arial" w:hAnsi="Arial"/>
          <w:i/>
          <w:iCs/>
          <w:lang w:val="uk-UA"/>
        </w:rPr>
        <w:t xml:space="preserve"> ISBN 978-966-397-131-5 SENSE category “C”  </w:t>
      </w:r>
    </w:p>
    <w:p>
      <w:pPr>
        <w:pStyle w:val="Listparagraph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[isn: 3943, 1705, 1704, 1703, 1702, 1701;prefixMetCode: 978966397]). </w:t>
      </w:r>
    </w:p>
    <w:p>
      <w:pPr>
        <w:pStyle w:val="Listparagraph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38. CoGNITIVE STRATEGIES of poetic text interpretation  /</w:t>
      </w:r>
      <w:r>
        <w:rPr>
          <w:rStyle w:val="Emphasis"/>
          <w:rFonts w:cs="Arial" w:ascii="Arial" w:hAnsi="Arial"/>
          <w:lang w:val="uk-UA"/>
        </w:rPr>
        <w:t xml:space="preserve"> Traditions and innovations in teaching philological disciplines: collective monograph</w:t>
      </w:r>
      <w:r>
        <w:rPr>
          <w:rFonts w:cs="Arial" w:ascii="Arial" w:hAnsi="Arial"/>
          <w:i/>
          <w:iCs/>
          <w:lang w:val="uk-UA"/>
        </w:rPr>
        <w:t xml:space="preserve"> / N. І. Andreichuk, O. A. Babelyuk, V. D. Bialyk, L. I. Bieliekhova, etc. Lviv-Toruń : Liha-Pres, 2019. P. 37-51.</w:t>
      </w:r>
      <w:r>
        <w:rPr>
          <w:rStyle w:val="StrongEmphasis"/>
          <w:rFonts w:cs="Arial" w:ascii="Arial" w:hAnsi="Arial"/>
          <w:i/>
          <w:iCs/>
          <w:lang w:val="uk-UA"/>
        </w:rPr>
        <w:t xml:space="preserve"> ISBN 978-966-397-131-5 SENSE category “C”  </w:t>
      </w:r>
    </w:p>
    <w:p>
      <w:pPr>
        <w:pStyle w:val="Listparagraph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[isn: 3943, 1705, 1704, 1703, 1702, 1701;prefixMetCode: 978966397]). 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 xml:space="preserve">39. Когнітивна ігрова модель нарації «Квест» у казці Роалда Дала «Чарлі та шоколадна фабрика». </w:t>
      </w:r>
      <w:r>
        <w:rPr>
          <w:rStyle w:val="Emphasis"/>
          <w:rFonts w:cs="Arial" w:ascii="Arial" w:hAnsi="Arial"/>
          <w:lang w:val="uk-UA"/>
        </w:rPr>
        <w:t>Psycholinguistics. Психолінгвістика. Психолингвистика</w:t>
      </w:r>
      <w:r>
        <w:rPr>
          <w:rFonts w:cs="Arial" w:ascii="Arial" w:hAnsi="Arial"/>
          <w:i/>
          <w:iCs/>
          <w:lang w:val="uk-UA"/>
        </w:rPr>
        <w:t>: зб. наукових праць. Серія: «Філологія». Переяслав-Хмельницький: ФОП Домбровська Я.М.,2019. Вип. 25 (2).  C. 11–30.  (</w:t>
      </w:r>
      <w:r>
        <w:rPr>
          <w:rStyle w:val="StrongEmphasis"/>
          <w:rFonts w:cs="Arial" w:ascii="Arial" w:hAnsi="Arial"/>
          <w:i/>
          <w:iCs/>
          <w:lang w:val="uk-UA"/>
        </w:rPr>
        <w:t>Web of Science Core Collection</w:t>
      </w:r>
      <w:r>
        <w:rPr>
          <w:rFonts w:cs="Arial" w:ascii="Arial" w:hAnsi="Arial"/>
          <w:i/>
          <w:iCs/>
          <w:lang w:val="uk-UA"/>
        </w:rPr>
        <w:t xml:space="preserve">). Retrieved from </w:t>
      </w:r>
      <w:hyperlink r:id="rId2">
        <w:r>
          <w:rPr>
            <w:rStyle w:val="InternetLink"/>
            <w:rFonts w:cs="Arial" w:ascii="Arial" w:hAnsi="Arial"/>
            <w:i/>
            <w:iCs/>
            <w:color w:val="3175AB"/>
            <w:lang w:val="uk-UA"/>
          </w:rPr>
          <w:t>https://psycholing-journal.com/index.php/journal/article/view/529</w:t>
        </w:r>
      </w:hyperlink>
    </w:p>
    <w:p>
      <w:pPr>
        <w:pStyle w:val="Style15"/>
        <w:shd w:fill="FFFFFF" w:val="clear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 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Style w:val="StrongEmphasis"/>
          <w:rFonts w:cs="Arial" w:ascii="Arial" w:hAnsi="Arial"/>
          <w:i/>
          <w:iCs/>
          <w:lang w:val="uk-UA"/>
        </w:rPr>
        <w:t>Відгуки на автореферати:</w:t>
      </w:r>
    </w:p>
    <w:p>
      <w:pPr>
        <w:pStyle w:val="Style15"/>
        <w:shd w:fill="FFFFFF" w:val="clear"/>
        <w:jc w:val="both"/>
        <w:rPr/>
      </w:pPr>
      <w:r>
        <w:rPr>
          <w:rFonts w:cs="Arial" w:ascii="Arial" w:hAnsi="Arial"/>
          <w:i/>
          <w:iCs/>
          <w:lang w:val="uk-UA"/>
        </w:rPr>
        <w:t>- докторської дисертації Жихарєвої Олени Олександрівни</w:t>
        <w:br/>
        <w:t>"Англомовний біблійний екодискурс у лінгвопоетологічному висвітленні: простори побудови"</w:t>
      </w:r>
      <w:r>
        <w:rPr>
          <w:rStyle w:val="StrongEmphasis"/>
          <w:rFonts w:cs="Arial" w:ascii="Arial" w:hAnsi="Arial"/>
          <w:i/>
          <w:iCs/>
          <w:lang w:val="uk-UA"/>
        </w:rPr>
        <w:t xml:space="preserve"> </w:t>
      </w:r>
      <w:r>
        <w:rPr>
          <w:rFonts w:cs="Arial" w:ascii="Arial" w:hAnsi="Arial"/>
          <w:i/>
          <w:iCs/>
          <w:lang w:val="uk-UA"/>
        </w:rPr>
        <w:t>на здобуття наукового ступеня доктора філологічних наук за спеціальністю 10.02.04 – германські мови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- кандидатської дисертації Андріїшиної Катерини Іванівни "Лінгвальні засоби авторизації в сучасному англомовному журнальному дискурсі: когнітивно-риторичний аспект", поданої на здобуття наукового ступеня кандидата філологічних наук зі спеціальності 10.02.04 – германські мови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- кандидатської дисертації Чорній Анастасії Любомирівни на тему: «Медіативні стратегії посередника у конфліктному дискурсі (на матеріалі англомовних художніх творів ХХ – ХХІ століть)», представленої на здобуття наукового ступеня кандидата філологічних наук за спеціальністю 10.02.04 – германські мови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 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Style w:val="StrongEmphasis"/>
          <w:rFonts w:cs="Arial" w:ascii="Arial" w:hAnsi="Arial"/>
          <w:i/>
          <w:iCs/>
          <w:lang w:val="uk-UA"/>
        </w:rPr>
        <w:t>ОПОНУВАННЯ ДОКТОРСЬКИХ: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cs="Arial" w:ascii="Arial" w:hAnsi="Arial"/>
          <w:i/>
          <w:iCs/>
          <w:lang w:val="uk-UA"/>
        </w:rPr>
        <w:t xml:space="preserve">- </w:t>
      </w:r>
      <w:r>
        <w:rPr>
          <w:rFonts w:cs="Arial" w:ascii="Arial" w:hAnsi="Arial"/>
          <w:i/>
          <w:iCs/>
          <w:lang w:val="uk-UA"/>
        </w:rPr>
        <w:t xml:space="preserve">дисертація </w:t>
      </w:r>
      <w:r>
        <w:rPr>
          <w:rStyle w:val="StrongEmphasis"/>
          <w:rFonts w:cs="Arial" w:ascii="Arial" w:hAnsi="Arial"/>
          <w:i/>
          <w:iCs/>
          <w:lang w:val="uk-UA"/>
        </w:rPr>
        <w:t>Лещенко Ганни Веніамінівни</w:t>
      </w:r>
      <w:r>
        <w:rPr>
          <w:rFonts w:cs="Arial" w:ascii="Arial" w:hAnsi="Arial"/>
          <w:i/>
          <w:iCs/>
          <w:lang w:val="uk-UA"/>
        </w:rPr>
        <w:t xml:space="preserve"> </w:t>
      </w:r>
      <w:r>
        <w:rPr>
          <w:rStyle w:val="StrongEmphasis"/>
          <w:rFonts w:cs="Arial" w:ascii="Arial" w:hAnsi="Arial"/>
          <w:i/>
          <w:iCs/>
          <w:lang w:val="uk-UA"/>
        </w:rPr>
        <w:t>«</w:t>
      </w:r>
      <w:r>
        <w:rPr>
          <w:rFonts w:cs="Arial" w:ascii="Arial" w:hAnsi="Arial"/>
          <w:i/>
          <w:iCs/>
          <w:lang w:val="uk-UA"/>
        </w:rPr>
        <w:t>Категорія напруженості в англомовному гостросюжетному оповіданні: лінгвокогнітивний аспект»,  подану на здобуття наукового ступеня доктора філологічних наук  зі спеціальності 10.02.04 – германські мови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 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cs="Arial" w:ascii="Arial" w:hAnsi="Arial"/>
          <w:i/>
          <w:iCs/>
          <w:lang w:val="uk-UA"/>
        </w:rPr>
        <w:t>-</w:t>
      </w:r>
      <w:r>
        <w:rPr>
          <w:rFonts w:cs="Arial" w:ascii="Arial" w:hAnsi="Arial"/>
          <w:i/>
          <w:iCs/>
          <w:lang w:val="uk-UA"/>
        </w:rPr>
        <w:t xml:space="preserve"> дисертацію </w:t>
      </w:r>
      <w:r>
        <w:rPr>
          <w:rStyle w:val="StrongEmphasis"/>
          <w:rFonts w:cs="Arial" w:ascii="Arial" w:hAnsi="Arial"/>
          <w:i/>
          <w:iCs/>
          <w:lang w:val="uk-UA"/>
        </w:rPr>
        <w:t>Макарук Лариси Леонідівни</w:t>
      </w:r>
      <w:r>
        <w:rPr>
          <w:rFonts w:cs="Arial" w:ascii="Arial" w:hAnsi="Arial"/>
          <w:i/>
          <w:iCs/>
          <w:lang w:val="uk-UA"/>
        </w:rPr>
        <w:t xml:space="preserve"> “Мультимодальність сучасного англомовного масмедійного комунікативного простору”, подану на здобуття наукового ступеня  доктора філологічних наук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зі спеціальності 10. 02. 04 – Германські мови (035 Філологія)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  <w:t> </w:t>
      </w:r>
    </w:p>
    <w:p>
      <w:pPr>
        <w:pStyle w:val="Style15"/>
        <w:shd w:fill="FFFFFF" w:val="clear"/>
        <w:jc w:val="both"/>
        <w:rPr/>
      </w:pPr>
      <w:r>
        <w:rPr>
          <w:rStyle w:val="StrongEmphasis"/>
          <w:rFonts w:cs="Arial" w:ascii="Arial" w:hAnsi="Arial"/>
          <w:i/>
          <w:iCs/>
          <w:lang w:val="uk-UA"/>
        </w:rPr>
        <w:t xml:space="preserve">- </w:t>
      </w:r>
      <w:r>
        <w:rPr>
          <w:rFonts w:cs="Arial" w:ascii="Arial" w:hAnsi="Arial"/>
          <w:i/>
          <w:iCs/>
          <w:lang w:val="uk-UA"/>
        </w:rPr>
        <w:t> дисертацію</w:t>
      </w:r>
      <w:r>
        <w:rPr>
          <w:rStyle w:val="StrongEmphasis"/>
          <w:rFonts w:cs="Arial" w:ascii="Arial" w:hAnsi="Arial"/>
          <w:i/>
          <w:iCs/>
          <w:lang w:val="uk-UA"/>
        </w:rPr>
        <w:t xml:space="preserve"> Єфименко Вікторії Антонівни </w:t>
      </w:r>
      <w:r>
        <w:rPr>
          <w:rFonts w:cs="Arial" w:ascii="Arial" w:hAnsi="Arial"/>
          <w:i/>
          <w:iCs/>
          <w:lang w:val="uk-UA"/>
        </w:rPr>
        <w:t>«Жанрові трансформації та мультимодальність сучасних казкових наративів (на матеріалі англійської мови)», подану на здобуття наукового ступеня доктора філологічних наук зі спеціальності 10.02.04 – германські мови</w:t>
      </w:r>
    </w:p>
    <w:p>
      <w:pPr>
        <w:pStyle w:val="Style15"/>
        <w:shd w:fill="FFFFFF" w:val="clear"/>
        <w:jc w:val="both"/>
        <w:rPr>
          <w:rFonts w:ascii="Arial" w:hAnsi="Arial" w:cs="Arial"/>
          <w:i/>
          <w:i/>
          <w:iCs/>
          <w:lang w:val="uk-UA"/>
        </w:rPr>
      </w:pPr>
      <w:r>
        <w:rPr>
          <w:rStyle w:val="StrongEmphasis"/>
          <w:rFonts w:cs="Arial" w:ascii="Arial" w:hAnsi="Arial"/>
          <w:i/>
          <w:iCs/>
          <w:lang w:val="uk-UA"/>
        </w:rPr>
        <w:t> </w:t>
      </w:r>
    </w:p>
    <w:p>
      <w:pPr>
        <w:pStyle w:val="Normal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ycholing-journal.com/index.php/journal/article/view/5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34:00Z</dcterms:created>
  <dc:creator>IIzhachenko</dc:creator>
  <dc:description/>
  <cp:keywords/>
  <dc:language>en-US</dc:language>
  <cp:lastModifiedBy>IIzhachenko</cp:lastModifiedBy>
  <dcterms:modified xsi:type="dcterms:W3CDTF">2020-03-18T10:34:00Z</dcterms:modified>
  <cp:revision>2</cp:revision>
  <dc:subject/>
  <dc:title/>
</cp:coreProperties>
</file>