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СВІТНЬО-ПРОФЕСІЙН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«ТУРИ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ого (магістерського) рівня вищ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пеціальністю 242 «Тури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узі знань 24 «Сфера обслуговува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 ВЧЕНОЮ РАДОЮ</w:t>
      </w:r>
    </w:p>
    <w:p>
      <w:pPr>
        <w:pStyle w:val="TextBody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ЕРСОНСЬКОГО ДЕРЖАВНОГО УНІВЕРСИТЕТУ</w:t>
      </w:r>
    </w:p>
    <w:p>
      <w:pPr>
        <w:pStyle w:val="TextBody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вченої ради ХДУ</w:t>
      </w:r>
    </w:p>
    <w:p>
      <w:pPr>
        <w:pStyle w:val="Normal"/>
        <w:ind w:firstLine="3544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 (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 ОЛЕКСЕНК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ротокол№ ____ від ________ 2021 р.)</w:t>
      </w:r>
    </w:p>
    <w:p>
      <w:pPr>
        <w:pStyle w:val="TextBody"/>
        <w:ind w:left="467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90" w:after="0"/>
        <w:ind w:left="4083" w:right="48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90" w:after="0"/>
        <w:ind w:left="3686"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програма вводиться в дію з  ____________ р.</w:t>
      </w:r>
    </w:p>
    <w:p>
      <w:pPr>
        <w:pStyle w:val="TextBody"/>
        <w:spacing w:before="90" w:after="0"/>
        <w:ind w:left="2124" w:right="28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ктор ____________ (Олександр СПІВАКОВСЬКИЙ</w:t>
      </w:r>
    </w:p>
    <w:p>
      <w:pPr>
        <w:pStyle w:val="TextBody"/>
        <w:spacing w:before="90" w:after="0"/>
        <w:ind w:left="3600" w:right="-5" w:firstLine="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наказ № ________ від «__»_________ 2021 р.)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, 2021 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ЕРЕДМО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ьо-професійна програма «Туризм» з підготовки фахівців за другим (магістерським) рівнем вищої освіти є нормативним документом, який регламентує нормативн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t>2</w:t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позита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t>2</w:t>
      </w:r>
      <w:r>
        <w:rPr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, кваліфікаційні, організаційні, навчальні та методичні вимоги у підготовці магістрі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ьо-професійна програма «Туризм» заснована на компетентністному підході підготовки магістра у галузі 24 «Сфера обслуговування» спеціальності 242 «Туриз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ьо-професійна програма розроблена робочою групою ХДУ у складі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Орленко Олена Владиславівна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доктор економічних наук, доцент, завідувач кафедри готельно-ресторанного та туристичного бізнес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Юрченко Віктор Володимирович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кандидат економічних наук, доцент кафедри готельно-ресторанного та туристичного бізнесу Херсонського державного університ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Яровий Вадим Федорович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доктор економічних наук, доцент кафедри готельно-ресторанного та туристичного бізнесу Херсонського державного університ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Макієнко Олексій Анатолійович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кандидат історичних наук, доцент готельно-ресторанного та туристичного бізнесу Херсонського державного університ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Сидорович Єгор Сергійович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кандидат історичних наук, старший викладач готельно-ресторанного та туристичного бізнесу Херсонського державного університе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Осіпова Ольг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,  магістранта  спеціальності «Туриз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я освітньо-професійна програма не може бути повністю або частково відтворена, тиражована та розповсюджена без дозволу Херсонського державного університ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цензії-відгуки зовнішніх стейкголдер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Бондарь Е.В. директор туристичного підприємства 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ventino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  <w:lang w:val="uk-UA"/>
        </w:rPr>
        <w:t>Данів О.</w:t>
      </w: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 xml:space="preserve"> А. </w:t>
      </w: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  <w:lang w:val="uk-UA"/>
        </w:rPr>
        <w:t xml:space="preserve">директор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туристичн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ї фір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ovotreve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іль освітньо-професійної програми «Туризм» 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 спеціальності 242 «Тури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747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– Загальна інформаці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ерсонський державний університет, факультет природознавства, здоров’я людини і туризму, кафедра туризму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інь вищої освіти та назва кваліфікації мовою оригіналу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гістр з туризму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йна назва освітньої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ьо-професійна програма «Туризм» за спеціальністю 2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уризм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диплому та обсяг освітньої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плом магістра, одиничний, 90 кредитів ЄКТ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навчання 1 рік 4 місяц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акредитації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тифікат про акредитацію УД №22002056 протокол №128 від 20 лютого 2018 ро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 01 липня 2023 ро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кл / рівень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lang w:val="uk-UA"/>
              </w:rPr>
              <w:t xml:space="preserve">НРК України– 8 рівень, </w:t>
            </w:r>
            <w:r>
              <w:rPr/>
              <w:t>EQ</w:t>
            </w:r>
            <w:r>
              <w:rPr>
                <w:lang w:val="uk-UA"/>
              </w:rPr>
              <w:t>-</w:t>
            </w:r>
            <w:r>
              <w:rPr/>
              <w:t>EHEA</w:t>
            </w:r>
            <w:r>
              <w:rPr>
                <w:lang w:val="uk-UA"/>
              </w:rPr>
              <w:t xml:space="preserve"> – другий цикл, </w:t>
            </w:r>
            <w:r>
              <w:rPr/>
              <w:t>EQFLLL</w:t>
            </w:r>
            <w:r>
              <w:rPr>
                <w:lang w:val="uk-UA"/>
              </w:rPr>
              <w:t xml:space="preserve"> – 8 рівень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умов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ступеня бакалавра, освітньо-кваліфікаційного рівня «спеціаліст».</w:t>
            </w:r>
          </w:p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упні іспити з іноземної мови та фаху. Інші вимоги визначаються правилами прийому на освітньо-професійну програму відповідного року вступу магіст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а (и) викладанн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дії освітньої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ро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адреса постійного розміщення опису освітньої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ksp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Facul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FEconM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op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aspx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– Мета освітньої програм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загальних та фахових компетентностей для успішного здійснення професійної та науково-дослідної діяльності у сфері туризму, забезпечення високої якості туристичного обслуговуванн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– Характеристика освітньої прогр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область (галузь знань, спеціальність, спеціалізація)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«Сфера обслуговуван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 Туриз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ація освітньої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ьо-професійна підготовка магістр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діяльності в сфері туризму та реалізує це через навчання та практичну підготовку. Дисципліни та модулі, включені в програму орієнтовані на актуальні напрями, в рамках яких можлива подальша професійна та наукова кар’єра здобувач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ий фокус освітньої програми та спеціалізації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ною метою освітньої програми є підготовка фахівців менеджерів та організаторів у сфері туризму. Програма дозволяє всебічно вивчити специфіку туристичної галузі, зробити акцент на здобутті навичок та знань у сфері туризму, що передбачає визначену зайнятість, можливість подальшої освіти та кар’єрного зростанн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рограми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firstLine="442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рограма дає можливість отримання подвійного диплому в рамках діючих угод про співпрацю університету з провідними зарубіжними освітніми закладами, стажування на підприємствах, організаціях. Освітня програма узгоджена із програмою реалізації міжнародного проекту </w:t>
            </w:r>
            <w:r>
              <w:rPr>
                <w:b w:val="false"/>
                <w:sz w:val="24"/>
                <w:szCs w:val="24"/>
                <w:lang w:val="en-US"/>
              </w:rPr>
              <w:t>Tempus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Project</w:t>
            </w:r>
            <w:r>
              <w:rPr>
                <w:b w:val="false"/>
                <w:sz w:val="24"/>
                <w:szCs w:val="24"/>
                <w:lang w:val="uk-UA"/>
              </w:rPr>
              <w:t xml:space="preserve"> 543681-</w:t>
            </w:r>
            <w:r>
              <w:rPr>
                <w:b w:val="false"/>
                <w:sz w:val="24"/>
                <w:szCs w:val="24"/>
                <w:lang w:val="ru-RU"/>
              </w:rPr>
              <w:t>TEMPUS</w:t>
            </w:r>
            <w:r>
              <w:rPr>
                <w:b w:val="false"/>
                <w:sz w:val="24"/>
                <w:szCs w:val="24"/>
                <w:lang w:val="uk-UA"/>
              </w:rPr>
              <w:t>-1-2013-1-</w:t>
            </w:r>
            <w:r>
              <w:rPr>
                <w:b w:val="false"/>
                <w:sz w:val="24"/>
                <w:szCs w:val="24"/>
                <w:lang w:val="ru-RU"/>
              </w:rPr>
              <w:t>DE</w:t>
            </w:r>
            <w:r>
              <w:rPr>
                <w:b w:val="false"/>
                <w:sz w:val="24"/>
                <w:szCs w:val="24"/>
                <w:lang w:val="uk-UA"/>
              </w:rPr>
              <w:t>-</w:t>
            </w:r>
            <w:r>
              <w:rPr>
                <w:b w:val="false"/>
                <w:sz w:val="24"/>
                <w:szCs w:val="24"/>
                <w:lang w:val="ru-RU"/>
              </w:rPr>
              <w:t>TEMPUS</w:t>
            </w:r>
            <w:r>
              <w:rPr>
                <w:b w:val="false"/>
                <w:sz w:val="24"/>
                <w:szCs w:val="24"/>
                <w:lang w:val="uk-UA"/>
              </w:rPr>
              <w:t>-</w:t>
            </w:r>
            <w:r>
              <w:rPr>
                <w:b w:val="false"/>
                <w:sz w:val="24"/>
                <w:szCs w:val="24"/>
                <w:lang w:val="ru-RU"/>
              </w:rPr>
              <w:t>JPHES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–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атність до працевлаштуванн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істр з туризму може працювати керівником малих та середніх підприємств туристичного профілю, науковим співробітником (туризмознавцем, екскурсознавцем), помічником керівника підприємства (установи, організації) тощ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0. Керівники підприємств, установ та організаці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(начальник, інший керівник) підприєм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комплексу (оздоровчого, спортивного, туристськог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пансіонату (кемпінгу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. Керівники виробничих підрозділів у закладах ресторанного господарства, готелях та інших місцях розміщенн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відувач туристи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позитар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відувач філіалу готел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відувач корпусу готел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8. Керівник проектів та програм у сфері матеріального (нематеріального) виробниц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4 Фахівець з туристичного обслуговуванн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414 Організатор подорожей (екскурсій)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4 Екскурсовод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4 Фахівець із розвитку сільського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40 Інструктор-методист з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82.1 Фахівець із гостинності (готелі, туристичні комплекси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п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1.1 Науковий співробітник (туризмологія, екскурсознавство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1.2 Туризмознавець, екскурсознавец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82.2. Фахівець із гостинності (готелі, туристичні комплекси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п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е навчанн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ість навчання за програмами: 9 рівня НРК, третього циклу FQ-EHEA та 9 рівня EQF-LLL.</w:t>
            </w:r>
          </w:p>
          <w:p>
            <w:pPr>
              <w:pStyle w:val="Default"/>
              <w:ind w:firstLine="4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довження навчання за третім (освітньо-науковим) рівнем; отримання післядипломної освіти на споріднених та інших спеціальностях; підвищення кваліфікації; академічної мобільності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– Викладання та оцінюванн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ладання та навчанн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о-центроване навчання, самонавчання, проблемно-орієнтоване навчання, практика із використанням загально- та спеціально-наукових методів (просторового аналізу, економічних, соціологічних). Комбінація лекцій, практичних занять, розв’язування ситуаційних завдань, тренінгів, кейсів, виконання проектів, дослідницьких наукових робі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не та письмове опитування; тестовий контроль; презентація наукових робіт; захист кваліфікаційної роботи; заліки, екзамен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здобувачів вищої освіти передбачає наступне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3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відбувається за національною 4-х бальною шкалою (відмінно, добре, задовільно, незадовільно), 100-бальною та шкалою ЕКТ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3"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здобувачів вищої освіти дозволяє продемонструвати ступінь досягнення ними запланованих результатів навчання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3"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терії та методи оцінювання, а також критерії виставлення оцінок оприлюднюються заздалегідь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3"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здобувачів вищої освіти є послідовним, прозорим та проводиться відповідно до встановлених процедур</w:t>
            </w:r>
          </w:p>
          <w:p>
            <w:pPr>
              <w:pStyle w:val="Style18"/>
              <w:spacing w:lineRule="auto" w:line="240" w:before="0" w:after="0"/>
              <w:ind w:left="35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– Програмні компетентності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льна компетентніст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датність ставити та успішно вирішувати на достатньому професійному рівні науково-дослідницькі та практичні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завдання,  узагальнювати практику туризму і рекреації, прогнозувати напрями їх розвитку, розв’язувати професійні проблеми та практичні завдання у сфері туризму та рекреації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в процесі навчання, так і в процесі робот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 (ЗК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К 1. Діяти на засадах розуміння цивілізаційних гуманітарних цінностей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5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позитар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5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их процесів, пріоритетів національного розвитк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2. Здатність до організації,  планування, прогнозування результатів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К 3. Уміння працювати в міжнародному та вітчизняному професійному середовищі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4. Вільне володіння та здатність спілкуватися діловою англійською та іншою (шими) іноземною (ними) мовою (мовами) в професійній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5. Уміння спілкуватися з експертами інших сфер діяльності по актуальних проблемах розвитку туризму і рекреації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6. Уміння розробляти проекти та управляти ними</w:t>
            </w:r>
          </w:p>
          <w:p>
            <w:pPr>
              <w:pStyle w:val="Default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К 7. Здатність оцінювати та забезпечувати якість виконуваних робі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8. Уміння приймати обґрунтовані рішення та розв’язувати проблем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фахові) компетентності (ФК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К 1. Здатність визначати основні наукові поняття та категорії методології туризму та рекреації (туризмології) і застосовувати їх у професійній діяльності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2. Здатність  використовувати методи наукових досліджень у сфері туризму та рекреації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3. Здатність аналізувати геопросторову організацію туристичного процесу і проектувати її розвиток на засадах стал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4. Розуміння завдань національної та регіональної туристичної політики та механізмів регулювання туристичної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5. Здатність використовувати теорію і методи інноваційно-інформаційного розвитку на різних рівнях управлінн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6. Здатність до організації та управління туристичним процесом на локальному та регіональному рівнях, в туристичній дестинації, на туристичному підприємств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7. Здатність розробляти та сприяти упровадженню  регіональних  програм  розвитку сталого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8. Здатність упроваджувати в практику міжнародний досвід  рекреаційно-туристичної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9. Розуміння механізмів взаємодії суб’єктів світового та національного туристичного ринків і положень соціально-відповідального бізнесу в туризм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та рекреації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10. Здатність до підприємницької діяльності  на національному та міжнародному туристичному ринк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11. Здатність до визначення стратегічних завдань у розвитку туристичного бізнес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12. Здатність до здійснення науково-дослідної роботи у сфері туризм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та рекреації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К 13. Здатність до міжкультурної взаємодії в сфері міжнародної туристичної освіти та професійної діяль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 – Програмні результат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Н1 Знання передових концепцій, методів  науково-дослідної та професійної діяльності і на межі предметних областей туризму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2 Здатність розуміти і застосовувати на практиці теорії та методології системи наук, які формують туризмологію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3 Здатність використовувати інформаційно-інноваційні методи і технології в сфері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4 Знання закономірностей, принципів та механізмів функціонування туристичного ринк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5 Здатність оцінювати кон’юнктуру туристичного ринку, інтерпретувати результати дослідження та прогнозувати напрями розвитку суб’єкта підприємницької діяльності в сфері рекреації та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6 Здатність здійснювати управління підприємством індустрії туризм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7 Здатність розробляти та реалізовувати проекти в сфері рекреації, туризму, гостин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8 Вільно володіти державною мовою і використовувати її в професійній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9 Практикувати використання іноземних (ної) мов (мови) у професійній діяльності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0 Використовувати комунікативні навички і технології, ініціювати запровадження методів комунікативного менеджменту в практику діяльності суб’єктів туристичного бізнес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1 Приймати  рішення у складних і непередбачуваних умовах, що потребує застосування нових підходів та методів прогнозуванн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2 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ніціювати інноваційні комплексні проекти, проявляти лідерство під час їх реалізації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 – Ресурсне забезпечення реалізації програм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рове забезпеченн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, представники роботодавців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ідвищення фахового рівня всі науково-педагогічні працівники один раз на п’ять років проходять стажуванн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о-технічне забезпеченн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рограм навчальних дисциплін забезпечується матеріально-технічним оснащенням кабінетів і лабораторій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" w:firstLine="5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туризмознавства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" w:firstLine="5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ія з інноваційних технологій в туризмі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" w:firstLine="5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іноземних мов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е та навчально-методичне забезпеченн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/>
            </w:pPr>
            <w:r>
              <w:rPr>
                <w:color w:val="000000"/>
                <w:lang w:val="uk-UA"/>
              </w:rPr>
              <w:t>офіційний сайт ХДУ:</w:t>
            </w: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http://www.kspu.edu/About.aspx?lang=uk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чки бездротового доступу Інтернет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а бібліотека, читальні зали ХДУ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/>
            </w:pPr>
            <w:r>
              <w:rPr>
                <w:color w:val="000000"/>
                <w:lang w:val="uk-UA"/>
              </w:rPr>
              <w:t xml:space="preserve">Херсонський віртуальний університет </w:t>
            </w:r>
            <w:hyperlink r:id="rId4">
              <w:r>
                <w:rPr>
                  <w:rStyle w:val="InternetLink"/>
                  <w:lang w:val="uk-UA"/>
                </w:rPr>
                <w:t>http://dls.ksu.kherson.ua/dls/Default.aspx?l=1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истема дистанційного навчання «KSU Online»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/>
            </w:pPr>
            <w:r>
              <w:rPr>
                <w:color w:val="000000"/>
                <w:lang w:val="uk-UA"/>
              </w:rPr>
              <w:t xml:space="preserve">електронна бібліотека </w:t>
            </w:r>
            <w:hyperlink r:id="rId5">
              <w:r>
                <w:rPr>
                  <w:rStyle w:val="InternetLink"/>
                  <w:lang w:val="uk-UA"/>
                </w:rPr>
                <w:t>http://elibrary.kspu.edu/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-методичні комплекси дисциплін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дактичні матеріали для самостійної та індивідуальної роботи студентів з дисциплін;</w:t>
            </w:r>
          </w:p>
          <w:p>
            <w:pPr>
              <w:pStyle w:val="Default"/>
              <w:numPr>
                <w:ilvl w:val="0"/>
                <w:numId w:val="4"/>
              </w:numPr>
              <w:ind w:left="17" w:firstLine="4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и практ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 – Академічна мобільніст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а кредитна мобільніст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гістрів за кредитно-трансферною системою. Обсяг одного кредиту 30 годин. Можливість переведення та зарахування кредитів для студентів інших закладів вищої освіт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кредитна мобільніст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замінність залікових кредитів, участь у програмі подвійного дипломування та закордонного стажування в Поморській академії (м. Слупськ, Республіка Польща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ння іноземних здобувачів вищої осві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ліцензії та навчальних планів підготовки іноземних громадя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ерелік компонент освітньо-професійної програми та їх логічна послідов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Перелік компонент ОП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98"/>
        <w:gridCol w:w="1177"/>
        <w:gridCol w:w="1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н/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оненти освітньої програми (навчальні дисципліни, курсові проекти (роботи), практики, кваліфікаційна робот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редит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підсумкового контролю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ов’язкові компоненти О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ософія та методологія наук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и наукової комунікації іноземними мовам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новаційні технології в готельно-ресторанному господарств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новаційні технології в туризмі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бізнес процеса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маркетингові комунік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у правління та конфліктологі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уристичними дестинаці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дипломна практ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К 11.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я здобувачів вищ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и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t>8</w:t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поз. Роботи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ий обсяг обов’язкових компонент: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біркові компоненти В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2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електронним каталогом на віртуальному сайті Х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вільного вибору 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вільного вибору 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вільного вибору 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вільного вибору 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19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вільного вибору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287" w:hRule="atLeast"/>
        </w:trPr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ий обсяг вибіркових компонент: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ИЙ ОБСЯГ ОСВІТНЬОЇ ПРОГРАМИ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но-логічна схема 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98120</wp:posOffset>
                </wp:positionV>
                <wp:extent cx="6172200" cy="7097395"/>
                <wp:effectExtent l="3175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097400"/>
                          <a:chOff x="0" y="0"/>
                          <a:chExt cx="6172200" cy="709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2200" cy="709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3680"/>
                              <a:ext cx="617220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9600" y="66564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080" y="96444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9480" y="143208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8680" y="74988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2760" y="160956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163764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38720" y="82440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360" y="388800"/>
                              <a:ext cx="116892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 семестр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2470320"/>
                              <a:ext cx="5810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99240" y="2405880"/>
                              <a:ext cx="125280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 семестр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9880" y="3759840"/>
                              <a:ext cx="70488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8960" y="2647440"/>
                              <a:ext cx="63828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7440" y="398448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0" y="3582720"/>
                              <a:ext cx="647640" cy="560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3160" y="318960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8480" y="264744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7,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8160" y="360108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10,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7840" y="278748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5040" y="1132920"/>
                              <a:ext cx="399960" cy="13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1123920"/>
                              <a:ext cx="1638360" cy="205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320" y="1441440"/>
                              <a:ext cx="523800" cy="121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040" y="1423080"/>
                              <a:ext cx="600120" cy="39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320" y="1675080"/>
                              <a:ext cx="2009880" cy="103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1806120"/>
                              <a:ext cx="3162240" cy="90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946960"/>
                              <a:ext cx="218124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955080"/>
                              <a:ext cx="343080" cy="48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1628280"/>
                              <a:ext cx="1362240" cy="16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964080"/>
                              <a:ext cx="1438200" cy="64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900080"/>
                              <a:ext cx="819000" cy="75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1740600"/>
                              <a:ext cx="1228680" cy="105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5520" y="1900080"/>
                              <a:ext cx="800280" cy="18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1759680"/>
                              <a:ext cx="1847880" cy="200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3800" y="1292400"/>
                              <a:ext cx="581040" cy="47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040" y="1983240"/>
                              <a:ext cx="24861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9080" y="955800"/>
                              <a:ext cx="80964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104920"/>
                              <a:ext cx="676440" cy="165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021920"/>
                              <a:ext cx="75240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3656880"/>
                              <a:ext cx="314280" cy="345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3750840"/>
                              <a:ext cx="174312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6600" y="2077200"/>
                              <a:ext cx="1943280" cy="81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560" y="2086560"/>
                              <a:ext cx="228600" cy="57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096280"/>
                              <a:ext cx="619200" cy="56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2049120"/>
                              <a:ext cx="1704960" cy="114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900080"/>
                              <a:ext cx="2162160" cy="100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19520"/>
                              <a:ext cx="61722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57720" y="476064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720" y="510660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86280" y="555516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240" y="478836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240" y="481644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8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,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080" y="5489640"/>
                              <a:ext cx="647640" cy="46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К 9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,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6520" y="1900080"/>
                              <a:ext cx="1076400" cy="28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749960"/>
                              <a:ext cx="3352680" cy="103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4227840"/>
                              <a:ext cx="1847880" cy="76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80520" y="4294080"/>
                              <a:ext cx="1215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 семестр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6560" y="1301040"/>
                              <a:ext cx="9360" cy="437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5360" y="4994280"/>
                              <a:ext cx="781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3720" y="5330880"/>
                              <a:ext cx="17524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3840" y="56768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720" y="4227840"/>
                              <a:ext cx="295200" cy="54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4152960"/>
                              <a:ext cx="3095640" cy="93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4452120"/>
                              <a:ext cx="1095480" cy="125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4162320"/>
                              <a:ext cx="657360" cy="133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133880"/>
                              <a:ext cx="9360" cy="681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4190400"/>
                              <a:ext cx="2352600" cy="62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6880" y="3656880"/>
                              <a:ext cx="704880" cy="134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0" y="3115440"/>
                              <a:ext cx="552600" cy="345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1800" y="3217680"/>
                              <a:ext cx="2257560" cy="77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3218040"/>
                              <a:ext cx="0" cy="37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4000" y="3255120"/>
                              <a:ext cx="343080" cy="345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293440"/>
                              <a:ext cx="809640" cy="448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6800" y="1282680"/>
                              <a:ext cx="314280" cy="1514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360" y="5217840"/>
                              <a:ext cx="666720" cy="25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2640" y="5237640"/>
                              <a:ext cx="0" cy="52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5760720"/>
                              <a:ext cx="194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5414760"/>
                              <a:ext cx="971640" cy="28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5134680"/>
                              <a:ext cx="743040" cy="74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5882760"/>
                              <a:ext cx="1495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4984920"/>
                              <a:ext cx="16095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1526040"/>
                              <a:ext cx="18954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50781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1000" y="4002480"/>
                              <a:ext cx="1714680" cy="110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960" y="3255120"/>
                              <a:ext cx="9360" cy="74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1086480"/>
                              <a:ext cx="457200" cy="36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93520"/>
                              <a:ext cx="6172200" cy="8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9. Виробнича практика (18 кредитів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10. Переддипломна практика (6 кредитів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К 11. Атестація здобувачів вищої освіти (захист кваліфікаційної роботи) (7,5 кредити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162760" y="6293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6120" y="628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72200" y="464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95pt;margin-top:46.2pt;width:517.45pt;height:528.25pt" coordorigin="-779,924" coordsize="10349,10565">
                <v:group id="shape_0" alt="Группа 110" style="position:absolute;left:-779;top:924;width:10349;height:105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50;top:1184;width:9719;height:26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oundrect id="shape_0" ID="Скругленный прямоугольник 8" fillcolor="white" stroked="t" o:allowincell="f" style="position:absolute;left:1755;top:1360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0" fillcolor="white" stroked="t" o:allowincell="f" style="position:absolute;left:3735;top:1831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1" fillcolor="white" stroked="t" o:allowincell="f" style="position:absolute;left:4920;top:2567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2" fillcolor="white" stroked="t" o:allowincell="f" style="position:absolute;left:5895;top:1493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3" fillcolor="white" stroked="t" o:allowincell="f" style="position:absolute;left:6705;top:2847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4" fillcolor="white" stroked="t" o:allowincell="f" style="position:absolute;left:1890;top:2891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15" fillcolor="white" stroked="t" o:allowincell="f" style="position:absolute;left:8100;top:1610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 id="shape_0" fillcolor="white" stroked="f" o:allowincell="f" style="position:absolute;left:-717;top:924;width:1840;height:6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 семест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ID="Скругленный прямоугольник 20" fillcolor="white" stroked="t" o:allowincell="f" style="position:absolute;left:825;top:4202;width:91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 id="shape_0" fillcolor="white" stroked="f" o:allowincell="f" style="position:absolute;left:-779;top:4101;width:1972;height:56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 семест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ID="Скругленный прямоугольник 22" fillcolor="white" stroked="t" o:allowincell="f" style="position:absolute;left:3015;top:6233;width:110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3" fillcolor="white" stroked="t" o:allowincell="f" style="position:absolute;left:3045;top:4481;width:1004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4" fillcolor="white" stroked="t" o:allowincell="f" style="position:absolute;left:5295;top:6587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5" fillcolor="white" stroked="t" o:allowincell="f" style="position:absolute;left:1500;top:5954;width:1019;height:882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6" fillcolor="white" stroked="t" o:allowincell="f" style="position:absolute;left:4800;top:5335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7" fillcolor="white" stroked="t" o:allowincell="f" style="position:absolute;left:6210;top:4481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7,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8" fillcolor="white" stroked="t" o:allowincell="f" style="position:absolute;left:6855;top:5983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10,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29" fillcolor="white" stroked="t" o:allowincell="f" style="position:absolute;left:7500;top:4702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line id="shape_0" from="1275,2096" to="1904,4185" ID="Прямая соединительная линия 30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2535,2082" to="5114,5320" ID="Прямая соединительная линия 31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3329,2582" to="4153,4494" ID="Прямая соединительная линия 32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2820,2553" to="3764,3170" ID="Прямая соединительная линия 33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1770,2950" to="4934,4583" ID="Прямая соединительная линия 34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1725,3156" to="6704,4583" ID="Прямая соединительная линия 35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1350,4953" to="4784,5732" ID="Прямая соединительная линия 36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5370,1816" to="5909,2580" ID="Прямая соединительная линия 37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2790,2876" to="4934,3140" ID="Прямая соединительная линия 38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5835,1830" to="8099,2844" ID="Прямая соединительная линия 39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5400,3304" to="6689,4495" ID="Прямая соединительная линия 40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5835,3053" to="7769,4715" ID="Прямая соединительная линия 41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3780,3304" to="5039,6232" ID="Прямая соединительная линия 43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3810,3083" to="6719,6232" ID="Прямая соединительная линия 44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7620,2347" to="8534,3096" ID="Прямая соединительная линия 45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2820,3435" to="6734,3463" ID="Прямая соединительная линия 46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6825,1817" to="8099,1904" ID="Прямая соединительная линия 47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2295,3627" to="3359,6231" ID="Прямая соединительная линия 48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4110,6646" to="5294,6939" ID="Прямая соединительная линия 49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2520,6071" to="3014,6614" ID="Прямая соединительная линия 50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4110,6219" to="6854,6512" ID="Прямая соединительная линия 51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4065,3583" to="7124,4862" ID="Прямая соединительная линия 53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6750,3598" to="7109,4495" ID="Прямая соединительная линия 54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2655,3613" to="3629,4495" ID="Прямая соединительная линия 55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2790,3539" to="5474,5348" ID="Прямая соединительная линия 56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2805,3304" to="6209,4878" ID="Прямая соединительная линия 57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50;top:7587;width:9719;height:2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oundrect id="shape_0" ID="Скругленный прямоугольник 61" fillcolor="white" stroked="t" o:allowincell="f" style="position:absolute;left:6555;top:7809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62" fillcolor="white" stroked="t" o:allowincell="f" style="position:absolute;left:5010;top:8354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63" fillcolor="white" stroked="t" o:allowincell="f" style="position:absolute;left:7545;top:9060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64" fillcolor="white" stroked="t" o:allowincell="f" style="position:absolute;left:3030;top:7853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65" fillcolor="white" stroked="t" o:allowincell="f" style="position:absolute;left:1230;top:7897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8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,5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roundrect id="shape_0" ID="Скругленный прямоугольник 66" fillcolor="white" stroked="t" o:allowincell="f" style="position:absolute;left:2970;top:8957;width:1019;height:7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К 9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,5</w:t>
                          </w:r>
                        </w:p>
                      </w:txbxContent>
                    </v:textbox>
                    <v:fill o:detectmouseclick="t" type="solid" color2="black"/>
                    <v:stroke color="#70ad47" weight="12600" joinstyle="miter" endcap="flat"/>
                    <w10:wrap type="none"/>
                  </v:roundrect>
                  <v:line id="shape_0" from="5325,3304" to="7019,7808" ID="Прямая соединительная линия 67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2790,3068" to="8069,4701" ID="Прямая соединительная линия 68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3660,6970" to="6569,8176" ID="Прямая соединительная линия 69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49;top:7074;width:1913;height:56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 семест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05,2361" to="8819,9250" ID="Прямая соединительная линия 72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7575,8177" to="8804,8177" ID="Прямая соединительная линия 73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6045,8707" to="8804,8720" ID="Прямая соединительная линия 74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8549,9252" to="8803,9252" ID="Прямая соединительная линия 76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6300,6970" to="6764,7822" ID="Прямая соединительная линия 77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1680,6852" to="6554,8323" ID="Прямая соединительная линия 78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3989,7323" to="5713,9294" ID="Прямая соединительная линия 79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2055,6867" to="3089,8971" ID="Прямая соединительная линия 80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1905,6822" to="1919,7895" ID="Прямая соединительная линия 81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1590,6911" to="5294,7896" ID="Прямая соединительная линия 82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4050,6071" to="5159,8190" ID="Прямая соединительная линия 83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5820,5218" to="6689,5761" ID="Прямая соединительная линия 84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1979,5379" to="5533,6599" ID="Прямая соединительная линия 85" stroked="t" o:allowincell="f" style="position:absolute;flip:xy">
                    <v:stroke color="#5b9bd5" weight="6480" joinstyle="miter" endcap="flat"/>
                    <v:fill o:detectmouseclick="t" on="false"/>
                    <w10:wrap type="none"/>
                  </v:line>
                  <v:line id="shape_0" from="1995,5380" to="1995,5967" ID="Прямая соединительная линия 86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7305,5438" to="7844,5981" ID="Прямая соединительная линия 88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1710,8648" to="2984,9353" ID="Прямая соединительная линия 89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8144,2332" to="8638,4716" ID="Прямая соединительная линия 91" stroked="t" o:allowincell="f" style="position:absolute;flip:x">
                    <v:stroke color="#5b9bd5" weight="6480" joinstyle="miter" endcap="flat"/>
                    <v:fill o:detectmouseclick="t" on="false"/>
                    <w10:wrap type="none"/>
                  </v:line>
                  <v:line id="shape_0" from="6030,8529" to="7079,8925" ID="Прямая соединительная линия 92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7035,8560" to="7035,9383" ID="Прямая соединительная линия 93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3990,9384" to="7049,9384" ID="Прямая соединительная линия 94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6030,8839" to="7559,9294" ID="Прямая соединительная линия 95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4050,8398" to="5219,9574" ID="Прямая соединительная линия 96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5190,9576" to="7544,9576" ID="Прямая соединительная линия 97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4035,8162" to="6569,8190" ID="Прямая соединительная линия 98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5835,2715" to="8819,2758" ID="Прямая соединительная линия 99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2250,8309" to="3059,8309" ID="Прямая соединительная линия 100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5505,6615" to="8204,8351" ID="Прямая соединительная линия 101" stroked="t" o:allowincell="f" style="position:absolute;flip:y">
                    <v:stroke color="#5b9bd5" weight="6480" joinstyle="miter" endcap="flat"/>
                    <v:fill o:detectmouseclick="t" on="false"/>
                    <w10:wrap type="none"/>
                  </v:line>
                  <v:line id="shape_0" from="8190,5438" to="8204,6614" ID="Прямая соединительная линия 102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line id="shape_0" from="4650,2023" to="5369,2596" ID="Прямая соединительная линия 103" stroked="t" o:allowincell="f" style="position:absolute">
                    <v:stroke color="#5b9bd5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50;top:10223;width:9719;height:1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9. Виробнича практика (18 кредитів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10. Переддипломна практика (6 кредитів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К 11. Атестація здобувачів вищої освіти (захист кваліфікаційної роботи) (7,5 кредити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08" stroked="t" o:allowincell="f" style="position:absolute;left:7980;top:10223;width:0;height:0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109" stroked="t" o:allowincell="f" style="position:absolute;left:1560;top:10208;width:0;height:0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570;top:76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50;top:760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атестації здобувачів вищ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естація здобувачів вищої освіти зі спеціальності 242 «Туризм» проводиться у формі захисту кваліфікаційн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ершується атестація видачею документу державного зразка про присудження ступеня магістра і з присвоєнням кваліфікації: магістр з туризму. У кваліфікаційній роботі не повинно бути академічного плагіату, фальсифікації та фабрикації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аліфікаційна робота має бути розміщена на сайті закладу вищої освіти або його структурного підрозділу, або у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епозитарії закладу вищ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тестація здійснюється відкрито і публічн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64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риця відповідності програмних компетентностей компонентам освітньо-професійної програм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48"/>
        <w:gridCol w:w="850"/>
        <w:gridCol w:w="851"/>
        <w:gridCol w:w="864"/>
        <w:gridCol w:w="791"/>
        <w:gridCol w:w="791"/>
        <w:gridCol w:w="791"/>
        <w:gridCol w:w="732"/>
        <w:gridCol w:w="778"/>
        <w:gridCol w:w="862"/>
        <w:gridCol w:w="8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92"/>
        <w:gridCol w:w="992"/>
        <w:gridCol w:w="992"/>
        <w:gridCol w:w="993"/>
        <w:gridCol w:w="992"/>
        <w:gridCol w:w="992"/>
        <w:gridCol w:w="1134"/>
        <w:gridCol w:w="113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0.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Матриця забезпечення програмних результатів навчання (ПРН)відповідними компонентами освітньої програми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90"/>
        <w:gridCol w:w="790"/>
        <w:gridCol w:w="789"/>
        <w:gridCol w:w="789"/>
        <w:gridCol w:w="790"/>
        <w:gridCol w:w="790"/>
        <w:gridCol w:w="790"/>
        <w:gridCol w:w="790"/>
        <w:gridCol w:w="790"/>
        <w:gridCol w:w="986"/>
        <w:gridCol w:w="98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 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92"/>
        <w:gridCol w:w="992"/>
        <w:gridCol w:w="992"/>
        <w:gridCol w:w="993"/>
        <w:gridCol w:w="992"/>
        <w:gridCol w:w="992"/>
        <w:gridCol w:w="1134"/>
        <w:gridCol w:w="1134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 10.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р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ньо-професійної програми</w:t>
        <w:tab/>
        <w:tab/>
        <w:tab/>
        <w:tab/>
        <w:tab/>
        <w:tab/>
        <w:t>Віктор ЮРЧЕНКО</w:t>
      </w:r>
    </w:p>
    <w:p>
      <w:pPr>
        <w:sectPr>
          <w:type w:val="nextPage"/>
          <w:pgSz w:orient="landscape" w:w="16838" w:h="11906"/>
          <w:pgMar w:left="164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біркові компоненти освітнь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5906"/>
      </w:tblGrid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електронним каталогом на віртуальному сайті ХДУ</w:t>
            </w:r>
          </w:p>
        </w:tc>
      </w:tr>
      <w:tr>
        <w:trPr>
          <w:trHeight w:val="70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електронним каталогом на віртуальному сайті ХДУ)</w:t>
            </w:r>
          </w:p>
        </w:tc>
      </w:tr>
      <w:tr>
        <w:trPr>
          <w:trHeight w:val="705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електронним каталогом на віртуальному сайті ХДУ</w:t>
            </w:r>
          </w:p>
        </w:tc>
      </w:tr>
      <w:tr>
        <w:trPr>
          <w:trHeight w:val="715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електронним каталогом на віртуальному сайті ХДУ</w:t>
            </w:r>
          </w:p>
        </w:tc>
      </w:tr>
      <w:tr>
        <w:trPr>
          <w:trHeight w:val="69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електронним каталогом на віртуальному сайті ХДУ</w:t>
            </w:r>
          </w:p>
        </w:tc>
      </w:tr>
      <w:tr>
        <w:trPr>
          <w:trHeight w:val="72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исципліна вільного вибору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електронним каталогом на віртуальному сайті ХДУ</w:t>
            </w:r>
          </w:p>
        </w:tc>
      </w:tr>
      <w:tr>
        <w:trPr>
          <w:trHeight w:val="34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сципліна вільного вибо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ологія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знес планування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сципліна вільного вибо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измологія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якістю послуг в індустрії гостинності</w:t>
            </w:r>
          </w:p>
        </w:tc>
      </w:tr>
      <w:tr>
        <w:trPr>
          <w:trHeight w:val="34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ципліна вільного вибор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9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а готельна індустрія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талим розвитком в туризмі</w:t>
            </w:r>
          </w:p>
        </w:tc>
      </w:tr>
      <w:tr>
        <w:trPr>
          <w:trHeight w:val="34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ципліна вільного вибор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0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лова англійська мова  в індустрії гостинності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е та регіональне управління в туризм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About/Faculty/FEconMan/opp.aspx" TargetMode="External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hyperlink" Target="http://dls.ksu.kherson.ua/dls/Default.aspx?l=1" TargetMode="External"/><Relationship Id="rId5" Type="http://schemas.openxmlformats.org/officeDocument/2006/relationships/hyperlink" Target="http://elibrary.kspu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33:00Z</dcterms:created>
  <dc:creator>Андрей</dc:creator>
  <dc:description/>
  <cp:keywords/>
  <dc:language>en-US</dc:language>
  <cp:lastModifiedBy>oorlenko</cp:lastModifiedBy>
  <cp:lastPrinted>2021-05-12T15:40:00Z</cp:lastPrinted>
  <dcterms:modified xsi:type="dcterms:W3CDTF">2021-05-12T12:49:00Z</dcterms:modified>
  <cp:revision>4</cp:revision>
  <dc:subject/>
  <dc:title>МІНІСТЕРСТВО ОСВІТИ І НАУКИ УКРАЇНИ</dc:title>
</cp:coreProperties>
</file>