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13195" cy="896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896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МОВА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світньо-професійна програма «Середня освіта (Хімія)» з підготовки фахівців за другим (магістерським) рівнем вищої освіти  розроблена робочою групою у складі: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2"/>
        </w:rPr>
        <w:t>1. Речицький Олександр Наумович, кандидат хімічних наук, доцент кафедри хімії та фармації Херсонського державного університету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 Іванищук Світлана Миколаївна, </w:t>
      </w:r>
      <w:r>
        <w:rPr>
          <w:bCs/>
          <w:spacing w:val="-2"/>
        </w:rPr>
        <w:t xml:space="preserve">кандидат фізико-математичних наук, завідувач </w:t>
      </w:r>
      <w:r>
        <w:rPr>
          <w:bCs/>
          <w:spacing w:val="-3"/>
        </w:rPr>
        <w:t>кафедри хімії та фармації</w:t>
      </w:r>
      <w:r>
        <w:rPr>
          <w:bCs/>
          <w:spacing w:val="-2"/>
        </w:rPr>
        <w:t xml:space="preserve"> Херсонського державного університету, доцент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2"/>
        </w:rPr>
        <w:t xml:space="preserve">3. Решнова Світлана Федорівна, кандидат педагогічних наук, доцент </w:t>
      </w:r>
      <w:r>
        <w:rPr>
          <w:bCs/>
          <w:spacing w:val="-3"/>
        </w:rPr>
        <w:t>кафедри хімії та фармації</w:t>
      </w:r>
      <w:r>
        <w:rPr>
          <w:bCs/>
          <w:spacing w:val="-2"/>
        </w:rPr>
        <w:t xml:space="preserve"> Херсонського державного університету;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2"/>
        </w:rPr>
        <w:t xml:space="preserve">4. Попович Тетяна Анатоліївна, кандидат технічних наук, доцент </w:t>
      </w:r>
      <w:r>
        <w:rPr>
          <w:bCs/>
          <w:spacing w:val="-3"/>
        </w:rPr>
        <w:t xml:space="preserve">кафедри хімії та фармації </w:t>
      </w:r>
      <w:r>
        <w:rPr>
          <w:bCs/>
          <w:spacing w:val="-2"/>
        </w:rPr>
        <w:t>Херсонського державного університету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5. Вишневська Людмила Василівна, </w:t>
      </w:r>
      <w:r>
        <w:rPr>
          <w:bCs/>
          <w:spacing w:val="-2"/>
        </w:rPr>
        <w:t xml:space="preserve">кандидат педагогічних наук, доцент </w:t>
      </w:r>
      <w:r>
        <w:rPr>
          <w:bCs/>
          <w:spacing w:val="-3"/>
        </w:rPr>
        <w:t xml:space="preserve">кафедри хімії та фармації </w:t>
      </w:r>
      <w:r>
        <w:rPr>
          <w:bCs/>
          <w:spacing w:val="-2"/>
        </w:rPr>
        <w:t>Херсонського державного університету;</w:t>
      </w:r>
    </w:p>
    <w:p>
      <w:pPr>
        <w:pStyle w:val="Normal"/>
        <w:shd w:fill="FFFFFF" w:val="clear"/>
        <w:ind w:firstLine="720"/>
        <w:jc w:val="both"/>
        <w:rPr/>
      </w:pPr>
      <w:r>
        <w:rPr/>
        <w:t>6. Рябініна Анна Олександрівна,</w:t>
      </w:r>
      <w:r>
        <w:rPr>
          <w:bCs/>
          <w:spacing w:val="-2"/>
        </w:rPr>
        <w:t xml:space="preserve"> кандидат технічних наук, доцент </w:t>
      </w:r>
      <w:r>
        <w:rPr>
          <w:bCs/>
          <w:spacing w:val="-3"/>
        </w:rPr>
        <w:t xml:space="preserve">кафедри хімії та фармації </w:t>
      </w:r>
      <w:r>
        <w:rPr>
          <w:bCs/>
          <w:spacing w:val="-2"/>
        </w:rPr>
        <w:t>Херсонського державного університету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2"/>
        </w:rPr>
        <w:t>7. Близнюк Валерій Миколайович, доктор хімічних наук, професор</w:t>
      </w:r>
      <w:r>
        <w:rPr>
          <w:bCs/>
          <w:spacing w:val="-3"/>
        </w:rPr>
        <w:t xml:space="preserve"> кафедри хімії та фармації </w:t>
      </w:r>
      <w:r>
        <w:rPr>
          <w:bCs/>
          <w:spacing w:val="-2"/>
        </w:rPr>
        <w:t>Херсонського державного університету.</w:t>
      </w:r>
    </w:p>
    <w:p>
      <w:pPr>
        <w:pStyle w:val="TextBody"/>
        <w:spacing w:lineRule="auto" w:line="240"/>
        <w:ind w:right="-2" w:firstLine="709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8. Саніна Наталія, студентка 141 групи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спеціальност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014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ередня освіта (Хімія) другого (магістерського) рівня вищої освіти</w:t>
      </w:r>
    </w:p>
    <w:p>
      <w:pPr>
        <w:pStyle w:val="Normal"/>
        <w:ind w:left="357" w:firstLine="363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ind w:left="357" w:firstLine="363"/>
        <w:jc w:val="both"/>
        <w:rPr/>
      </w:pPr>
      <w:r>
        <w:rPr/>
        <w:t>Відгуки зовнішніх стейкголдерів:</w:t>
      </w:r>
    </w:p>
    <w:p>
      <w:pPr>
        <w:pStyle w:val="Normal"/>
        <w:ind w:firstLine="720"/>
        <w:jc w:val="both"/>
        <w:rPr/>
      </w:pPr>
      <w:r>
        <w:rPr>
          <w:bCs/>
          <w:spacing w:val="-2"/>
        </w:rPr>
        <w:t xml:space="preserve">1. Юзбашева Галина Сергіївна – </w:t>
      </w:r>
      <w:r>
        <w:rPr/>
        <w:t>завідувачка кафедри теорії і методики викладання навчальних дисциплін Комунального  вищого навчального закладу “ Херсонська академія неперервної освіти ” Херсонської обласної ради, кандидат педагогічних наук, доцент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2"/>
        </w:rPr>
        <w:t>2. Наконечна Світлана Василівна – директор Херсонської загальноосвітньої школи І-ІІІ ступеня № 41 Херсонської міської ради</w:t>
      </w:r>
    </w:p>
    <w:p>
      <w:pPr>
        <w:pStyle w:val="Normal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філь освітньо-професійної програм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Середня освіта (Хімія)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і спеціальності 014 Середня освіта (Хімія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 – Загальна інформаці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вна назва вищого навчального закладу та структурного підрозділ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ерсонський державний університ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федра хімії та фармаці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упінь вищої освіти та назва кваліфікації мовою оригінал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іст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гістр освіти, вчитель хімії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іційна назва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ітньо-професійна програма «Середня освіта (Хімія)» другого (магістерського) рівня вищої осві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диплому та обсяг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магістра, одиничний, 90 кредитів ЄКТС; Термін навчання - 1 рік 4 місяці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явність акредит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ртиф</w:t>
            </w:r>
            <w:r>
              <w:rPr/>
              <w:t xml:space="preserve">ікат про акредитацію ОП – УД № 22007445 </w:t>
            </w:r>
          </w:p>
          <w:p>
            <w:pPr>
              <w:pStyle w:val="Normal"/>
              <w:rPr/>
            </w:pPr>
            <w:r>
              <w:rPr/>
              <w:t>Термін дії: до 1 липня 2024 р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кл / рів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PK України  – 8 рівень; FQ – EHEA – другий цикл, QF LLL – 8 рівень,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умов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ступеня вищої освіти «бакалавр»; освітньо-кваліфікаційного рівня «спеціаліст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ва(и) виклад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</w:t>
            </w:r>
          </w:p>
        </w:tc>
      </w:tr>
      <w:tr>
        <w:trPr>
          <w:trHeight w:val="1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мін дії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роки.</w:t>
            </w:r>
          </w:p>
        </w:tc>
      </w:tr>
      <w:tr>
        <w:trPr>
          <w:trHeight w:val="8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тернет-адреса постійного розміщення опису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kspu.edu/About/Faculty/INaturalScience/ChairOrganicBiologChemistry.aspx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Мета освітньої програми</w:t>
            </w:r>
          </w:p>
          <w:p>
            <w:pPr>
              <w:pStyle w:val="Normal"/>
              <w:rPr/>
            </w:pPr>
            <w:r>
              <w:rPr/>
              <w:t>Забезпечення  професійно-методичної підготовки вчителів хімії, спроможних якісно здійснювати формування предметних та ключових компетентностей школярі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Характеристика освітньої прогр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а обла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галузь знань, спеціальніст</w:t>
            </w:r>
            <w:r>
              <w:rPr/>
              <w:t>ь, спеціалізація (за наявності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узь знань 01 Освіта/Педагогіка</w:t>
            </w:r>
          </w:p>
          <w:p>
            <w:pPr>
              <w:pStyle w:val="Normal"/>
              <w:jc w:val="both"/>
              <w:rPr/>
            </w:pPr>
            <w:r>
              <w:rPr/>
              <w:t>Спеціальність 014 Середня освіта (Хім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 професійної підготовки (обов’язкові компоненти)</w:t>
            </w:r>
          </w:p>
          <w:p>
            <w:pPr>
              <w:pStyle w:val="Normal"/>
              <w:jc w:val="both"/>
              <w:rPr/>
            </w:pPr>
            <w:r>
              <w:rPr/>
              <w:t>Методологія педагогічного дослідження – 3,3%;</w:t>
            </w:r>
          </w:p>
          <w:p>
            <w:pPr>
              <w:pStyle w:val="Normal"/>
              <w:jc w:val="both"/>
              <w:rPr/>
            </w:pPr>
            <w:r>
              <w:rPr/>
              <w:t>методика викладання хімії у закладах загальної середньої освіти – 8,3%; теоретичні основи хімічного зв’язку – 6,1%; новітні досягнення з фахових дисциплін – 3,3%; вибрані розділи неорганічної хімії – 7,8 %; вибрані розділи органічної хімії – 7,8 %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ація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ітньо-професійна програма підготовки магістра має прикладний характер; структура програми передбачає динамічне, інтегративне та інтерактивне навчання. Програма пропонує комплексний підхід до здійснення майбутньої професійної діяльності та реалізує це через навчання та практичну підготовку. Дисципліни та модулі, включені в програму орієнтовані на актуальні напрями, в рамках яких можлива подальша професійна кар’єра здобувач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ий фокус освітньої програми та спеціаліз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а освіта в галузі педагогіки та хімії</w:t>
            </w:r>
          </w:p>
          <w:p>
            <w:pPr>
              <w:pStyle w:val="Normal"/>
              <w:jc w:val="both"/>
              <w:rPr/>
            </w:pPr>
            <w:r>
              <w:rPr/>
              <w:t>Способи організації практичної та теоретичної діяльності учасників освітнього процесу, зумовлені закономірностями та особливостями хімічної науки та процесу навчання хімії.</w:t>
            </w:r>
          </w:p>
          <w:p>
            <w:pPr>
              <w:pStyle w:val="Normal"/>
              <w:rPr/>
            </w:pPr>
            <w:r>
              <w:rPr/>
              <w:t xml:space="preserve">Ключові слова: педагогіка, хімія, методика хімії,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ливості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Можливість обіймати посади вчителя загальноосвітніх закладів (вступ на навчання на базі ступеня вищої освіти Бакалавр за спеціальністю 014 Середня освіта(Хімія) та по перехресному навчанню). Проходження виробничої педагогічної практики у загальноосвітних закладах.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– Придатність випускникі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 працевлаштування та подальшого навчанн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датність до працевлашт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працевлаштування – загальноосвітні навчальні заклади.</w:t>
            </w:r>
          </w:p>
          <w:p>
            <w:pPr>
              <w:pStyle w:val="Normal"/>
              <w:jc w:val="both"/>
              <w:rPr/>
            </w:pPr>
            <w:r>
              <w:rPr/>
              <w:t>2331 Вчитель загальноосвітнього навчального закладу.</w:t>
            </w:r>
          </w:p>
          <w:p>
            <w:pPr>
              <w:pStyle w:val="Normal"/>
              <w:jc w:val="both"/>
              <w:rPr/>
            </w:pPr>
            <w:r>
              <w:rPr/>
              <w:t>2320 Вчитель загальноосвітнього навчального закла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льше навч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ення навчання на третьому рівні вищої освіти.</w:t>
            </w:r>
          </w:p>
        </w:tc>
      </w:tr>
      <w:tr>
        <w:trPr>
          <w:trHeight w:val="474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– Викладання та оцінюванн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ладання та навч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Студентоцентроване навчання, проблемно-орієнтоване навчання, самонавчання, педагогічна практика у загальноосвітніх заклада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іню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ні та письмові екзамени, поточний контроль, звіти практик, презентації проектів, захист лабораторних, практичних робіт, атестаці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трьома шкалами: національна (відмінно, добре, задовільно, незадовільно), </w:t>
            </w:r>
            <w:r>
              <w:rPr>
                <w:lang w:val="en-US"/>
              </w:rPr>
              <w:t>ECTS</w:t>
            </w:r>
            <w:r>
              <w:rPr/>
              <w:t xml:space="preserve"> (А, В, С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FX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), 100-бальна. </w:t>
            </w:r>
          </w:p>
        </w:tc>
      </w:tr>
      <w:tr>
        <w:trPr>
          <w:trHeight w:val="267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 - Програмні компетенц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тегральна компетентність (ІК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Rvts0"/>
              </w:rPr>
              <w:t xml:space="preserve">Здатність розв’язувати складні спеціалізовані задачі та практичні проблеми в галузі загальної середньої   освіти, що передбачає застосування сучасних освітніх концепцій та тенденцій розвитку педагогічної теорії, практики та </w:t>
            </w:r>
            <w:r>
              <w:rPr>
                <w:shd w:fill="FFFFFF" w:val="clear"/>
              </w:rPr>
              <w:t xml:space="preserve">хімічних наук </w:t>
            </w:r>
            <w:r>
              <w:rPr>
                <w:rStyle w:val="Rvts0"/>
              </w:rPr>
              <w:t>і характеризується комплексністю та невизначеністю педагогічних умов організації освітнього процесу 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rPr>
                <w:b/>
                <w:b/>
              </w:rPr>
            </w:pPr>
            <w:r>
              <w:rPr>
                <w:b/>
              </w:rPr>
              <w:t>Загальні компетентності (ЗК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 Здатність вчитися та оволодівати сучасними знанням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продовж життя.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jc w:val="both"/>
              <w:textAlignment w:val="baseline"/>
              <w:rPr/>
            </w:pPr>
            <w:r>
              <w:rPr>
                <w:lang w:eastAsia="uk-UA"/>
              </w:rPr>
              <w:t>2. Здатність спілкуватися державною мовою як усно, так і письмо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 Здатність до філософського аналізу науки як специфічної системи знання, форми духовного виробництва і соціального інституту. </w:t>
            </w:r>
          </w:p>
          <w:p>
            <w:pPr>
              <w:pStyle w:val="Normal"/>
              <w:jc w:val="both"/>
              <w:rPr/>
            </w:pPr>
            <w:r>
              <w:rPr/>
              <w:t>4. Здатність аналізувати розвиток науки, її генезис та історію, структуру, рівні та методологію наукового дослідження, актуальні проблеми філософії науки, роль науки в житті людини і суспільства, перспективи її розвитку.</w:t>
            </w:r>
          </w:p>
          <w:p>
            <w:pPr>
              <w:pStyle w:val="Normal"/>
              <w:jc w:val="both"/>
              <w:rPr/>
            </w:pPr>
            <w:r>
              <w:rPr/>
              <w:t>5. Здатність використовувати під час навчання та виконання кваліфікаційної роботи знання з філософії та методології науки.</w:t>
            </w:r>
          </w:p>
          <w:p>
            <w:pPr>
              <w:pStyle w:val="Normal"/>
              <w:jc w:val="both"/>
              <w:rPr/>
            </w:pPr>
            <w:r>
              <w:rPr/>
              <w:t>6. Здатність до наукової комунікації іноземними мо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jc w:val="both"/>
              <w:rPr/>
            </w:pPr>
            <w:r>
              <w:rPr>
                <w:lang w:eastAsia="uk-UA"/>
              </w:rPr>
              <w:t>7. Здатність до самоаналізу, самооцінки, самокритичності, самореалізації та самовдосконале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jc w:val="both"/>
              <w:rPr/>
            </w:pPr>
            <w:r>
              <w:rPr>
                <w:lang w:eastAsia="uk-UA"/>
              </w:rPr>
              <w:t>8. Здатність виконувати професійні завдання в групі під керівництвом лідера, готовність до виконання встановлених в групі (команді) правил, етикету, такту взаємовідносин, вимог до дисципліни, планування та управління час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jc w:val="both"/>
              <w:rPr/>
            </w:pPr>
            <w:r>
              <w:rPr>
                <w:lang w:eastAsia="uk-UA"/>
              </w:rPr>
              <w:t>9. Здатність до продуктивного міжособистісного спілкування, до вмінь представляти складну комплексну інформацію у стислій формі усно і письмово, використовуючи інформаційно-комунікаційні технології та відповідні наукові категорії з філософії, історії розвитку суспільства та терміни природничих наук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rPr>
                <w:b/>
                <w:b/>
              </w:rPr>
            </w:pPr>
            <w:r>
              <w:rPr>
                <w:b/>
              </w:rPr>
              <w:t>Фахові компетентності спеціальності (ФК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датність використовувати закони, теорії та концепції хімії у поєднанні із вищого рівня математичними інструментами для опису природних явищ.</w:t>
            </w:r>
          </w:p>
          <w:p>
            <w:pPr>
              <w:pStyle w:val="Style17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датність використовувати термінологію з хімії, номенклатуру, конвенції та одиниці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датність будувати відповідні моделі природних явищ, досліджувати їх для отримання нових висновків та поглиблення розуміння природи, в тому числі з використанням методів молекулярного моделюванн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датність організовувати, планувати та реалізовувати хімічний експеримент.</w:t>
            </w:r>
          </w:p>
          <w:p>
            <w:pPr>
              <w:pStyle w:val="Style17"/>
              <w:tabs>
                <w:tab w:val="clear" w:pos="708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датність аналізувати і використовувати методи наукового дослідження та вміння їх застосовувати на практиці.</w:t>
            </w:r>
          </w:p>
          <w:p>
            <w:pPr>
              <w:pStyle w:val="Style17"/>
              <w:tabs>
                <w:tab w:val="clear" w:pos="708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актичні навички, що передбачають розуміння ризиків та дозволяють безпечно працювати, виконуючи професійні обов’язк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 Здатність до критичного аналізу й оцінки сучасних досягнень наук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датність застосовувати методи комп’ютерного моделювання для вирішення хіміко-технологічних проблем та проблем хімічного матеріалознавства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датність здобувати нові знання в галузі хімії та інтегрувати їх із уже наявними.</w:t>
            </w:r>
          </w:p>
          <w:p>
            <w:pPr>
              <w:pStyle w:val="Style17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датність ініціативно і творчо використовувати набуті знання, аргументовано обґрунтовувати власну позицію.</w:t>
            </w:r>
          </w:p>
          <w:p>
            <w:pPr>
              <w:pStyle w:val="Style17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Здатність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ування нових ідей під час вирішення практичних завдань, комплексних та інноваційних проблем.</w:t>
            </w:r>
          </w:p>
          <w:p>
            <w:pPr>
              <w:pStyle w:val="Style17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 Здатність до критичного аналізу і оцінки сучасних педагогічних явищ, </w:t>
            </w:r>
          </w:p>
          <w:p>
            <w:pPr>
              <w:pStyle w:val="Style17"/>
              <w:tabs>
                <w:tab w:val="clear" w:pos="708"/>
                <w:tab w:val="left" w:pos="159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датність використовувати знання про психологічні особливості педагогічної взаємодії учасників освітнього процесу у загальноосвітньому закладі у практичному вимірі.</w:t>
            </w:r>
          </w:p>
          <w:p>
            <w:pPr>
              <w:pStyle w:val="Style79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4. Готовність на основі самопізнання формувати власний стиль педагогічної діяльності та професійного спілкування.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jc w:val="both"/>
              <w:rPr/>
            </w:pPr>
            <w:r>
              <w:rPr/>
              <w:t>15. Уміння застосовувати сучасні методики і освітні технології для забезпечення якості освітнього процесу у загальноосвітньому закладі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 – Програмні результати навчанн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Знання та уміння</w:t>
            </w:r>
          </w:p>
          <w:p>
            <w:pPr>
              <w:pStyle w:val="Style79"/>
              <w:spacing w:lineRule="auto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Знає вчення про періодичну зміну властивостей хімічних елементів та їх сполук, про будову речовини, розуміє взаємозв’язок між ними. 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2. Знає методи хімічного та фізико-хімічного аналізу, синтезу хімічних речовин, у т.ч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і та промислові способи одержання важливих хімічних спол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  <w:p>
            <w:pPr>
              <w:pStyle w:val="Style17"/>
              <w:tabs>
                <w:tab w:val="clear" w:pos="708"/>
                <w:tab w:val="left" w:pos="412" w:leader="none"/>
                <w:tab w:val="left" w:pos="53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 Знає класифікацію, будову, властивості та способи одержання неорганічних, органічних речовин, в тому числі комплексних, координаційних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тероциклічних та природних сполук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. Знає сучасні методи теоретичного та експериментального дослідження з хімії та вміє використовувати у професійній діяльності.</w:t>
            </w:r>
          </w:p>
          <w:p>
            <w:pPr>
              <w:pStyle w:val="Style79"/>
              <w:spacing w:lineRule="auto" w:line="240"/>
              <w:jc w:val="both"/>
              <w:rPr/>
            </w:pPr>
            <w:r>
              <w:rPr>
                <w:lang w:val="uk-UA"/>
              </w:rPr>
              <w:t xml:space="preserve">5. Знає головні типи хімічних реакцій та їх основні характеристики, а також </w:t>
            </w:r>
            <w:r>
              <w:rPr>
                <w:lang w:val="uk-UA" w:eastAsia="uk-UA"/>
              </w:rPr>
              <w:t xml:space="preserve"> основні термодинамічні та кінетичні закономірності та умови проходження хімічних реакцій .</w:t>
            </w:r>
          </w:p>
          <w:p>
            <w:pPr>
              <w:pStyle w:val="Style17"/>
              <w:tabs>
                <w:tab w:val="clear" w:pos="708"/>
                <w:tab w:val="left" w:pos="57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 Знає новітні ІТ-технології, які використовуються при викладанні хімічних дисциплін.</w:t>
            </w:r>
          </w:p>
          <w:p>
            <w:pPr>
              <w:pStyle w:val="Style17"/>
              <w:tabs>
                <w:tab w:val="clear" w:pos="708"/>
                <w:tab w:val="left" w:pos="57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 Знає, аналізує, узагальнює світові інновації у навчанні хімії для їх адаптації та використанні у власній практиці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8. Знає методику навчання хімії на рівні сучасного розвитку педагогічної та хімічної науки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Знає сучасні теоретичні та практичні основи навчання хімії у освітньому закладі 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Знає психолого-педагогічні основи організації освітнього процесу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Уміє застосовува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ложення стосовно номенклатури сполук.</w:t>
            </w:r>
          </w:p>
          <w:p>
            <w:pPr>
              <w:pStyle w:val="Style79"/>
              <w:spacing w:lineRule="auto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12. Характеризує речовини та хімічні реакції в єдності якісної та кількісної сторін.</w:t>
            </w:r>
            <w:r>
              <w:rPr>
                <w:lang w:val="uk-UA" w:eastAsia="uk-UA"/>
              </w:rPr>
              <w:t xml:space="preserve">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Уміє аналізувати склад, будову речовин та характеризувати їх фізичні та хімічні властивості. </w:t>
            </w:r>
          </w:p>
          <w:p>
            <w:pPr>
              <w:pStyle w:val="Style79"/>
              <w:spacing w:lineRule="auto" w:line="24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14. Здатний нести відповідальність за результати своєї професійної діяльності.</w:t>
            </w:r>
          </w:p>
          <w:p>
            <w:pPr>
              <w:pStyle w:val="Style79"/>
              <w:spacing w:lineRule="auto" w:line="24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15. Готовність здійснювати освітню діяльність на основі гуманістичного світогляду й розуміння суті педагогічних явищ і процесів.</w:t>
            </w:r>
          </w:p>
          <w:p>
            <w:pPr>
              <w:pStyle w:val="Style79"/>
              <w:spacing w:lineRule="auto" w:line="24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16. Володіння системою педагогічних категорій і методів їх використання з метою вирішення дослідницьких і практичних завдань навчання і виховання.</w:t>
            </w:r>
          </w:p>
          <w:p>
            <w:pPr>
              <w:pStyle w:val="Style79"/>
              <w:widowControl/>
              <w:spacing w:lineRule="auto" w:line="240"/>
              <w:jc w:val="both"/>
              <w:rPr/>
            </w:pPr>
            <w:r>
              <w:rPr>
                <w:lang w:val="uk-UA" w:eastAsia="uk-UA"/>
              </w:rPr>
              <w:t xml:space="preserve">17. Здатний з дотриманням етичних норм формувати комунікаційну стратегію </w:t>
            </w:r>
            <w:r>
              <w:rPr>
                <w:lang w:val="uk-UA"/>
              </w:rPr>
              <w:t>зі всіма учасниками освітнього процесу.</w:t>
            </w:r>
          </w:p>
          <w:p>
            <w:pPr>
              <w:pStyle w:val="Style79"/>
              <w:widowControl/>
              <w:spacing w:lineRule="auto" w:line="240"/>
              <w:jc w:val="both"/>
              <w:rPr>
                <w:rFonts w:eastAsia="Calibri"/>
                <w:lang w:val="uk-UA"/>
              </w:rPr>
            </w:pPr>
            <w:r>
              <w:rPr>
                <w:rStyle w:val="FontStyle156"/>
                <w:rFonts w:eastAsia="Calibri"/>
                <w:sz w:val="24"/>
                <w:szCs w:val="24"/>
                <w:lang w:val="uk-UA" w:eastAsia="uk-UA"/>
              </w:rPr>
              <w:t>18. Організовує</w:t>
            </w:r>
            <w:r>
              <w:rPr>
                <w:lang w:val="uk-UA"/>
              </w:rPr>
              <w:t xml:space="preserve"> співпрацю учасників освітнього процесу </w:t>
            </w:r>
            <w:r>
              <w:rPr>
                <w:rStyle w:val="FontStyle156"/>
                <w:rFonts w:eastAsia="Calibri"/>
                <w:sz w:val="24"/>
                <w:szCs w:val="24"/>
                <w:lang w:val="uk-UA" w:eastAsia="uk-UA"/>
              </w:rPr>
              <w:t>та ефективно працює в команді</w:t>
            </w:r>
            <w:r>
              <w:rPr>
                <w:lang w:val="uk-UA"/>
              </w:rPr>
              <w:t xml:space="preserve"> (педагогічному колективі освітнього закладу, інших професійних об’єднаннях)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 Здатний ставитися однаково толерантно до учнів з різними психо-фізіологічними, фізичними, соціальними можливостями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 Здатний застосовувати сучасні методики і технології, в тому числі інформаційні, для забезпечення якості освітнього процесу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4E3B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Уміє обирати та застосовувати методи і методичні прийоми, різні форми та засоби навчання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. Здатний розуміти значення культури як форми людського існування, цінувати </w:t>
            </w:r>
            <w:r>
              <w:rPr>
                <w:rStyle w:val="FontStyle156"/>
                <w:sz w:val="24"/>
                <w:szCs w:val="24"/>
                <w:lang w:val="uk-UA" w:eastAsia="uk-UA"/>
              </w:rPr>
              <w:t>різноманіття та мультикультурність сві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 керуватися у своїй діяльності сучасними принципами толерантності, діалогу і співробітництва.</w:t>
            </w:r>
          </w:p>
          <w:p>
            <w:pPr>
              <w:pStyle w:val="Style79"/>
              <w:widowControl/>
              <w:spacing w:lineRule="auto" w:line="240"/>
              <w:jc w:val="both"/>
              <w:rPr>
                <w:lang w:val="uk-UA"/>
              </w:rPr>
            </w:pPr>
            <w:r>
              <w:rPr>
                <w:rStyle w:val="FontStyle156"/>
                <w:rFonts w:eastAsia="Calibri"/>
                <w:sz w:val="24"/>
                <w:szCs w:val="24"/>
                <w:lang w:val="uk-UA" w:eastAsia="uk-UA"/>
              </w:rPr>
              <w:t>23. Здатний вчитися упродовж життя</w:t>
            </w:r>
            <w:r>
              <w:rPr>
                <w:rStyle w:val="FontStyle156"/>
                <w:rFonts w:eastAsia="Calibri"/>
                <w:sz w:val="24"/>
                <w:szCs w:val="24"/>
                <w:lang w:val="uk-UA"/>
              </w:rPr>
              <w:t xml:space="preserve"> і вдосконалювати </w:t>
            </w:r>
            <w:r>
              <w:rPr>
                <w:lang w:val="uk-UA" w:eastAsia="uk-UA"/>
              </w:rPr>
              <w:t>з високим рівнем автономності здобуті під час навчання компетенції.</w:t>
            </w:r>
          </w:p>
          <w:p>
            <w:pPr>
              <w:pStyle w:val="Style79"/>
              <w:widowControl/>
              <w:spacing w:lineRule="auto" w:line="240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24. Здатний аналізувати соціально та особистісно значущі світоглядні проблеми, </w:t>
            </w:r>
            <w:r>
              <w:rPr>
                <w:rStyle w:val="FontStyle156"/>
                <w:rFonts w:eastAsia="Calibri"/>
                <w:sz w:val="24"/>
                <w:szCs w:val="24"/>
                <w:lang w:val="uk-UA"/>
              </w:rPr>
              <w:t>п</w:t>
            </w:r>
            <w:r>
              <w:rPr>
                <w:rStyle w:val="FontStyle156"/>
                <w:rFonts w:eastAsia="Calibri"/>
                <w:sz w:val="24"/>
                <w:szCs w:val="24"/>
                <w:lang w:val="uk-UA" w:eastAsia="uk-UA"/>
              </w:rPr>
              <w:t>рий</w:t>
            </w:r>
            <w:r>
              <w:rPr>
                <w:rStyle w:val="FontStyle156"/>
                <w:rFonts w:eastAsia="Calibri"/>
                <w:sz w:val="24"/>
                <w:szCs w:val="24"/>
                <w:lang w:val="uk-UA"/>
              </w:rPr>
              <w:t>мати рішення</w:t>
            </w:r>
            <w:r>
              <w:rPr>
                <w:rStyle w:val="FontStyle156"/>
                <w:rFonts w:eastAsia="Calibri"/>
                <w:sz w:val="24"/>
                <w:szCs w:val="24"/>
                <w:lang w:val="uk-UA" w:eastAsia="uk-UA"/>
              </w:rPr>
              <w:t xml:space="preserve"> на </w:t>
            </w:r>
            <w:r>
              <w:rPr>
                <w:lang w:val="uk-UA"/>
              </w:rPr>
              <w:t>основі сформованих ціннісних орієнтирів.</w:t>
            </w:r>
          </w:p>
          <w:p>
            <w:pPr>
              <w:pStyle w:val="Normal"/>
              <w:jc w:val="both"/>
              <w:rPr/>
            </w:pPr>
            <w:r>
              <w:rPr/>
              <w:t>25. Здатний створювати рівноправне і справедливе освітнє середовище, що сприяє навчанню всіх учнів, незалежно від їх соціально-культурно-економічного контексту.</w:t>
            </w:r>
          </w:p>
        </w:tc>
      </w:tr>
      <w:tr>
        <w:trPr>
          <w:trHeight w:val="62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 – Ресурсне забезпечення реалізації прогр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рове забезпеч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val="uk-UA"/>
              </w:rPr>
              <w:t xml:space="preserve">До реалізації програми залучаються науково-педагогічні працівники університету з науковими ступенями та/або вченими званнями, а також висококваліфіковані спеціалісти, представники роботодавців. </w:t>
            </w:r>
          </w:p>
          <w:p>
            <w:pPr>
              <w:pStyle w:val="Normal"/>
              <w:jc w:val="both"/>
              <w:rPr/>
            </w:pPr>
            <w:r>
              <w:rPr/>
              <w:t>З метою підвищення фахового рівня всі науково-педагогічні працівники один раз на п’ять років проходять стажування.</w:t>
            </w:r>
          </w:p>
          <w:p>
            <w:pPr>
              <w:pStyle w:val="Normal"/>
              <w:jc w:val="both"/>
              <w:rPr/>
            </w:pPr>
            <w:r>
              <w:rPr/>
              <w:t>На кафедрі хімії та фармації в освітньому процесі задіяні: професор, доктор хімічних наук, доценти (кандидати педагогічних наук, кандидати хімічних наук, кандидати біологічних наук, кандидати технічних наук, кандидат фізико-математичних наук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іально-технічне забезпеч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8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right="9" w:hanging="0"/>
              <w:contextualSpacing/>
              <w:jc w:val="both"/>
              <w:rPr>
                <w:lang w:val="uk-UA"/>
              </w:rPr>
            </w:pPr>
            <w:r>
              <w:rPr>
                <w:rStyle w:val="S7"/>
                <w:rFonts w:eastAsia="Calibri"/>
                <w:lang w:val="uk-UA"/>
              </w:rPr>
              <w:t>Спеціалізовані навчальні лабораторії та кабінети,</w:t>
            </w:r>
            <w:r>
              <w:rPr>
                <w:lang w:val="uk-UA"/>
              </w:rPr>
              <w:t xml:space="preserve"> науково-дослідні лабораторії, </w:t>
            </w:r>
            <w:r>
              <w:rPr>
                <w:rStyle w:val="S7"/>
                <w:rFonts w:eastAsia="Calibri"/>
                <w:lang w:val="uk-UA"/>
              </w:rPr>
              <w:t>що створюють умови для набуття студентами спеціальних</w:t>
            </w:r>
            <w:r>
              <w:rPr>
                <w:lang w:val="uk-UA"/>
              </w:rPr>
              <w:t xml:space="preserve"> </w:t>
            </w:r>
            <w:r>
              <w:rPr>
                <w:rStyle w:val="S7"/>
                <w:rFonts w:eastAsia="Calibri"/>
                <w:lang w:val="uk-UA"/>
              </w:rPr>
              <w:t>компетентностей.</w:t>
            </w:r>
          </w:p>
          <w:p>
            <w:pPr>
              <w:pStyle w:val="P158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right="9" w:hanging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Style w:val="S7"/>
                <w:rFonts w:eastAsia="Calibri"/>
                <w:lang w:val="uk-UA"/>
              </w:rPr>
              <w:t>Вимоги до спеціалізованих лабораторій та кабінетів визначаються окремим документом, що затверджуються рішенням НМР університет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формаційне та навчально-методичне забезпеч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офіційний сайт ХДУ: </w:t>
            </w:r>
            <w:hyperlink r:id="rId3">
              <w:r>
                <w:rPr>
                  <w:rStyle w:val="InternetLink"/>
                  <w:color w:val="000000"/>
                </w:rPr>
                <w:t>http://www.kspu.edu/About.aspx?lang=uk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>точки бездротового доступу Інтернет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а бібліотека, читальні зали ХДУ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ий віртуальний університет http://dls.ksu.kherson.ua/dls/Default.aspx?l=1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лектронна бібліотека http://elibrary.kspu.edu/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чально-методичні комплекси дисциплін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>дидактичні матеріали для самостійної та індивідуальної роботи студентів з дисциплі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ограми практик.</w:t>
            </w:r>
          </w:p>
        </w:tc>
      </w:tr>
      <w:tr>
        <w:trPr>
          <w:trHeight w:val="557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– Академічна мобільні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іональна кредитна мобільні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устима внутрішня та зовнішня академічна мобільність за кредитно-трансферною системою. Обсяг одного кредиту 30 годи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іжнародна кредитна мобільні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ємозамінність за</w:t>
            </w:r>
            <w:bookmarkStart w:id="0" w:name="_GoBack"/>
            <w:bookmarkEnd w:id="0"/>
            <w:r>
              <w:rPr/>
              <w:t>лікових кредитів, можливість закордонного стажуванн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чання іноземних здобувачів вищої осві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гідно з правилами прийому у межах ліцензованого обсягу спеціальності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2. Перелік компонент освітньо-професійної програми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х логічна послідовність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ерелік компонент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828"/>
        <w:gridCol w:w="1354"/>
        <w:gridCol w:w="2032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/д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ненти освітньої програми (навчальні дисципліни, курсові проекти (роботи), практики, дипломна робот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кредиті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ідсумкового контролю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в’язкові компоненти ОП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лософія та методологія нау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и наукової комунікації іноземними мов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3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ологія педагогічного дослідженн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викладання хімії у закладах загальної середньої осві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ні основи хімічного зв’язку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ітні досягнення з фахових дисциплі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7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ні розділи неорганічної хімі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8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ні розділи органічної хімі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робнича практи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иф. залі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до атестації здобувачів вищої освіти (у т.ч. переддипломна практик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стація здобувачів вищої осві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, захист кваліфікаційної роботи</w:t>
            </w:r>
          </w:p>
        </w:tc>
      </w:tr>
      <w:tr>
        <w:trPr/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ий обсяг обов’язкових компонент: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біркові компоненти ОП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1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а вільного вибору студента 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 залі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2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а вільного вибору студента 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 залі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3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а вільного вибору студента 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 залі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4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а вільного вибору студента 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 залі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5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а вільного вибору студента 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 залі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6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іна вільного вибору студента 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 залі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7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іна вільного вибору студента 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 залік</w:t>
            </w:r>
          </w:p>
        </w:tc>
      </w:tr>
      <w:tr>
        <w:trPr/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ьний обсяг вибіркових компонент: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льний обсяг освітньої програми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ибіркові компоненти ОП представлені у додатку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труктурно-логічна схема ОП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828665" cy="8554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553960"/>
                          <a:chOff x="0" y="0"/>
                          <a:chExt cx="5828760" cy="855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5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71720" y="0"/>
                            <a:ext cx="1809000" cy="7292880"/>
                          </a:xfrm>
                          <a:custGeom>
                            <a:avLst/>
                            <a:gdLst>
                              <a:gd name="textAreaLeft" fmla="*/ 50040 w 1025640"/>
                              <a:gd name="textAreaRight" fmla="*/ 975600 w 1025640"/>
                              <a:gd name="textAreaTop" fmla="*/ 50040 h 4134600"/>
                              <a:gd name="textAreaBottom" fmla="*/ 4084560 h 413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705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3452"/>
                                </a:lnTo>
                                <a:arcTo wR="3600" hR="3600" stAng="10800000" swAng="-5400000"/>
                                <a:lnTo>
                                  <a:pt x="18000" y="8705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0"/>
                            <a:ext cx="1893600" cy="8553960"/>
                          </a:xfrm>
                          <a:custGeom>
                            <a:avLst/>
                            <a:gdLst>
                              <a:gd name="textAreaLeft" fmla="*/ 52200 w 1073520"/>
                              <a:gd name="textAreaRight" fmla="*/ 1021320 w 1073520"/>
                              <a:gd name="textAreaTop" fmla="*/ 52200 h 4849560"/>
                              <a:gd name="textAreaBottom" fmla="*/ 4797360 h 48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75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3951"/>
                                </a:lnTo>
                                <a:arcTo wR="3600" hR="3600" stAng="10800000" swAng="-5400000"/>
                                <a:lnTo>
                                  <a:pt x="18000" y="975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7292880"/>
                          </a:xfrm>
                          <a:custGeom>
                            <a:avLst/>
                            <a:gdLst>
                              <a:gd name="textAreaLeft" fmla="*/ 50400 w 1036800"/>
                              <a:gd name="textAreaRight" fmla="*/ 986400 w 1036800"/>
                              <a:gd name="textAreaTop" fmla="*/ 50400 h 4134600"/>
                              <a:gd name="textAreaBottom" fmla="*/ 4084200 h 413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61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2515"/>
                                </a:lnTo>
                                <a:arcTo wR="3600" hR="3600" stAng="10800000" swAng="-5400000"/>
                                <a:lnTo>
                                  <a:pt x="18000" y="861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2432520"/>
                            <a:ext cx="1252800" cy="66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uk-UA" w:bidi="ar-SA"/>
                                </w:rPr>
                                <w:t>Розв’язуван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лімпіадних задач з хімі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0160" y="3346920"/>
                            <a:ext cx="127692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формальна та інформальна освіта в хімі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4960" y="5901840"/>
                            <a:ext cx="15559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обнича практи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6240" y="434520"/>
                            <a:ext cx="77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1320"/>
                            <a:ext cx="125604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ологія педагогічного дослідженн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0160" y="1087200"/>
                            <a:ext cx="125604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імія вод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5080" y="2776680"/>
                            <a:ext cx="266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087200"/>
                            <a:ext cx="1370160" cy="66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наукової комунікації іноземними мова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2020680"/>
                            <a:ext cx="1395720" cy="87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ка викладання хімії у закладах загальної середньої осві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" y="121320"/>
                            <a:ext cx="1256040" cy="65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лософія та методологія нау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229280"/>
                            <a:ext cx="13809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брані розділи неорганічної хімі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360" y="1654920"/>
                            <a:ext cx="1422360" cy="60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імія ноосфери і проблеми екологі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3258720"/>
                            <a:ext cx="1391760" cy="47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оретичні основи хімічног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uk-UA" w:bidi="ar-SA"/>
                                </w:rPr>
                                <w:t>зв’язк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3999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4342680"/>
                            <a:ext cx="14644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 активного навчання та хімічний експеримен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901800"/>
                            <a:ext cx="1607760" cy="5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вітні досягнення з фахових дисциплі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1751400"/>
                            <a:ext cx="1607760" cy="88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ктуальні питання педагогіки і психології середньої шко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550200"/>
                            <a:ext cx="128448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часні освітні технологі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21320"/>
                            <a:ext cx="1369800" cy="72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 електронним каталогом на сайті ХД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9600" y="5236200"/>
                            <a:ext cx="123696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ординаційні сполу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2080" y="6424920"/>
                            <a:ext cx="1780560" cy="118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готовка до атестації здобувачів вищої освіти (у т.ч. переддипломна практика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5880" y="7839720"/>
                            <a:ext cx="1706760" cy="54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тестаці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добувачів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щої осві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3720" y="108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2640" y="201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4440" y="325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4720" y="422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6720" y="604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7800" y="90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24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8080" y="165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3920" y="219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000" y="277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36400" y="468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8800" y="334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69240" y="549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8560" y="404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5640" y="195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5920" y="451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7080" y="604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8520" y="263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334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0160" y="373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0160" y="373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8080" y="411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3080" y="64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9800" y="783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69240" y="549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8600" y="654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280" y="6045120"/>
                            <a:ext cx="2809800" cy="37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брані розділи органічної хімі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49440" y="373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000" y="277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8520" y="263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6640" y="2892960"/>
                            <a:ext cx="1123920" cy="27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сторія хімі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108040"/>
                            <a:ext cx="1370880" cy="861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дагогічний контроль в системі хімічної осві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44960" y="606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7720" y="523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6640" y="436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000" y="277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000" y="277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3346920"/>
                            <a:ext cx="1370880" cy="45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прикладної хімі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6640" y="4049280"/>
                            <a:ext cx="1203480" cy="63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часна біохімічна технологі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50160" y="125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3920" y="116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1040" y="349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73.55pt" coordorigin="0,0" coordsize="9179,13471">
                <v:rect id="shape_0" stroked="f" o:allowincell="f" style="position:absolute;left:0;top:0;width:9178;height:13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105;top:0;width:2848;height:1148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roundrect>
                <v:roundrect id="shape_0" fillcolor="white" stroked="t" o:allowincell="f" style="position:absolute;left:6135;top:0;width:2981;height:13470;mso-wrap-style:none;v-text-anchor:middle;mso-position-horizontal-relative:char">
                  <v:fill o:detectmouseclick="t" type="solid" color2="black"/>
                  <v:stroke color="black" weight="9360" dashstyle="dash" startarrow="block" startarrowwidth="medium" startarrowlength="medium" joinstyle="miter" endcap="flat"/>
                  <w10:wrap type="none"/>
                </v:roundrect>
                <v:roundrect id="shape_0" fillcolor="white" stroked="t" o:allowincell="f" style="position:absolute;left:0;top:0;width:2879;height:11484;mso-wrap-style:none;v-text-anchor:middle;mso-position-horizontal-relative:char">
                  <v:fill o:detectmouseclick="t" type="solid" color2="black"/>
                  <v:stroke color="black" weight="9360" dashstyle="dash" startarrow="block" startarrowwidth="medium" startarrowlength="medium" joinstyle="miter" endcap="flat"/>
                  <w10:wrap type="none"/>
                </v:roundrect>
                <v:roundrect id="shape_0" fillcolor="white" stroked="t" o:allowincell="f" style="position:absolute;left:6693;top:3831;width:1972;height:10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uk-UA" w:bidi="ar-SA"/>
                          </w:rPr>
                          <w:t>Розв’язуванн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лімпіадних задач з хім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93;top:5271;width:2010;height:12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формальна та інформальна освіта в хім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370;top:9294;width:2449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обнича прак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372,684" to="3598,68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00;top:191;width:1977;height:9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ологія педагогічного дослідж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93;top:1712;width:1977;height:5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імія во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496,4373" to="6689,43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97;top:1712;width:2157;height:10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наукової комунікації іноземними мов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5;top:3182;width:2197;height:13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ка викладання хімії у закладах загальної середньої ос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3;top:191;width:1977;height:1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лософія та методологія нау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5;top:6660;width:2174;height: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брані розділи неорганічної хім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77;top:2606;width:2239;height:9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імія ноосфери і проблеми екології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roundrect>
                <v:roundrect id="shape_0" ID="Теоритичні основи хімічного звязку" fillcolor="white" stroked="t" o:allowincell="f" style="position:absolute;left:280;top:5132;width:2191;height:7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еоретичні основи хімічног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uk-UA" w:bidi="ar-SA"/>
                          </w:rPr>
                          <w:t>зв’яз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79,6299" to="4679,66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515;top:6839;width:2305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 активного навчання та хімічний експеримент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roundrect>
                <v:roundrect id="shape_0" stroked="t" o:allowincell="f" style="position:absolute;left:3330;top:1420;width:2531;height:8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вітні досягнення з фахових дисциплі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30;top:2758;width:2531;height:139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ктуальні питання педагогіки і психології середньої шко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0;top:10315;width:2022;height:81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часні освітні технолог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60;top:191;width:2156;height:11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 електронним каталогом на сайті Х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724;top:8246;width:1947;height:80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ординаційні сполу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224;top:10118;width:2803;height:187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готовка до атестації здобувачів вищої освіти (у т.ч. переддипломна практика</w:t>
                        </w:r>
                        <w:r>
                          <w:rPr>
                            <w:kern w:val="2"/>
                            <w:b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340;top:12346;width:2687;height:8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тестаці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добувачів</w:t>
                        </w:r>
                        <w:r>
                          <w:rPr>
                            <w:kern w:val="2"/>
                            <w:b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щої ос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76;top:17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74;top:31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77;top:51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62;top:66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67;top:95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5;top:14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7;top:27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98;top:260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29;top:345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0;top:437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14;top:73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99;top:52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23;top:86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5;top:63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76;top:30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50;top:71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68;top:95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6;top:41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52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3;top:58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3;top:58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98;top:64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27;top:101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85;top:1234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23;top:86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12;top:103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254;top:9520;width:4424;height:5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брані розділи органічної хім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6692;top:58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0;top:437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6;top:41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3727;top:4556;width:1769;height:4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сторія хім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0;top:8044;width:2158;height:135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дагогічний контроль в системі хімічної ос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6370;top:95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97;top:824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27;top:68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0;top:437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0;top:437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3600;top:5271;width:2158;height:7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прикладної хім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27;top:6377;width:1894;height:10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часна біохімічна технологія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roundrect>
                <v:shape id="shape_0" stroked="t" o:allowincell="f" style="position:absolute;left:6693;top:19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29;top:18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74;top:55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атестації здобувачів вищої освіти</w:t>
      </w:r>
    </w:p>
    <w:p>
      <w:pPr>
        <w:pStyle w:val="Normal"/>
        <w:ind w:firstLine="720"/>
        <w:jc w:val="both"/>
        <w:rPr/>
      </w:pPr>
      <w:r>
        <w:rPr/>
        <w:t>Атестація здобувача ступеня вищої освіти «магістр» освітньо-професійної програми «Середня освіта (Хімія)» зі спеціальності 014 Середня освіта (Хімія) проводиться у формі комплексного екзамену за фахом та захисту кваліфікаційної роботи і завершується видачею документу державного зразка з присудженням ступеня магістра із присвоєнням кваліфікації: Магістр освіти, вчитель хімії.</w:t>
      </w:r>
    </w:p>
    <w:p>
      <w:pPr>
        <w:pStyle w:val="Normal"/>
        <w:ind w:firstLine="708"/>
        <w:rPr/>
      </w:pPr>
      <w:r>
        <w:rPr/>
        <w:t>Атестація здійснюється відкрито і публічно.</w:t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атриця відповідності програмних компетентностей  компонентам освітнь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5"/>
        <w:gridCol w:w="567"/>
        <w:gridCol w:w="567"/>
        <w:gridCol w:w="567"/>
        <w:gridCol w:w="567"/>
        <w:gridCol w:w="567"/>
        <w:gridCol w:w="671"/>
        <w:gridCol w:w="567"/>
        <w:gridCol w:w="605"/>
        <w:gridCol w:w="567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29"/>
        <w:gridCol w:w="547"/>
      </w:tblGrid>
      <w:tr>
        <w:trPr>
          <w:trHeight w:val="525" w:hRule="atLeast"/>
        </w:trPr>
        <w:tc>
          <w:tcPr>
            <w:tcW w:w="705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К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250" w:hanging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  <w:p>
            <w:pPr>
              <w:pStyle w:val="Normal"/>
              <w:ind w:left="-139" w:right="-250" w:hanging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 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 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 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 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 4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 5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 5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 6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 6.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 7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 7.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К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К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К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К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К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К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К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К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К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 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атриця забезпечення програмних результатів навчання (ПР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ним  компонентам освітнь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3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9"/>
        <w:gridCol w:w="567"/>
        <w:gridCol w:w="493"/>
        <w:gridCol w:w="74"/>
        <w:gridCol w:w="493"/>
        <w:gridCol w:w="567"/>
        <w:gridCol w:w="567"/>
        <w:gridCol w:w="671"/>
        <w:gridCol w:w="567"/>
        <w:gridCol w:w="537"/>
        <w:gridCol w:w="635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29"/>
        <w:gridCol w:w="547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250" w:hanging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  <w:p>
            <w:pPr>
              <w:pStyle w:val="Normal"/>
              <w:ind w:left="-139" w:right="-250" w:hanging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4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5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5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6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6.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7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К7.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Н 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Н 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Н 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Н 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Н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Н 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Н 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Н 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Н 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Н 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Н 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Н 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Н 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Н 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Н 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Н 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Н 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Н 1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Н 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Н 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Н 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Н 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Н 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Н 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Н 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 ОПП</w:t>
        <w:tab/>
        <w:tab/>
        <w:tab/>
        <w:tab/>
        <w:tab/>
        <w:t>Вишневська Л.В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біркові компоненти ОП за семест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ест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ест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2.</w:t>
            </w:r>
            <w:r>
              <w:rPr>
                <w:lang w:val="ru-RU"/>
              </w:rPr>
              <w:t>1</w:t>
            </w:r>
            <w:r>
              <w:rPr/>
              <w:t>. Актуальні питання педагогіки і психології середньої шк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К</w:t>
            </w:r>
            <w:r>
              <w:rPr>
                <w:lang w:val="ru-RU"/>
              </w:rPr>
              <w:t>2</w:t>
            </w:r>
            <w:r>
              <w:rPr/>
              <w:t>.2. Історія хім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1.За електронним каталогом  на віртуальному сайті ХД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3.1. Основи прикладної хімії</w:t>
            </w:r>
          </w:p>
          <w:p>
            <w:pPr>
              <w:pStyle w:val="Normal"/>
              <w:rPr/>
            </w:pPr>
            <w:r>
              <w:rPr/>
              <w:t xml:space="preserve">ВК3.2.Сучасна біохімічна технологі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5.1. Хімія води </w:t>
            </w:r>
          </w:p>
          <w:p>
            <w:pPr>
              <w:pStyle w:val="Normal"/>
              <w:rPr/>
            </w:pPr>
            <w:r>
              <w:rPr/>
              <w:t>ВК5.2.Хімія ноосфери і проблеми екології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.1. Педагогічний контроль в системі хімічної освіти</w:t>
            </w:r>
          </w:p>
          <w:p>
            <w:pPr>
              <w:pStyle w:val="Normal"/>
              <w:rPr/>
            </w:pPr>
            <w:r>
              <w:rPr/>
              <w:t xml:space="preserve">ВК4.2. Сучасні освітні  технології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.1. Розв’язування олімпіад них задач з хімії</w:t>
            </w:r>
          </w:p>
          <w:p>
            <w:pPr>
              <w:pStyle w:val="Normal"/>
              <w:rPr/>
            </w:pPr>
            <w:r>
              <w:rPr/>
              <w:t xml:space="preserve">ВК6.2. Неформальна та інформальна освіта в хімії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7.1. Методи активного навчання та хімічний експеримент</w:t>
            </w:r>
          </w:p>
          <w:p>
            <w:pPr>
              <w:pStyle w:val="Normal"/>
              <w:rPr/>
            </w:pPr>
            <w:r>
              <w:rPr/>
              <w:t xml:space="preserve">ВК7.2. Координаційні сполуки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FontStyle156">
    <w:name w:val="Font Style156"/>
    <w:qFormat/>
    <w:rPr>
      <w:rFonts w:ascii="Times New Roman" w:hAnsi="Times New Roman" w:cs="Times New Roman"/>
      <w:sz w:val="16"/>
      <w:szCs w:val="16"/>
    </w:rPr>
  </w:style>
  <w:style w:type="character" w:styleId="S7">
    <w:name w:val="s7"/>
    <w:basedOn w:val="Style14"/>
    <w:qFormat/>
    <w:rPr/>
  </w:style>
  <w:style w:type="character" w:styleId="Style15">
    <w:name w:val="Основной текст Знак"/>
    <w:qFormat/>
    <w:rPr>
      <w:sz w:val="18"/>
      <w:szCs w:val="18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hanging="200"/>
    </w:pPr>
    <w:rPr>
      <w:rFonts w:ascii="Calibri" w:hAnsi="Calibri" w:eastAsia="Calibri" w:cs="Calibri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187"/>
    </w:pPr>
    <w:rPr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P158">
    <w:name w:val="p158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spu.edu/About.aspx?lang=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56:00Z</dcterms:created>
  <dc:creator>vishnevskaya</dc:creator>
  <dc:description/>
  <cp:keywords/>
  <dc:language>en-US</dc:language>
  <cp:lastModifiedBy>Речицкий Александр Наумович</cp:lastModifiedBy>
  <cp:lastPrinted>2020-06-16T18:33:00Z</cp:lastPrinted>
  <dcterms:modified xsi:type="dcterms:W3CDTF">2021-01-28T08:06:00Z</dcterms:modified>
  <cp:revision>53</cp:revision>
  <dc:subject/>
  <dc:title/>
</cp:coreProperties>
</file>