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ерелік питань,</w:t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що виносяться на екзамен</w:t>
      </w:r>
    </w:p>
    <w:p>
      <w:pPr>
        <w:pStyle w:val="Style18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з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навчальної дисципліни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 «Анатомія людин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</w:rPr>
        <w:t>для студентів І курсу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i/>
          <w:sz w:val="44"/>
          <w:szCs w:val="44"/>
          <w:lang w:val="uk-UA"/>
        </w:rPr>
        <w:t>спеціальності</w:t>
      </w:r>
      <w:r>
        <w:rPr>
          <w:rFonts w:cs="Times New Roman" w:ascii="Times New Roman" w:hAnsi="Times New Roman"/>
          <w:sz w:val="44"/>
          <w:szCs w:val="44"/>
          <w:lang w:val="uk-UA"/>
        </w:rPr>
        <w:t xml:space="preserve"> </w:t>
      </w:r>
      <w:r>
        <w:rPr>
          <w:rFonts w:cs="Times New Roman" w:ascii="Times New Roman" w:hAnsi="Times New Roman"/>
          <w:i/>
          <w:sz w:val="44"/>
          <w:szCs w:val="44"/>
          <w:lang w:val="uk-UA"/>
        </w:rPr>
        <w:t>222 Медиц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  <w:u w:val="single"/>
          <w:lang w:val="uk-UA"/>
        </w:rPr>
      </w:pPr>
      <w:r>
        <w:rPr>
          <w:rFonts w:cs="Times New Roman" w:ascii="Times New Roman" w:hAnsi="Times New Roman"/>
          <w:sz w:val="44"/>
          <w:szCs w:val="44"/>
          <w:u w:val="single"/>
          <w:lang w:val="uk-UA"/>
        </w:rPr>
        <w:t>(ІІ семестр)</w:t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озділ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планхнологія». «Ангіологія». «Ендокринологія».</w:t>
      </w:r>
    </w:p>
    <w:p>
      <w:pPr>
        <w:pStyle w:val="TextBodyIndent"/>
        <w:spacing w:lineRule="auto" w:line="240" w:before="0" w:after="0"/>
        <w:ind w:left="283"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характеристика травної системи. Функціональне значення різних відділів шлунково-кишкового тракту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стiнки травної трубки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ротової порожнини. Частини язика i його м’язи. Сосочки язик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иннi залози, топографiя протокiв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чнi i постiйнi зуби. Будова зуба, їх диференцiюва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глотки. Мигдалики, їх кiлькiсть, топографiя, будов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і топографiя стравоходу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iя шлунка. Оболонки стiнки шлунка. Залози шлунка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iддiли тонкої кишки, їх функції. Оболонки стiнки тонкої кишки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iддiли товстої кишки, функції. Оболонки стiнки товстої кишки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ревина, її значення. Брижі, чепці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ідшлункова залоза, топографія, особливості її структури у зв’язку з подвійною функцією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iя i будова печiнки. Функції печінки. Жовчні протоки і жовчний міхур. Особливості кровоносної системи печінки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iддiли дихального апарату. Значення дихального апарату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носової порожнини. Носові раковини, носовi ходи i приносовi пазухи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iя, значення та будова гортанi. Порожнина гортанi, її вiддiли. Гортань як орган голосоутвор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дова стiнки трахеї, її топографiя. Бронхiальне дерево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гені, їх топографія, частини, поверхні, корінь і ворота. Бронхолегеневий сегмент, їх кiлькiсть. Ацинус, його склад i значення.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стки плеври, плевральна порожнина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достіння: органи середості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характеристика і значення органiв видiл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рки, форма, положення, зовнішня будова. Фiксуючий апарат нирки. Капсули нирок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кова i мозкова речовина нирки, їх склад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і функції нефрона. Особливостi кровообiгу нирок. Юкстагломерулярний апарат (ЮГА) нирок, його знач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жина, положення і частини сечоводу. Будова стiнки сечовода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човий мiхур, його топографiя, функції, частини і будова стінки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овник і сфінктери, їх будова, значення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оловічі статеві органи. Яєчка. Сім’явивідні протоки, сім’яний канатик. Передміхурова залоза і сім’яні міхурці. Печеристі тіла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іночі статеві органи. Яєчник, маточні труби, матка, їх будова, відношення до очеревини і зв’язки. Молочна залоза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 промежини. Тазова і сечостатева діафрагми. Жіноча і чоловіча промежини, їх будова та топографія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будова серцево-судинної системи, її знач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пографiя серця, його форма і зовнішня будова. Камери та клапани серця, їх знач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лонки стінки серця. Навколосерцева сумка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та значення провiдної системи серц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онарне коло кровообігу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а кровообiгу. Артерії, вени, капіляри: будова їх стінок. Рефлексогенні зони. Значення анастомозів і колатерального кровообігу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ріальна судинна система. Топографiя i розгалуження судин, якi кровопостачають шию i голову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рії верхньої кiнцiвки, розгалуж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дна і черевна частини аорти. Топографiя, основнi гiлки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ерії нижньої кiнцiвки, розгалуж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верхньої порожнистої вени, її топографія, утвор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iвнепарна i парна вени, їх топографiя, утворення. Ворiтна вена, її топографiя і значення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нижньої порожнистої вени, її топографія, утворення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Лімфатична система </w:t>
      </w:r>
      <w:r>
        <w:rPr>
          <w:rFonts w:cs="Times New Roman" w:ascii="Times New Roman" w:hAnsi="Times New Roman"/>
          <w:sz w:val="28"/>
          <w:szCs w:val="28"/>
        </w:rPr>
        <w:t xml:space="preserve">та її значення. Склад лімфи. Лімфатичні капіляри, судини і протоки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ова лімфатичних вузлів, їх функці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очкова залоза (тімус). Лімфатичні регіональні скупчення. Селезінка, її будова і функція.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піфіз (шишкоподібне тіло) і гіпофіз. Їх форма, будова, топографія і функції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итоподібна та паращитоподібна залози, їх топографія, будова і функції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ниркові залози і параганглії, їх будова і значення. </w:t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ндокринні острівці підшлункової залози. Ендокринна частина статевих залоз внутрішньої секреції.</w:t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іл «</w:t>
      </w:r>
      <w:r>
        <w:rPr>
          <w:rFonts w:cs="Times New Roman" w:ascii="Times New Roman" w:hAnsi="Times New Roman"/>
          <w:b/>
          <w:bCs/>
          <w:sz w:val="28"/>
          <w:szCs w:val="28"/>
        </w:rPr>
        <w:t>Неврологі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«Естезіологія»</w:t>
      </w:r>
    </w:p>
    <w:p>
      <w:pPr>
        <w:pStyle w:val="TextBodyIndent"/>
        <w:spacing w:lineRule="auto" w:line="240" w:before="0" w:after="0"/>
        <w:ind w:left="283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ення нервової системи та її загальна характеристика. Відділи нервової системи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ьна будова нервової тканини. Будова і класифікація нейронів та гліальних клітин, їх функції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пинний мозо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топографія і сегментарна будова та відділи. Зовнішня і внутрішня будова спинного мозку. Будова сегменту. Оболонки спинного мозку. Корінці спинного мозку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хідні та низхідні провідні шляхи спинного мозку. Рефлекторна дуга, передача нервових імпульсів у синапсах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ова спинномозкового нерва. Будова спинномозкового ганглію. Гілки спинномозкових нервів. Утворення шийного, плечового, поперекового, крижового і куприкового сплетінь, їх гілки, ділянки іннервації. Нерви грудного відділу спинного мозку, іннервація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Головний мозок</w:t>
      </w:r>
      <w:r>
        <w:rPr>
          <w:rFonts w:cs="Times New Roman" w:ascii="Times New Roman" w:hAnsi="Times New Roman"/>
          <w:sz w:val="28"/>
          <w:szCs w:val="28"/>
          <w:lang w:val="uk-UA"/>
        </w:rPr>
        <w:t>. Відділи головного мозку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Шлуночки головного мозку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лонки головного мозку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дова стовбура мозку. Функції, топографія, зовнішня і внутрішня будова довгастого мозку. Ядра і центри, провідні шляхи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пографія моста мозку, зовнішня і внутрішня будова, його функції. Топографія мозочка і його функції. Зовнішня і внутрішня будова. Четвертий шлуночок мозку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пографія і функції середнього мозку. Зовнішня будова, частини середнього мозку та їх внутрішня будова. Водопровід мозку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пографія, відділи та функції проміжного мозку. Внутрішня і зовнішня будова гіпоталамусу, таламусу, метаталамусу та епіталамусу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інцевий мозок. Сіра і біла речовини півкуль. Базальні ганглії, їх будова та функції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ова кори головного мозку. Цитоархітектоніка кори. Частки півкуль та основні борозни і закрутки півкуль. Будова мозолистого тіла. Зональне розпреділення функцій кори головного мозку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рамідні (корково-ядерні та корково-спинномозкові шляхи). Екстрапірамідна система. Будова бічних шлуночків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імбічна система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ерепні нерви, їх кількість, склад волокон, місця виходу від мозку і виходу з черепу та зони іннервації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ункції вегетативної нервової системи. Рефлекторна дуга автономної нервової системи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альний відділ симпатичної вегетативної нервової системи. Симпатичний стовбур, вузли, нерви і сплетення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нтральний відділ парасимпатичної вегетативної нервової системи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иферичний відділ вегетативної нервової системи. Прегангліонарні і постгангліонарні волокна. Вищі підкоркові центри ВНС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няття про аналізатори. Значення органів чуття як периферичної частини аналізаторів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Шкіряний та руховий аналізат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Будова шкіри. Особливості пігментації шкіри. Волосся і нігті. Шкірні залози. Рецептори шкіри. Пропріорецептори. Провідниковий і центральний відділи шкіряного і рухового аналізаторів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Зоровий аналізатор</w:t>
      </w:r>
      <w:r>
        <w:rPr>
          <w:rFonts w:cs="Times New Roman" w:ascii="Times New Roman" w:hAnsi="Times New Roman"/>
          <w:sz w:val="28"/>
          <w:szCs w:val="28"/>
          <w:lang w:val="uk-UA"/>
        </w:rPr>
        <w:t>. Очне яблуко, оболонки, камери. Сітківка, її будова. Ядро очного яблука і світлозаломлювальний апарат ока. Провідний і центральний відділи зорового аналізатора. Структурно-функціональні особливості акомодаційного апарату ока людини. Допоміжний апарат ока.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луховий і присінковий аналізато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Зовнішнє вухо. Середнє вухо. Внутрішнє вухо, кістковий та перетинчастий лабіринти. Кортієв орган. Провідний і центральний відділи слухового і присінкового аналізаторів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Смаковий аналіза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Орган смаку. Смакові горбочки, їх будова та розміщення. Провідні шляхи і центри аналізатора смаку. </w:t>
      </w:r>
    </w:p>
    <w:p>
      <w:pPr>
        <w:pStyle w:val="TextBodyIndent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Нюховий аналізато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 нюху. Специфічні клітини в слизовій оболонці нюхової частини, тракти, трикутники. Провідні шляхи і центри аналізатора нюху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"/>
        <w:spacing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spacing w:before="0" w:after="200"/>
        <w:ind w:firstLine="567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krainianFuturis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</w:rPr>
  </w:style>
  <w:style w:type="character" w:styleId="Style16">
    <w:name w:val="Основной текст с отступом Знак"/>
    <w:basedOn w:val="Style14"/>
    <w:qFormat/>
    <w:rPr/>
  </w:style>
  <w:style w:type="character" w:styleId="Blue10">
    <w:name w:val="blue10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uk-UA"/>
    </w:rPr>
  </w:style>
  <w:style w:type="paragraph" w:styleId="1">
    <w:name w:val="Подзаголовок 1"/>
    <w:basedOn w:val="TextBody"/>
    <w:qFormat/>
    <w:pPr>
      <w:spacing w:before="170" w:after="0"/>
      <w:ind w:hanging="0"/>
      <w:jc w:val="center"/>
    </w:pPr>
    <w:rPr>
      <w:b/>
      <w:bCs/>
      <w:color w:val="000000"/>
    </w:rPr>
  </w:style>
  <w:style w:type="paragraph" w:styleId="2">
    <w:name w:val="Подзаголовок 2"/>
    <w:next w:val="Normal"/>
    <w:qFormat/>
    <w:pPr>
      <w:widowControl/>
      <w:autoSpaceDE w:val="false"/>
      <w:bidi w:val="0"/>
      <w:jc w:val="center"/>
    </w:pPr>
    <w:rPr>
      <w:rFonts w:ascii="UkrainianFuturis" w:hAnsi="UkrainianFuturis" w:eastAsia="Times New Roman" w:cs="UkrainianFuturis"/>
      <w:b/>
      <w:bCs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6:10:00Z</dcterms:created>
  <dc:creator>Татьяна</dc:creator>
  <dc:description/>
  <cp:keywords/>
  <dc:language>en-US</dc:language>
  <cp:lastModifiedBy>Tanya</cp:lastModifiedBy>
  <cp:lastPrinted>2018-04-11T19:18:00Z</cp:lastPrinted>
  <dcterms:modified xsi:type="dcterms:W3CDTF">2018-09-17T06:12:00Z</dcterms:modified>
  <cp:revision>3</cp:revision>
  <dc:subject/>
  <dc:title/>
</cp:coreProperties>
</file>