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Питання до екзамену із основ соціальної реабілітац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няття соціальної реабілітац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блема та епідеміологія інвалідності в Україні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асифікація категорій осіб, що потребують соціальної реабілітац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оціальні послуги інваліда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Характеристика соціальних потреб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иди соціальної допомог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асифікація допоміжних технічних засобів для інвалідів в процесі соціально-побутової реабілітації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ласифікація допоміжних технічних засобів для інвалідів в процесі соціально-середовищної адаптац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рхітектурно-планувальні пристрої для осіб з особливими потреба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ормативно-правові  документи, що захищають права осіб з особливими потребами на повноцінну життєдіяльність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Етапи життєвого циклу сім‘ї дітей-інваліді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Технології соціальної реабілітац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еалізація програми соціальної реабілітац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езпосередня робота соціального працівника з конкретною сім‘є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посередкована робота соціального працівника з конкретною сім‘є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езпосередня робота соціального працівника з групою батькі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посередкована робота соціального працівника з групою батьків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соціальної реабілітації дітей інвалідів, що проживають поза сім‘єю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лив макро-, мезо та мікрофакторів на процес соціалізації інваліда у суспільств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блеми сімей дітей-інвалідів на рівні мікросисте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блеми сімей дітей-інвалідів на рівні мезосисте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блеми сімей дітей-інвалідів на рівні екзосисте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блеми сімей дітей-інвалідів на рівні макросисте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Критерії подолання труднощів соціальної реабілітації дитини-інвалід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виток здібностей подолання труднощів соціальної реабілітації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когнітивної та особистісної сфер дитини із затримкою психічного розвитку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Етапи соціальної реабілітації дітей із затримкою психічного розвит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навчання  дітей із затримкою психічного розвит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и, форми і засоби соціальної реабілітації дітей із затримкою психічного розвитк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когнітивної та особистісної сфер дитини із діагнозом олігофрені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Етапи соціальної реабілітації дітей із діагнозом олігофрені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навчання  дітей із діагнозом олігофрені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и, форми і засоби соціальної реабілітації дітей із діагнозом олігофрені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когнітивної та особистісної сфер осіб із порушенням зор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Етапи соціальної реабілітації осіб із порушенням зор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навчання  осіб із порушенням зор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и, форми і засоби соціальної реабілітації осіб із порушенням зору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когнітивної та особистісної сфер осіб із порушенням слуху та мовленн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Етапи соціальної реабілітації осіб із порушенням слуху та мовленн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навчання  осіб із порушенням слуху та мовленн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и, форми і засоби соціальної реабілітації осіб із порушенням слуху та мовленн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няття дитячого церебрального паралічу, клінічні форм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когнітивної та особистісної сфер осіб із ДЦП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дико-соціальна експертиза осіб із ДЦП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новні принципи та напрямки реабілітаційних заходів для осіб із ДЦП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навчання  осіб із ДЦП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и, форми і засоби соціальної реабілітації осіб із ДЦП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оціально-побудова адаптація осіб із порушеннями опорно-рухового апарату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навчання  осіб із порушеннями опорно-рухового апарату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собливості соціалізації та працевлаштування осіб із порушеннями опорно-рухового апарату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0:47:00Z</dcterms:created>
  <dc:creator>Admin</dc:creator>
  <dc:description/>
  <cp:keywords/>
  <dc:language>en-US</dc:language>
  <cp:lastModifiedBy>Admin</cp:lastModifiedBy>
  <dcterms:modified xsi:type="dcterms:W3CDTF">2012-04-18T22:27:00Z</dcterms:modified>
  <cp:revision>7</cp:revision>
  <dc:subject/>
  <dc:title/>
</cp:coreProperties>
</file>