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лан лабораторних занять з масажу для студентів ІІ курсу денної форми навчання напрямку підготовки  6.010203 Здоров’я люди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2-2013 н.р.</w:t>
      </w:r>
    </w:p>
    <w:tbl>
      <w:tblPr>
        <w:tblW w:w="957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13"/>
        <w:gridCol w:w="1160"/>
      </w:tblGrid>
      <w:tr>
        <w:trPr>
          <w:trHeight w:val="1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лабораторного занятт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ини</w:t>
            </w:r>
          </w:p>
        </w:tc>
      </w:tr>
      <w:tr>
        <w:trPr>
          <w:trHeight w:val="49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" w:hanging="0"/>
              <w:rPr>
                <w:i/>
                <w:i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ОВИЙ МОДУЛЬ 1.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Основи масажу та </w:t>
            </w:r>
            <w:r>
              <w:rPr>
                <w:i/>
                <w:color w:val="000000"/>
                <w:spacing w:val="-3"/>
                <w:sz w:val="28"/>
                <w:szCs w:val="28"/>
                <w:lang w:val="uk-UA"/>
              </w:rPr>
              <w:t>техніка виконання основних прийомів гігієнічного масажу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66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Обладнання кабінету масажу. Гігієнічні вимоги до проведення масажу. Показання та протипоказання до гігієнічного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Основи класичного гігієнічного європейського масажу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. Фізіоло-гічний вплив прийомів масажу на органи та системи організм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Види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орми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и і техніка виконання прийомів погладжув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и і техніка виконання прийомів розтир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и і техніка виконання прийомів розмин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и і техніка виконання прийомів вижиман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и і техніка виконання прийомів вібраці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и і техніка виконання прийомів рухі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85" w:hanging="0"/>
              <w:rPr>
                <w:i/>
                <w:i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ОВИЙ МОДУЛЬ 2.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i/>
                <w:color w:val="000000"/>
                <w:spacing w:val="-3"/>
                <w:sz w:val="28"/>
                <w:szCs w:val="28"/>
                <w:lang w:val="uk-UA"/>
              </w:rPr>
              <w:t>Масаж окремих ділянок тіл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pacing w:val="-3"/>
                <w:sz w:val="28"/>
                <w:szCs w:val="2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асаж окремих ділянок тіла. Масаж спин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асаж окремих ділянок тіла. Масаж голови та ши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асаж окремих ділянок тіла. Масаж грудей та живо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7" w:hanging="0"/>
              <w:rPr>
                <w:i/>
                <w:i/>
                <w:color w:val="000000"/>
                <w:spacing w:val="-3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асаж окремих ділянок тіла. Масаж верхніх  кінці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Масаж окремих ділянок тіла. Масаж нижніх кінців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тодика проведення загального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6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семес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МІСТОВИЙ МОДУЛЬ 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i/>
                <w:sz w:val="28"/>
                <w:szCs w:val="28"/>
                <w:lang w:val="uk-UA"/>
              </w:rPr>
              <w:t>.</w:t>
            </w:r>
            <w:r>
              <w:rPr>
                <w:i/>
                <w:color w:val="000000"/>
                <w:spacing w:val="-3"/>
                <w:sz w:val="28"/>
                <w:szCs w:val="28"/>
                <w:lang w:val="uk-UA"/>
              </w:rPr>
              <w:t xml:space="preserve"> Основи лікувального класичного та сегментарно-рефлекторного масажу.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 xml:space="preserve"> Методика масажу при захворюваннях нервової системи і систем внутрішніх органі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Основи лікувального європейського (класичного) масажу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и рефлекторно-сегментарного масаж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ка проведення масажу при захворюваннях нервової систе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ка проведення масажу при  захворюваннях серцево-судинної систе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ка проведення масажу при захворюваннях дихальної систе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ка проведення масажу при захворюваннях шлунково-кишкового тракт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4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ЗМІСТОВИЙ МОДУЛЬ 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i/>
                <w:sz w:val="28"/>
                <w:szCs w:val="28"/>
                <w:lang w:val="uk-UA"/>
              </w:rPr>
              <w:t>.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uk-UA"/>
              </w:rPr>
              <w:t>Методика масажу при травмах і захворюваннях опорно-рухового апарату та шкір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Методика проведення масажу при травмах опорно-рухового апарату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етодика проведення масажу при захворюваннях суглобово-зв’язкового апарат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асаж при ураженнях та захворюваннях шкір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2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семес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6</w:t>
            </w:r>
          </w:p>
        </w:tc>
      </w:tr>
      <w:tr>
        <w:trPr>
          <w:trHeight w:val="34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 за навчальний рі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ind w:left="2124" w:firstLine="708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цент, к.б.н. </w:t>
        <w:tab/>
        <w:tab/>
        <w:tab/>
        <w:t xml:space="preserve">          Гурова А.І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0:55:00Z</dcterms:created>
  <dc:creator>Владелец</dc:creator>
  <dc:description/>
  <cp:keywords/>
  <dc:language>en-US</dc:language>
  <cp:lastModifiedBy>Admin</cp:lastModifiedBy>
  <dcterms:modified xsi:type="dcterms:W3CDTF">2012-09-17T01:00:00Z</dcterms:modified>
  <cp:revision>5</cp:revision>
  <dc:subject/>
  <dc:title>План лабораторних занять з масажу для студентів ІІ курсу денної форми навчання спеціальності Корекційна освіта (за нозологіями)                      на 2010-2011 н</dc:title>
</cp:coreProperties>
</file>