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лекційних занять з масажу для студентів ІІ курсу денної форми навчання напрямку підготовки  6.010203 Здоров’я люд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3 н.р.</w:t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лекційного занятт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6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Основи масажу та 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 xml:space="preserve">техніка виконання основних прийомів гігієнічного масажу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сторія розвитку масажу, як методу лік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ігієнічні </w:t>
            </w: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основи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Вплив прийомів масажу на різні системи організму. Показання та протипоказання до проведення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Види і форми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та додаткові </w:t>
            </w: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прийоми  гігієнічного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2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>Масаж окремих ділянок тіл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1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-52" w:hanging="0"/>
              <w:jc w:val="both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спини, голови та ши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грудей та живо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верхніх та нижніх кінці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етодика проведення загального масажу </w:t>
            </w: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ті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pacing w:val="18"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МІСТОВИЙ МОДУЛЬ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 xml:space="preserve"> Основи лікувального класичного та сегментарно-рефлекторного масажу.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Методика масажу при захворюваннях нервової системи і систем внутрішніх органів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18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pacing w:val="18"/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снови лікувального європейського (класичного)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снови східної школи масажу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рефлекторно-сегментарного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масажу при захворюваннях нервової системи та систем внутрішніх орган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pacing w:val="18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МІСТОВИЙ МОДУЛЬ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Методика масажу при травмах і захворюваннях опорно-рухового апарату та шкі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pacing w:val="18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pacing w:val="18"/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лікувального масажу </w:t>
            </w:r>
            <w:r>
              <w:rPr>
                <w:color w:val="000000"/>
                <w:sz w:val="28"/>
                <w:szCs w:val="28"/>
                <w:lang w:val="uk-UA"/>
              </w:rPr>
              <w:t>при травмах опорно-рух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лікувального масажу </w:t>
            </w:r>
            <w:r>
              <w:rPr>
                <w:color w:val="000000"/>
                <w:sz w:val="28"/>
                <w:szCs w:val="28"/>
                <w:lang w:val="uk-UA"/>
              </w:rPr>
              <w:t>при захворюваннях суглобово-зв’язк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обливості лікувального масажу </w:t>
            </w:r>
            <w:r>
              <w:rPr>
                <w:color w:val="000000"/>
                <w:sz w:val="28"/>
                <w:szCs w:val="28"/>
                <w:lang w:val="uk-UA"/>
              </w:rPr>
              <w:t>при ураженнях та захворюваннях шкі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навчальний 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  Гурова А.І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1:25:00Z</dcterms:created>
  <dc:creator>Владелец</dc:creator>
  <dc:description/>
  <cp:keywords/>
  <dc:language>en-US</dc:language>
  <cp:lastModifiedBy>Admin</cp:lastModifiedBy>
  <cp:lastPrinted>2010-12-10T00:30:00Z</cp:lastPrinted>
  <dcterms:modified xsi:type="dcterms:W3CDTF">2012-09-17T00:44:00Z</dcterms:modified>
  <cp:revision>4</cp:revision>
  <dc:subject/>
  <dc:title>План лекційних занять з масажу для студентів ІІ курсу денної форми навчання напрямку підготовки  6</dc:title>
</cp:coreProperties>
</file>