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лекційних занять з дисципліни „Основи соціальної реабілітації” для студентів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 курсу напряму підготовки «Здоров’я людини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2-2013 н. 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І семест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овий модуль 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а політика відносно інвалідності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ступ до курсу соціальна реабілітація – 2 години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2. Соціальна політика відносно інвалідності – 4 години</w:t>
      </w:r>
    </w:p>
    <w:p>
      <w:pPr>
        <w:pStyle w:val="Normal"/>
        <w:spacing w:lineRule="auto" w:line="36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ержавні соціальні служби в Україні – 4 годи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uk-UA"/>
        </w:rPr>
        <w:t>Рол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державн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ганізацій у соціальному обслуговуванні – 4 годин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 Основні методи соціальної реабілітації – 2 годи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         16 годин</w:t>
        <w:tab/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ий</w:t>
      </w:r>
      <w:r>
        <w:rPr>
          <w:b/>
          <w:sz w:val="28"/>
          <w:szCs w:val="28"/>
        </w:rPr>
        <w:t xml:space="preserve"> модуль 2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оціальна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реабілітація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осіб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з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uk-UA"/>
        </w:rPr>
        <w:t>особливими</w:t>
      </w:r>
      <w:r>
        <w:rPr>
          <w:b/>
          <w:sz w:val="28"/>
          <w:szCs w:val="28"/>
          <w:u w:val="single"/>
        </w:rPr>
        <w:t xml:space="preserve"> потреб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Психічне здоров'я дітей з обмеженими можливостями – 2 години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 Соціальна реабілітація осіб з сенсорними вадами – 6 годин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3. Особливості соціальної реабілітації осіб з вадами опорно-рухової системи – 4 години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4. Особливості соціальної реабілітації осіб розумовою відсталістю – 4 години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 Соціальна реабілітація осіб з внутрішніми хворобами – 2 години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ього                                                                                                        18 годин</w:t>
        <w:tab/>
      </w:r>
    </w:p>
    <w:p>
      <w:pPr>
        <w:pStyle w:val="Normal"/>
        <w:tabs>
          <w:tab w:val="clear" w:pos="708"/>
          <w:tab w:val="left" w:pos="8370" w:leader="none"/>
        </w:tabs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Всього за семестр                                                                                  34 годин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Завідувач кафедри здоров’я людин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.б.н., доцент      </w:t>
      </w:r>
      <w:r>
        <w:rPr>
          <w:sz w:val="28"/>
          <w:szCs w:val="28"/>
          <w:lang w:val="uk-UA"/>
        </w:rPr>
        <w:t xml:space="preserve">                                                                                    А.І.Гур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8:24:00Z</dcterms:created>
  <dc:creator>tarasova</dc:creator>
  <dc:description/>
  <cp:keywords/>
  <dc:language>en-US</dc:language>
  <cp:lastModifiedBy>Lozinska</cp:lastModifiedBy>
  <cp:lastPrinted>2011-01-27T13:24:00Z</cp:lastPrinted>
  <dcterms:modified xsi:type="dcterms:W3CDTF">2013-02-04T06:59:00Z</dcterms:modified>
  <cp:revision>13</cp:revision>
  <dc:subject/>
  <dc:title/>
</cp:coreProperties>
</file>