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лан практичних занять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 організації діяльності реабілітаційних закладів для студен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урсу спеціальності «Здоров’я людин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нної форми навчання на 2015-2016 н.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I семестр </w:t>
      </w:r>
    </w:p>
    <w:p>
      <w:pPr>
        <w:pStyle w:val="Normal"/>
        <w:spacing w:lineRule="auto" w:line="360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 модуль 1: Засади організації реабілітаційних закладів.</w:t>
      </w:r>
      <w:r>
        <w:rPr>
          <w:b/>
          <w:sz w:val="28"/>
          <w:lang w:val="uk-UA"/>
        </w:rPr>
        <w:t xml:space="preserve"> Організація діяльності спеціалізованих закладів реабіліт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1. Нормативно-правова база  організації реабілітаційних закладів. Професійна діяльність фахівця з фізичної реабілітації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я роботи реабілітаційних закладів в Україні. – 2 год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lang w:val="uk-UA"/>
        </w:rPr>
        <w:t>3. Організація реабілітації в лікувально-профілактичних закладах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я фізіотерапевтичної допомоги населенню України.—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5. Організація роботи закладів фізкультурно-спортивної реабілітації та спеціалізованих реабілітаційних відділень. – 2 год.</w:t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lang w:val="uk-UA"/>
        </w:rPr>
        <w:t xml:space="preserve">6 .Організація роботи закладах медико-соціальної реабілітації. 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7. Організація роботи закладів соціальної реабілітації. – 2 год.</w:t>
      </w:r>
    </w:p>
    <w:p>
      <w:pPr>
        <w:pStyle w:val="TextBody"/>
        <w:spacing w:lineRule="auto" w:line="360" w:before="0" w:after="0"/>
        <w:jc w:val="both"/>
        <w:rPr>
          <w:sz w:val="28"/>
          <w:lang w:val="uk-UA"/>
        </w:rPr>
      </w:pPr>
      <w:r>
        <w:rPr>
          <w:sz w:val="28"/>
          <w:lang w:val="uk-UA"/>
        </w:rPr>
        <w:t>8. Організація роботи закладів реабілітації для осіб з особливими фізичними можливостями.  – 2 год.</w:t>
      </w:r>
    </w:p>
    <w:p>
      <w:pPr>
        <w:pStyle w:val="Normal"/>
        <w:shd w:fill="FFFFFF" w:val="clear"/>
        <w:spacing w:lineRule="auto" w:line="360" w:before="5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16 годи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.б.н., доцент</w:t>
      </w:r>
      <w:r>
        <w:rPr>
          <w:sz w:val="28"/>
          <w:szCs w:val="28"/>
          <w:lang w:val="uk-UA"/>
        </w:rPr>
        <w:t xml:space="preserve">                                                                                 А.І.Гур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7:35:00Z</dcterms:created>
  <dc:creator>gurova</dc:creator>
  <dc:description/>
  <cp:keywords/>
  <dc:language>en-US</dc:language>
  <cp:lastModifiedBy>Lozinska</cp:lastModifiedBy>
  <cp:lastPrinted>2015-09-17T13:45:00Z</cp:lastPrinted>
  <dcterms:modified xsi:type="dcterms:W3CDTF">2015-09-17T10:45:00Z</dcterms:modified>
  <cp:revision>12</cp:revision>
  <dc:subject/>
  <dc:title/>
</cp:coreProperties>
</file>